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</w:tblGrid>
      <w:tr>
        <w:trPr>
          <w:trHeight w:val="1058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8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веро-Енисейский окружной Совет депута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муниципальный окру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529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8"/>
                <w:lang w:eastAsia="en-US"/>
              </w:rPr>
              <w:t>«21» мая 2025 года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76"/>
              <w:ind w:left="1962" w:hanging="0"/>
              <w:jc w:val="right"/>
              <w:rPr>
                <w:lang w:eastAsia="en-US"/>
              </w:rPr>
            </w:pPr>
            <w:r>
              <w:rPr>
                <w:sz w:val="28"/>
                <w:lang w:eastAsia="en-US"/>
              </w:rPr>
              <w:t xml:space="preserve">№ </w:t>
            </w:r>
            <w:r>
              <w:rPr>
                <w:sz w:val="28"/>
                <w:lang w:eastAsia="en-US"/>
              </w:rPr>
              <w:t>1013-55</w:t>
            </w:r>
          </w:p>
        </w:tc>
      </w:tr>
      <w:tr>
        <w:trPr>
          <w:trHeight w:val="320" w:hRule="atLeast"/>
        </w:trPr>
        <w:tc>
          <w:tcPr>
            <w:tcW w:w="94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 Северо-Енисейс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многомандатных избирательных округов для проведения выборов депутатов Северо-Енисейского окружного Совета депутатов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8, 17.1 Закона Красноярского края от 02.10.2003 № 8-1411 «О выборах в органы местного самоуправления в Красноярском крае», Законом Красноярского края от 05.12.2024 № 8-3416 «О наделении муниципального образования Северо-Енисейский муниципальный район Красноярского края статусом муниципального округа и внесении изменений в отдельные Законы края», статьями 25, 26 Устава муниципального образования Северо-Енисейский муниципальный округ Красноярского края, принятого решением Северо-Енисейского окружного Совета депутатов от 16.04.2025 № 1000-54 «О принятии Устава муниципального образования Северо-Енисейский муниципальный округ Красноярского края», на основании решения территориальной избирательной комиссии Северо-Енисейского района от 14.05.2025 № 86/345 «Об определении схемы многомандатных избирательных округов для проведения выборов депутатов Северо-Енисейского окружного Совета депутатов», Северо-Енисейский окружной Совет депутатов решил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Утвердить схему многомандатных избирательных округов для проведения выборов депутатов Северо-Енисейского окружного Совета депутатов согласно приложению к настоящему решению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Северо-Енисейского окружного Совета депутатов по законности, правопорядку, местному самоуправлению, информационной политике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(обнародовать) утвержденную настоящим решением схему многомандатных избирательных округов для проведения выборов депутатов Северо-Енисейского окружного Совета депутатов, включая ее графическое изображение, в газете «Северо-Енисейский вестник» и разместить на официальном сайте муниципального образования в информационно-телекоммуникационной сети Интернет не позднее чем через пять дней после ее утверждения, определяемого со дня подписания настоящего ре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239"/>
      </w:tblGrid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7"/>
              <w:gridCol w:w="4962"/>
            </w:tblGrid>
            <w:tr>
              <w:trPr>
                <w:trHeight w:val="1731" w:hRule="atLeast"/>
              </w:trPr>
              <w:tc>
                <w:tcPr>
                  <w:tcW w:w="428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веро-Енисейского окружного Совета депутат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 Т.Л. Калинин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left="459"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Северо-Енисейского муниципального округа</w:t>
                  </w:r>
                </w:p>
                <w:p>
                  <w:pPr>
                    <w:pStyle w:val="Normal"/>
                    <w:ind w:left="459" w:righ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459" w:righ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459" w:righ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459" w:righ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 А.Н. Рябце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решения: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99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«21» мая 2025 год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еверо-Енисей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кружного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1.05.2025 № 1013-5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Раздел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</w:t>
      </w:r>
      <w:r>
        <w:rPr>
          <w:rFonts w:eastAsia="Calibri"/>
          <w:bCs/>
          <w:sz w:val="26"/>
          <w:szCs w:val="26"/>
        </w:rPr>
        <w:t>хем</w:t>
      </w:r>
      <w:r>
        <w:rPr>
          <w:bCs/>
          <w:sz w:val="26"/>
          <w:szCs w:val="26"/>
        </w:rPr>
        <w:t>а</w:t>
      </w:r>
      <w:r>
        <w:rPr>
          <w:rFonts w:eastAsia="Calibri"/>
          <w:bCs/>
          <w:sz w:val="26"/>
          <w:szCs w:val="26"/>
        </w:rPr>
        <w:t xml:space="preserve"> многомандатных избирательных округов для проведения выборов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еверо-Енисейского окружного Совета депутатов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97"/>
        <w:gridCol w:w="2693"/>
        <w:gridCol w:w="1418"/>
        <w:gridCol w:w="567"/>
        <w:gridCol w:w="142"/>
        <w:gridCol w:w="850"/>
      </w:tblGrid>
      <w:tr>
        <w:trPr/>
        <w:tc>
          <w:tcPr>
            <w:tcW w:w="889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Численность избирателей по состоянию на 1января 2025 года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61</w:t>
            </w:r>
          </w:p>
        </w:tc>
      </w:tr>
      <w:tr>
        <w:trPr/>
        <w:tc>
          <w:tcPr>
            <w:tcW w:w="903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Количество замещаемых манда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903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Средняя норма представительства избирателей на один депутатский манд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1</w:t>
            </w:r>
          </w:p>
        </w:tc>
      </w:tr>
      <w:tr>
        <w:trPr/>
        <w:tc>
          <w:tcPr>
            <w:tcW w:w="903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Верхняя граница численности избирателей в двухмандатном округе с учетом допустимого отклонения в 10% от средней нормы представи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4</w:t>
            </w:r>
          </w:p>
        </w:tc>
      </w:tr>
      <w:tr>
        <w:trPr/>
        <w:tc>
          <w:tcPr>
            <w:tcW w:w="903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Нижняя граница численности избирателей в двухмандатном округе с учетом допустимого отклонения в 10% от средней нормы представи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0</w:t>
            </w:r>
          </w:p>
        </w:tc>
      </w:tr>
      <w:tr>
        <w:trPr/>
        <w:tc>
          <w:tcPr>
            <w:tcW w:w="90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многомандатного избирательного округ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аселенных пунктов, входящих в избирательный ок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ицы многомандатного избирате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збирателей в избирательном округ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андатов, замещаемых в округе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территории городского поселка Северо-Енисей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п Северо-Енисейский, улицы: Автомобильная, Гастелло, Геологическая, Гоголя, Гореликова, Комсомольская, Ленина (кроме домов №№3, 4, 6, 8), Лесная, Ломоносова, Маяковского, Портовая, Суворова, Таежная, Урицкого, Фабр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территории городского поселка Северо-Енисей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п Северо-Енисейский, улицы: Донского (кроме домов №№ 1-21, 23, 25, 27, 33А, 35А), Зеленая, Нагорная, Карла Маркса (дома №№1-22), Кры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территории городского поселка Северо-Енисей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п Северо-Енисейский, улицы: 60 лет ВЛКСМ, 40 лет Победы, Грибная, Капитана Тибекина, Молодежная, Набережная, Сосновая, Ю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1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территории городского поселка Северо-Енисей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Северо-Енисейский, улицы: пер. Артельский, Белинского, Горького, Донского (дома №№ 1-21, 23, 25, 27, 33А, 35А), Карла Маркса (кроме домов №№ 1-22), Коммунистическая, Кутузова, Ленина (дома №№3, 4, 6, 8), Лермонтова, Мичурина, Невского, Пушкина, Советская, Фрунзе, Шевченко, Шевцова,</w:t>
            </w:r>
            <w:r>
              <w:rPr>
                <w:bCs/>
              </w:rPr>
              <w:t xml:space="preserve"> Октябрь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Те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е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Брянка, поселок Вангаш, поселок Вельмо,</w:t>
            </w:r>
          </w:p>
          <w:p>
            <w:pPr>
              <w:pStyle w:val="Normal"/>
              <w:jc w:val="center"/>
              <w:rPr/>
            </w:pPr>
            <w:r>
              <w:rPr/>
              <w:t>поселок Новая Калами, поселок Енашимо, поселок Новоерудинский, деревня Куром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Брянка, поселок Вангаш, поселок Вельмо,</w:t>
            </w:r>
          </w:p>
          <w:p>
            <w:pPr>
              <w:pStyle w:val="Normal"/>
              <w:rPr/>
            </w:pPr>
            <w:r>
              <w:rPr/>
              <w:t xml:space="preserve">поселок Новая Калами, </w:t>
            </w:r>
          </w:p>
          <w:p>
            <w:pPr>
              <w:pStyle w:val="Normal"/>
              <w:rPr/>
            </w:pPr>
            <w:r>
              <w:rPr/>
              <w:t>поселок Енашимо, поселок Новоерудинский, деревня Куром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</w:rPr>
        <w:t xml:space="preserve">Раздел </w:t>
      </w:r>
      <w:r>
        <w:rPr>
          <w:rFonts w:eastAsia="Calibri"/>
          <w:sz w:val="28"/>
          <w:lang w:val="en-US"/>
        </w:rPr>
        <w:t>I</w:t>
      </w:r>
      <w:r>
        <w:rPr>
          <w:rFonts w:eastAsia="Calibri"/>
          <w:sz w:val="28"/>
        </w:rPr>
        <w:t>I.</w:t>
      </w:r>
    </w:p>
    <w:p>
      <w:pPr>
        <w:pStyle w:val="Normal"/>
        <w:jc w:val="center"/>
        <w:rPr/>
      </w:pPr>
      <w:r>
        <w:rPr>
          <w:rFonts w:eastAsia="Calibri"/>
          <w:sz w:val="28"/>
        </w:rPr>
        <w:t>Графическое изображение схемы многомандатных избирательных округов</w:t>
      </w:r>
    </w:p>
    <w:p>
      <w:pPr>
        <w:pStyle w:val="Normal"/>
        <w:jc w:val="center"/>
        <w:rPr/>
      </w:pPr>
      <w:r>
        <w:rPr>
          <w:rFonts w:eastAsia="Calibri"/>
          <w:sz w:val="28"/>
        </w:rPr>
        <w:t xml:space="preserve">для проведения выборов депутатов </w:t>
      </w:r>
      <w:r>
        <w:rPr>
          <w:sz w:val="28"/>
          <w:szCs w:val="28"/>
        </w:rPr>
        <w:t xml:space="preserve">Северо-Енисейского окружн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приведена отдельным файлом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1440" w:leader="none"/>
          <w:tab w:val="left" w:pos="1800" w:leader="none"/>
        </w:tabs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footerReference w:type="default" r:id="rId5"/>
      <w:type w:val="nextPage"/>
      <w:pgSz w:w="11906" w:h="16838"/>
      <w:pgMar w:left="1560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3:52:00Z</dcterms:created>
  <dc:creator>Валя</dc:creator>
  <dc:description/>
  <dc:language>en-US</dc:language>
  <cp:lastModifiedBy>AKA</cp:lastModifiedBy>
  <cp:lastPrinted>2025-05-15T12:47:00Z</cp:lastPrinted>
  <dcterms:modified xsi:type="dcterms:W3CDTF">2025-05-20T03:52:00Z</dcterms:modified>
  <cp:revision>2</cp:revision>
  <dc:subject/>
  <dc:title>АДМИНИСТРАЦИЯ</dc:title>
</cp:coreProperties>
</file>