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both"/>
        <w:rPr/>
      </w:pPr>
      <w:r>
        <w:rPr/>
      </w:r>
    </w:p>
    <w:p>
      <w:pPr>
        <w:pStyle w:val="Normal"/>
        <w:ind w:left="9360" w:hanging="0"/>
        <w:jc w:val="both"/>
        <w:rPr>
          <w:u w:val="single"/>
        </w:rPr>
      </w:pPr>
      <w:r>
        <w:rPr/>
        <w:t xml:space="preserve">Приложение к распоряжению администрации Северо- Енисейского района  от </w:t>
      </w:r>
      <w:r>
        <w:rPr>
          <w:u w:val="single"/>
        </w:rPr>
        <w:t xml:space="preserve">14.05.2024 </w:t>
      </w:r>
      <w:r>
        <w:rPr/>
        <w:t xml:space="preserve">№ </w:t>
      </w:r>
      <w:r>
        <w:rPr>
          <w:u w:val="single"/>
        </w:rPr>
        <w:t>1118-р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и проведения на территории Северо-Енисейского района мероприятий, посвященных празднованию «Международного дня сосед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546"/>
        <w:gridCol w:w="3946"/>
        <w:gridCol w:w="2835"/>
      </w:tblGrid>
      <w:tr>
        <w:trPr>
          <w:trHeight w:val="3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3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4" w:leader="none"/>
              </w:tabs>
              <w:rPr/>
            </w:pPr>
            <w:r>
              <w:rPr>
                <w:sz w:val="24"/>
                <w:szCs w:val="24"/>
              </w:rPr>
              <w:tab/>
              <w:t>1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 праздников «Соседская дружба» во всех населенных пунктах Северо-Енисейского района с привлечение территориально общественных самоуправлений граждан по месту жительства, Советов многоквартирных домов, инициативных граждан район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1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 населенных пунктов Северо-Енисейского района</w:t>
            </w:r>
          </w:p>
        </w:tc>
      </w:tr>
      <w:tr>
        <w:trPr>
          <w:trHeight w:val="3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субботников «День соседской чистоты»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1.05.2024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 населенных пунктов Северо-Енисейского района, МУП «УККР»</w:t>
            </w:r>
          </w:p>
        </w:tc>
      </w:tr>
      <w:tr>
        <w:trPr>
          <w:trHeight w:val="3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сбору гуманитарной помощи для отправки бойцам СВО «Соседская поддержка и забота»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администраций населенных пунктов Северо-Енисейского района, центр гуманитарной помощи </w:t>
            </w:r>
          </w:p>
        </w:tc>
      </w:tr>
      <w:tr>
        <w:trPr>
          <w:trHeight w:val="3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кции по написанию адресных  писем бойцам СВО «Соседский привет»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 «АУРУМ»</w:t>
            </w:r>
          </w:p>
        </w:tc>
      </w:tr>
      <w:tr>
        <w:trPr>
          <w:trHeight w:val="3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общерайонного праздника на поселковом стадионе в п. Тея, посвященного «Международному дню соседей»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24 в 12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КС</w:t>
            </w:r>
          </w:p>
        </w:tc>
      </w:tr>
      <w:tr>
        <w:trPr>
          <w:trHeight w:val="3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готовки и проведения спортивных мероприятий на поселковом стадионе в п. Тея  во время проведения праздника, посвященного  «Международному дню соседей»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24 в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Нерика»</w:t>
            </w:r>
          </w:p>
        </w:tc>
      </w:tr>
      <w:tr>
        <w:trPr>
          <w:trHeight w:val="3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раждение дипломами победителей по итогам 2023 года по собираемости за ЖКУ среди многоквартирных домов Северо-Енисейского района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5.202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УККР»</w:t>
            </w:r>
          </w:p>
        </w:tc>
      </w:tr>
      <w:tr>
        <w:trPr>
          <w:trHeight w:val="3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игровых площадок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 «АУРУМ», ЦКС</w:t>
            </w:r>
          </w:p>
        </w:tc>
      </w:tr>
      <w:tr>
        <w:trPr>
          <w:trHeight w:val="3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сультационной площадки по здоровому образу жизни, по противодействию мошенникам, по сдаче комплекса ГТО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З «Северо-Енисейская районная больница», ОМВД по Северо-Енисейскому району, СК «Нерика»</w:t>
            </w:r>
          </w:p>
        </w:tc>
      </w:tr>
      <w:tr>
        <w:trPr>
          <w:trHeight w:val="3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населению положений о проведении конкурсных мероприятий и спортивных соревнований, реализуемых в рамках празднования «Международного дня соседей»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ынников А.Д., Свиридов А.В.</w:t>
            </w:r>
          </w:p>
        </w:tc>
      </w:tr>
      <w:tr>
        <w:trPr>
          <w:trHeight w:val="3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территории перед проведением мероприятия (проверка системы видеонаблюдения, организация уборки, выставление необходимого ограждения, оборудования,  обеспечение безопасного электроподключения, соблюдение мер ПБ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6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ская М.Н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 В.А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ынников А.Д.</w:t>
            </w:r>
          </w:p>
        </w:tc>
      </w:tr>
      <w:tr>
        <w:trPr>
          <w:trHeight w:val="3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храны общественного порядка в местах проведения массового мероприятия с привлечением к дежурству ДНД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ов Г.А.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ская М.Н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ынников А.Д.</w:t>
            </w:r>
          </w:p>
        </w:tc>
      </w:tr>
      <w:tr>
        <w:trPr>
          <w:trHeight w:val="3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ыездной торговли в п. Тея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ская М.Н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ынников А.Д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ов О.А.</w:t>
            </w:r>
          </w:p>
        </w:tc>
      </w:tr>
      <w:tr>
        <w:trPr>
          <w:trHeight w:val="3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газете «Северо-Енисейский вестник», на телевидении и на официальном сайте района, социальных сетях мероприятий, посвященных «Международному дню сосед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05.202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Е. В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ва А.М.,</w:t>
            </w:r>
          </w:p>
        </w:tc>
      </w:tr>
      <w:tr>
        <w:trPr>
          <w:trHeight w:val="3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направление информации по итогам празднования  на территории района «Международного дня соседей» для размещения на официальной странице Совета муниципальных образований</w:t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0:57:00Z</dcterms:created>
  <dc:creator>Каширина Елена</dc:creator>
  <dc:description/>
  <cp:keywords/>
  <dc:language>en-US</dc:language>
  <cp:lastModifiedBy>Кудрявцева Валентина Юрьевна</cp:lastModifiedBy>
  <cp:lastPrinted>2024-05-14T09:24:00Z</cp:lastPrinted>
  <dcterms:modified xsi:type="dcterms:W3CDTF">2024-05-15T06:58:00Z</dcterms:modified>
  <cp:revision>304</cp:revision>
  <dc:subject/>
  <dc:title>П Р А З Д Н И К   Д Е Т С Т В А</dc:title>
</cp:coreProperties>
</file>