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>
          <w:trHeight w:val="113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4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мая </w:t>
            </w:r>
            <w:r>
              <w:rPr>
                <w:sz w:val="28"/>
              </w:rPr>
              <w:t>2024 г.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119-р</w:t>
            </w:r>
          </w:p>
        </w:tc>
      </w:tr>
      <w:tr>
        <w:trPr>
          <w:trHeight w:val="253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и проведении на территории Северо-Енисейского района мероприятий, посвященных  Дню защиты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одготовки и проведения на территории Северо-Енисейского района мероприятий, посвященных  Дню защиты детей, руководствуясь статьей 34 Устава муниципального образования Северо-Енисейский муниципальный район Красноярского кр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подготовки и проведения на территории Северо-Енисейского района мероприятий, посвященных  Дню защиты детей, согласно приложению № 1 к настоящему распоря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остав оргкомитета по подготовке и проведению на территории Северо-Енисейского района мероприятий, посвященных  Дню защиты детей, согласно приложению № 2 к настоящему распоряжению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Cs w:val="28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Cs w:val="28"/>
        </w:rPr>
        <w:t>Контроль за исполнением настоящего распоряжения возложить на заместителя главы района по социальным вопросам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Cs w:val="28"/>
        </w:rPr>
        <w:t xml:space="preserve">4. Настоящее распоряжение вступает в силу со дня подписания, подлежит опубликованию в газете «Северо-Енисейский вестник» и размещению на официальном сайте Северо-Енисейского района в информационно-коммуникационной сети «Интернет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веро-Енисейского района                                                   А. Н. Рябцев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0:00Z</dcterms:created>
  <dc:creator>Валя</dc:creator>
  <dc:description/>
  <cp:keywords/>
  <dc:language>en-US</dc:language>
  <cp:lastModifiedBy>Кудрявцева Валентина Юрьевна</cp:lastModifiedBy>
  <cp:lastPrinted>2024-05-14T15:06:00Z</cp:lastPrinted>
  <dcterms:modified xsi:type="dcterms:W3CDTF">2024-05-15T08:01:00Z</dcterms:modified>
  <cp:revision>61</cp:revision>
  <dc:subject/>
  <dc:title>АДМИНИСТРАЦИЯ</dc:title>
</cp:coreProperties>
</file>