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9360" w:hanging="0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ind w:left="9360" w:hanging="0"/>
        <w:jc w:val="right"/>
        <w:rPr/>
      </w:pPr>
      <w:r>
        <w:rPr/>
        <w:t xml:space="preserve">Северо-Енисейского района    </w:t>
      </w:r>
    </w:p>
    <w:p>
      <w:pPr>
        <w:pStyle w:val="Normal"/>
        <w:ind w:left="9360" w:hanging="0"/>
        <w:jc w:val="right"/>
        <w:rPr/>
      </w:pPr>
      <w:r>
        <w:rPr/>
        <w:t xml:space="preserve">от  </w:t>
      </w:r>
      <w:r>
        <w:rPr>
          <w:u w:val="single"/>
        </w:rPr>
        <w:t>14.05.2024</w:t>
      </w:r>
      <w:r>
        <w:rPr/>
        <w:t xml:space="preserve">  № </w:t>
      </w:r>
      <w:r>
        <w:rPr>
          <w:u w:val="single"/>
        </w:rPr>
        <w:t>1119-р</w:t>
      </w:r>
      <w:r>
        <w:rPr/>
        <w:t xml:space="preserve">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подготовки и проведения на территории Северо-Енисейского района мероприятий, посвященных  Дню защиты детей</w:t>
      </w:r>
      <w:r>
        <w:rPr/>
        <w:t xml:space="preserve"> </w:t>
      </w:r>
    </w:p>
    <w:tbl>
      <w:tblPr>
        <w:tblW w:w="15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456"/>
        <w:gridCol w:w="7488"/>
        <w:gridCol w:w="2903"/>
        <w:gridCol w:w="2522"/>
      </w:tblGrid>
      <w:tr>
        <w:trPr>
          <w:trHeight w:val="36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368" w:hRule="atLeast"/>
        </w:trPr>
        <w:tc>
          <w:tcPr>
            <w:tcW w:w="1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п Северо- Енисейский</w:t>
            </w:r>
          </w:p>
        </w:tc>
      </w:tr>
      <w:tr>
        <w:trPr>
          <w:trHeight w:val="368" w:hRule="atLeast"/>
        </w:trPr>
        <w:tc>
          <w:tcPr>
            <w:tcW w:w="1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мая</w:t>
            </w:r>
          </w:p>
        </w:tc>
      </w:tr>
      <w:tr>
        <w:trPr>
          <w:trHeight w:val="6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-ая районная спартакиада среди воспитанников дошкольных образовательных учреждени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Нерика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 А. В., (СК «Нерика»), Губкина И. В. (РУО)</w:t>
            </w:r>
          </w:p>
        </w:tc>
      </w:tr>
      <w:tr>
        <w:trPr>
          <w:trHeight w:val="669" w:hRule="atLeast"/>
        </w:trPr>
        <w:tc>
          <w:tcPr>
            <w:tcW w:w="1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мая</w:t>
            </w:r>
          </w:p>
        </w:tc>
      </w:tr>
      <w:tr>
        <w:trPr>
          <w:trHeight w:val="6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развлекательные мероприятия для детей-инвалидов «Солнечное детство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Нерика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иридов А. В. (СК «Нерика»), Губкина И. В. (РУО), Воробьева С. Н. (администрация района)</w:t>
            </w:r>
          </w:p>
        </w:tc>
      </w:tr>
      <w:tr>
        <w:trPr>
          <w:trHeight w:val="6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еализации проекта «Культурный детский сад», обсуждение планов на следующий учебный год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ева Е. А. (администрация района), Жарникова А. В. (отдел культуры), Губкина И. В. (РУО)</w:t>
            </w:r>
          </w:p>
        </w:tc>
      </w:tr>
      <w:tr>
        <w:trPr>
          <w:trHeight w:val="669" w:hRule="atLeast"/>
        </w:trPr>
        <w:tc>
          <w:tcPr>
            <w:tcW w:w="1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 мая</w:t>
            </w:r>
          </w:p>
        </w:tc>
      </w:tr>
      <w:tr>
        <w:trPr>
          <w:trHeight w:val="6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для малышей от 6-ти месяцев до 3-х лет «Забеги в ползунках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Нерика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 А. В. (СК «Нерика»), Хохлов П. В.,(МЦ «АУРУМ»), Тюменцева Е. В. (КГБУЗ «Северо-Енисейская РБ»), Козлова Е. В. (МКУ «СЕМИС)</w:t>
            </w:r>
          </w:p>
        </w:tc>
      </w:tr>
      <w:tr>
        <w:trPr>
          <w:trHeight w:val="669" w:hRule="atLeast"/>
        </w:trPr>
        <w:tc>
          <w:tcPr>
            <w:tcW w:w="1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ию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ведение праздничных  мероприятий для детей, находящихся в КГБУЗ «Северо-Енисейская районная больница»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конкурс рисунков для детей, находящихся в детском отделени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оздравление молодых мам, находящихся в родильном отделен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ое и родильное отделения КГБУЗ «Северо-Енисейская районная больница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юменцева Е. 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ГБУЗ «Северо-Енисейская РБ»)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халева Е. А., Ковалев А. С. (администрация района)</w:t>
            </w:r>
          </w:p>
        </w:tc>
      </w:tr>
      <w:tr>
        <w:trPr>
          <w:trHeight w:val="6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ытие военно-полевых сборов старшеклассников района 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бед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кина И. В.  (РУО), </w:t>
            </w:r>
            <w:r>
              <w:rPr>
                <w:bCs/>
                <w:sz w:val="24"/>
                <w:szCs w:val="24"/>
              </w:rPr>
              <w:t>Михалева Е. А., Ковалев А. С. (администрация района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11: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торговли (сувениры, игрушки, напитки,  кондитерские издел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ДК Металлур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рынников А. Д. (ЦКС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А. С. (администрация района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 О. 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УТ»), индивидуальные предпринимател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11: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-продажа работ декоративно-прикладного и изобразительного  творчества воспитанников объединений ИЗО и ДПИ ДЮЦ, клубных формирований РДК «Металлург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ДК Металлур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ых М. Н. (ДЮЦ), Кутугина М. В. (РДК «Металлург»), Коплев Н. А. (ДШИ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: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демонстрационных, игровых площадок, площадок по проведению мастер-класс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ДК Металлур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миных М. Н. (ДЮЦ), Скрынников А. Д., Никонова Н. В., (МБУ «ЦКС»), Хохлов П. В. (МЦ «АУРУМ»), Соловьев В. А. (отдел физической культуры, спорта и молодежной политики), Шевцова Т. В. (МБУ «ЦБ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: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пожарной техники, спасательного оборудован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возле хоккейной коробк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ин Ю. Г. (администрация района), Казаков А. В. (МКУ «АСФ»), Костюченко А. В. (ПСЧ 94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на знание правил дорожного движен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возле центрального стади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ралова О. Н. (ОГИБДД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: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Веселые педальки» для дошкольников и учащихся начальных класс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возле центрального стади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ралова О. Н. (ОГИБДД), Губкина И. В.  (РУО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имн детству» - концертно-игровая программа (в рамках программы открытие пришкольных летних оздоровительных  площадок, отрядов труда и отдыха, поздравление главы администрации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ДК Металлург (Хоккейная коробка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рынников А. Д.  (МБУ «ЦКС»), Рассказова А. А.(РДК «Металлург»), Губкина И.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УО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филе «Цветочная феерия»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РДК Металлур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ова А. А.  (МБУ «ЦК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 веселые старты для детей дошкольного возраста и родителе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Нерика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 А. В. (СК «Нерика»), Губкина И. В. (РУО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ые старты для воспитанников спортивной школ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тадион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 Д. В. (ДЮСШ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: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мобильной робототехнике в категориях «РОБОСУМО» и «РОБОФИШКИ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ДК Металлург (Хоккейная коробка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Е. С. (ДЮЦ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: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такль для дете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К Металлур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ова А. А.  (МБУ «ЦК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мини-футболу «Первый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ккейная коробка, Донского, 33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 П. В. (МЦ «АУРУМ»)</w:t>
            </w:r>
          </w:p>
        </w:tc>
      </w:tr>
      <w:tr>
        <w:trPr>
          <w:trHeight w:val="5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нцуй детвора» - танцевальный вечер для дете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ДК Металлур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ова А. А. (РДК «Металлург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июня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детям-инвалидам ко Дню защиты дете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а С.Н. (администрация района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остранение памяток по безопасности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ин Ю. Г. (администрация района), Губкина И. В.  (РУО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по безопасности дорожного движения и антитеррористической защищенности объект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ин Ю. Г. (администрация района), Павлов Г. А. (О МВД), руководители объектов, задействованных при проведении мероприятий</w:t>
            </w:r>
          </w:p>
        </w:tc>
      </w:tr>
      <w:tr>
        <w:trPr/>
        <w:tc>
          <w:tcPr>
            <w:tcW w:w="1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Те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тво - лучшая планета» театрализованное представление для детей и подростков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Тея, площад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хичева Ю. В. (МБУ «ЦК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летних пришкольных оздоровительных площадок, лагеря труда и отдых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Тея, площад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ева Л. А. (МБОУ «ТСШ № 3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аски лета» - игровая программа для дете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Тея, площад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хичева Ю. В. (МБУ «ЦК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тняя мозаика» - творческая мастерская для детей и подростков, выставка работ участников клубных формировани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Тея, площад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хичева Ю. В., (ЦКС), Зверева Л. А. (МБОУ ТСШ №3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тартует лето!» - подвижные спортивные игры для дете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п. Те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хичева Ю. В. (МБУ «ЦКС»), Свиридов А. В. (СК «Нерика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остранение памяток по безопасности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ин Ю. Г. (администрация района), Губкина И. В.  (РУО)</w:t>
            </w:r>
          </w:p>
        </w:tc>
      </w:tr>
      <w:tr>
        <w:trPr/>
        <w:tc>
          <w:tcPr>
            <w:tcW w:w="1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Новая Калам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-игровая программа «День веселых затей «Адрес детства – лето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-филиал № 2 п. Новая Калам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жевская Т. А. (МБУ «ЦБ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ше лето!» - театрализованная игровая программ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п. Новая Калам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О. В. (МБУ «ЦК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летней пришкольной оздоровительной площадки, отряда труда и отдых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п. Новая Калам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Л. А. (МБОУ НКСШ № 6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лнечное настроение» - выставка детских рисунков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п. Новая Калам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О. В. (МБУ «ЦК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еселые старты» - спортивные соревнования для детей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МБОУ «НКСШ № 6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 А. В. (СК «Нерика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тво – сказочная страна» - игровая дископрограмм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п. Новая Калам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О. В. (МБУ «ЦК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остранение памяток по безопасности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ин Ю. Г. (администрация района), Губкина И.В.  (РУО)</w:t>
            </w:r>
          </w:p>
        </w:tc>
      </w:tr>
      <w:tr>
        <w:trPr/>
        <w:tc>
          <w:tcPr>
            <w:tcW w:w="1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Вангаш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нижное лукошко лета» - выставка-викторин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-филиал № 5 п. Вангаш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а О. Ю. (МБУ «ЦБ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 волшебным зонтиком» - театрализованная игровая программа для дете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п. Вангаш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рихина Т. О. (МБУ «ЦК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: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летней пришкольной оздоровительной площадки, отряда труда и отдых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К п. Вангаш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а Г. А. (МБОУ «ВСШ №8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для детей и подростк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ДК п. Вангаш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рихина Т. О. (МБУ «ЦКС»), Агафонова Г. А. (МБОУ ВСШ № 8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мини-футболу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 А. В. (СК «Нерика»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а Г. А. (МБОУ ВСШ № 8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Детство-время золотое» - развлекательная программа для дете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п. Вангаш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рихина Т. О. (МБУ «ЦК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равствуй, сказочное лето!» - танцевальный вечер для детей и подростк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п. Вангаш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рихина Т. О. (МБУ «ЦК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остранение памяток по безопасности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ин Ю. Г. (администрация района), Губкина И. В. (РУО)</w:t>
            </w:r>
          </w:p>
        </w:tc>
      </w:tr>
      <w:tr>
        <w:trPr/>
        <w:tc>
          <w:tcPr>
            <w:tcW w:w="1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Брянк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дуга красок» - конкурс рисунков на асфальт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Д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а Н. В. (МБУ «ЦК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котворцы» - выставка работ ДПТ участников клубных формировани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п. Бря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а Н. В. (МБУ «ЦК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ана сказок» - театрализованное представлени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п. Бря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а Н. В. (МБУ «ЦК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летней пришкольной оздоровительной площадки, отряда труда и отдых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п. Бря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а Н. В. (МБУ «ЦКС»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мцова Н. С. (МБОУ «БСШ № 5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азочный хоровод» - игровая программа для дете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п. Бря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а Н. В. (МБУ «ЦК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: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Юные мастера» - мастер-класс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п. Бря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а Н. В. (МБУ «ЦК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Веселые старты»  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ридов А. 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К «Нерика»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мцова Н. С. (МБОУ «БСШ № 5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очки» - танцевальный вечер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п. Бря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а Н. В. (МБУ «ЦК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остранение памяток по безопасности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ин Ю. Г. (администрация района), Губкина И В. (РУО)</w:t>
            </w:r>
          </w:p>
        </w:tc>
      </w:tr>
      <w:tr>
        <w:trPr/>
        <w:tc>
          <w:tcPr>
            <w:tcW w:w="1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Вельм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Наши любимые детки» - праздничная игровая программа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п. Вельм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ина Е.В. (МБУ»ЦК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остранение памяток по безопасности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ин Ю. Г. (администрация района), Губкина И. В. (РУО)</w:t>
            </w:r>
          </w:p>
        </w:tc>
      </w:tr>
      <w:tr>
        <w:trPr/>
        <w:tc>
          <w:tcPr>
            <w:tcW w:w="1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Енашим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:0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равствуй лето» -игровая программа для дете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п. Енашим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рынников А. Д.  (МБУ «ЦКС»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остранение памяток по безопасности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ин Ю. Г. (администрация района), Губкина И. В.(РУО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0:57:00Z</dcterms:created>
  <dc:creator>Каширина Елена</dc:creator>
  <dc:description/>
  <cp:keywords/>
  <dc:language>en-US</dc:language>
  <cp:lastModifiedBy>Кудрявцева Валентина Юрьевна</cp:lastModifiedBy>
  <cp:lastPrinted>2024-05-14T15:06:00Z</cp:lastPrinted>
  <dcterms:modified xsi:type="dcterms:W3CDTF">2024-05-15T08:02:00Z</dcterms:modified>
  <cp:revision>281</cp:revision>
  <dc:subject/>
  <dc:title>П Р А З Д Н И К   Д Е Т С Т В А</dc:title>
</cp:coreProperties>
</file>