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878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Северо-Енисейского муниципального округа от </w:t>
      </w:r>
      <w:r>
        <w:rPr>
          <w:sz w:val="24"/>
          <w:szCs w:val="24"/>
          <w:u w:val="single"/>
        </w:rPr>
        <w:t xml:space="preserve">30.05.202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1249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готовки и проведения на территории Северо-Енисейского муниципального округа мероприятий, посвященных  Дню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527"/>
        <w:gridCol w:w="10"/>
        <w:gridCol w:w="17"/>
        <w:gridCol w:w="3910"/>
        <w:gridCol w:w="2831"/>
      </w:tblGrid>
      <w:tr>
        <w:trPr>
          <w:trHeight w:val="3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3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Торжественно - праздничные мероприятия и информационно-пропагандистские мероприятия</w:t>
            </w:r>
          </w:p>
        </w:tc>
      </w:tr>
      <w:tr>
        <w:trPr>
          <w:trHeight w:val="326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п Северо-Енисейский</w:t>
            </w:r>
          </w:p>
        </w:tc>
      </w:tr>
      <w:tr>
        <w:trPr>
          <w:trHeight w:val="12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г «Россия - священная наша держава!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6.202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ади возле музе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никова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ровайная Е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</w:t>
            </w:r>
          </w:p>
        </w:tc>
      </w:tr>
      <w:tr>
        <w:trPr>
          <w:trHeight w:val="12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«Растим юных патриотов», посвященная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тадион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ровайная Е.Н., Соловьев В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Дню Ро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днятие  государственного флага Ро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тупление Главы Северо-Енисейского муниципального округ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граждение жителей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ремония вручения паспортов «Мы – граждане Росс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здничный концерт, посвященный Дню России  «Там, где поёт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уша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«Металлург»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никова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а К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ровайная Е.Н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Россия в именах и судьбах!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в фойе РДК «Металлург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 14.00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стадион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развлекательный квест «Телом и духом сильны - лучшие дети страны!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.06.2025 в 15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стадион 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В., Кузьменко В.Ю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обег на автомобилях отечественного производства, посвященный Дню Ро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6.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аршрут следования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хоккейной коробки по ул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бричная, Гоголя, К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бекина,40 лет Победы, д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а, ул. Ленина, Площад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беды, ул. Карла Маркс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ского, переулок Школьный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ла Маркса, Лени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тимирова Л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 гп Северо-Енисейский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литинформации для работников муниципальных учреждений и предприятий о внешней и внутренней политики государства, в рамках занятий Правового всеобуч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.06.2025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0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анова Н.Ю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газете «Северо-Енисейский вестник», на официальном сайте муниципального округа, в социальных сетях поздравления Главы Северо-Енисейского муниципального округа с Днём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лан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газете «Северо-Енисейский вестник», на телевидении и на официальном сайте округа, социальных сетях мероприятий, посвященных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лан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зырина Л.Е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-класс по изготовлению нагрудного знака «Сердце России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 12.00 до 14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очкина И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нтерактивных площадок на площади РДК «Металлург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13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, Свиридов А.В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ыездного агитационного пункта по набору граждан на военную службу по контракту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12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А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 Те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трана, что названа великой!» - праздничный концерт, посвященный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12.00 до 14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ая площадь п.Те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В., Ковальская М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 14.0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елковый стадион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В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 Новая Калами и п. Енашим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в рамках празднования Дня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п.Новая Кала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ин М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бочка Н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ый стадион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В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Ванг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аш дом-Россия!»- праздничный концерт, посвященный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ая 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О., Щербакова С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е творчество»- выставка творческих работ участников клубных формирований для всех категорий на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 Т.О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Брян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земля, моя Россия» - акция, посвященная празднованию Дня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зле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рян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Ю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коз Н.Н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ельм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Россия»- тематическая программа ко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Вель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Е.В., Лех П.А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кции, конкурсы, викторины, мастер-классы  реализуемые на территории район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мощи семьям участников СВО бойцами летних трудовых отрядов старшеклассников  округа «Волонтёрская забота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ая П.А., Кузьменко В.Ю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раздаче лент «Российский триколор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й «Окна России» и «Флаги России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Ю., главы администраций населенных пунк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исьмо солдату»- послания российским военнослужащим, участвующим в специальной военной операц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ая П.А., Кузьменко В.Ю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мужества «К России – с любовью»- разговор о защите Отечества, о любви к Родине, о выполнении служебного долга на примере земляков-частников специальной военной операции с бойцами летних трудовых отрядов старшеклассников округ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нская П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Родиной Горжусь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е ДОУ, руководители лагерей с дневным пребыванием дете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о-игровая программа «С чего начинается Родина»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лагерей с дневным пребыванием дете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Россия - Родина моя»- достопримечательности стран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ипорович Н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ля дошкольника «Один флаг - одна Россия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а С.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м, где поёт душа»- интерактивная площадка в рамках праздничного концерта, посвящённого Дню Росс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 «Металлург»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йдулина Т.В.</w:t>
            </w:r>
          </w:p>
        </w:tc>
      </w:tr>
      <w:tr>
        <w:trPr>
          <w:trHeight w:val="441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формление поселков района, обеспечение порядка и безопасност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обеспечения праздничного оформления населенных пунктов района (вывешивание баннерной продукции, обновление размещенных на постоянной основе государственных флагов, флаговых композиций, аншлагов, флагов расцвечивания). Оформление фасадов учреждений, предприятий, торговых объектов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учреждений, ИП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и моя Россия!» - организация  работ по проведению экологических акций по посадке деревьев и кустарников, высадке цветов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учреждений, собственники торговых объектов, ТОС граждан по месту житель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перед проведением запланированных мероприятий (проверка системы видеонаблюдения, организация уборки, выставление необходимого ограждения, оборудования,  обеспечение безопасного электроподключения, соблюдение мер ПБ)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отдел спорта и молодежной политики, главы администраций населенных пунктов, МУП «УККР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комиссионной проверки территории перед проведением массовых мероприятий  на предмет соблюдения мер безопасности 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Г., Павлов Г.А., главы администраций населенных пунктов райо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местах проведения массовых мероприятий с привлечением к дежурству ДНД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жаев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рганизации выездной торговли 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О.А., Цюрупало А.В., ИП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7:00Z</dcterms:created>
  <dc:creator>Каширина Елена</dc:creator>
  <dc:description/>
  <cp:keywords/>
  <dc:language>en-US</dc:language>
  <cp:lastModifiedBy>Кудрявцева Валентина Юрьевна</cp:lastModifiedBy>
  <cp:lastPrinted>2025-05-30T08:57:00Z</cp:lastPrinted>
  <dcterms:modified xsi:type="dcterms:W3CDTF">2025-05-30T11:20:00Z</dcterms:modified>
  <cp:revision>6</cp:revision>
  <dc:subject/>
  <dc:title>П Р А З Д Н И К   Д Е Т С Т В А</dc:title>
</cp:coreProperties>
</file>