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5670" w:leader="none"/>
          <w:tab w:val="left" w:pos="6663" w:leader="none"/>
          <w:tab w:val="left" w:pos="7371" w:leader="none"/>
          <w:tab w:val="left" w:pos="7938" w:leader="none"/>
          <w:tab w:val="left" w:pos="8505" w:leader="none"/>
          <w:tab w:val="left" w:pos="12758" w:leader="none"/>
        </w:tabs>
        <w:ind w:left="8789" w:right="-17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5670" w:leader="none"/>
          <w:tab w:val="left" w:pos="6663" w:leader="none"/>
          <w:tab w:val="left" w:pos="7371" w:leader="none"/>
          <w:tab w:val="left" w:pos="7938" w:leader="none"/>
          <w:tab w:val="left" w:pos="8505" w:leader="none"/>
          <w:tab w:val="left" w:pos="12758" w:leader="none"/>
        </w:tabs>
        <w:ind w:left="7230" w:right="-1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аспоряжению администрации</w:t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5670" w:leader="none"/>
          <w:tab w:val="left" w:pos="6663" w:leader="none"/>
          <w:tab w:val="left" w:pos="7371" w:leader="none"/>
          <w:tab w:val="left" w:pos="7938" w:leader="none"/>
          <w:tab w:val="left" w:pos="8505" w:leader="none"/>
          <w:tab w:val="left" w:pos="12758" w:leader="none"/>
        </w:tabs>
        <w:ind w:left="7230" w:right="-172" w:hanging="0"/>
        <w:jc w:val="right"/>
        <w:rPr>
          <w:sz w:val="24"/>
          <w:szCs w:val="24"/>
        </w:rPr>
      </w:pPr>
      <w:r>
        <w:rPr>
          <w:sz w:val="24"/>
          <w:szCs w:val="24"/>
        </w:rPr>
        <w:t>Северо-Енисейского района</w:t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5670" w:leader="none"/>
          <w:tab w:val="left" w:pos="6663" w:leader="none"/>
          <w:tab w:val="left" w:pos="7371" w:leader="none"/>
          <w:tab w:val="left" w:pos="7938" w:leader="none"/>
          <w:tab w:val="left" w:pos="8505" w:leader="none"/>
          <w:tab w:val="left" w:pos="12758" w:leader="none"/>
        </w:tabs>
        <w:ind w:left="7230" w:right="-1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3.05.2024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1326-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готовки и проведения на территории Северо-Енисейского района мероприятий, посвященных  Дню Ро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527"/>
        <w:gridCol w:w="10"/>
        <w:gridCol w:w="17"/>
        <w:gridCol w:w="3910"/>
        <w:gridCol w:w="2831"/>
      </w:tblGrid>
      <w:tr>
        <w:trPr>
          <w:trHeight w:val="3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>
          <w:trHeight w:val="3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669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жественно - праздничные мероприятия и информационно-пропагандистские мероприятия</w:t>
            </w:r>
          </w:p>
        </w:tc>
      </w:tr>
      <w:tr>
        <w:trPr>
          <w:trHeight w:val="326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п Северо-Енисейский</w:t>
            </w:r>
          </w:p>
        </w:tc>
      </w:tr>
      <w:tr>
        <w:trPr>
          <w:trHeight w:val="125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ый митинг, посвященный Дню Ро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днятие  флага Ро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ремония вручения паспортов «Мы – граждане России»;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6.2024 г.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РДК «Металлург» гп Северо-Енисейский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ова А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А.С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Г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на И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 П.В.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Россия-страна героев»- праздничный концерт, посвященный Дню России   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2.06.2024 в 12.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РДК «Металлург» гп Северо-Енисейский</w:t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.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эстафета для воспитанников дошкольных образовательных учреждений и учащихся начальных классов гп Северо-Енисейский «Растим юных патриотов»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6.2024 в 10.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стадион гп Северо-Енисейск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на И.В., Соловьев В.А.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.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русской лапте, посвященные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.06.2024 в 13.00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стадион гп Северо-Енисейск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В.А.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.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люблю тебя Россия» программа для детских площадок в рамках летней оздоровительной кампан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3,14 июня 202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музей истории золотодобычи Северо-Енисейского район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инцева Т.Л.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газете «Северо-Енисейский вестник», на официальном сайте района, социальных сетях поздравления Главы района с Днём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ответствии с плано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Е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А.М.</w:t>
            </w:r>
          </w:p>
        </w:tc>
      </w:tr>
      <w:tr>
        <w:trPr>
          <w:trHeight w:val="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газете «Северо-Енисейский вестник», на телевидении и на официальном сайте района, социальных сетях мероприятий, посвященных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ответствии с плано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Е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А.М.</w:t>
            </w:r>
          </w:p>
        </w:tc>
      </w:tr>
      <w:tr>
        <w:trPr>
          <w:trHeight w:val="7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 Те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Я - русский!» - праздничный концерт, посвященный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6.2024 в 13.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К п. Те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хичева Ю.В., Ковальская М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русской лапте, посвященные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2.06.2024 в 15.0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оселковый стадион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В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Ты тоже родился в России» - книжная выставка 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6.202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а-филиал «Истоки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Е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Храним прошлое ради будущего» - исторический хронограф, посвященный 185-лети начала золотодобычи в Северной тайге и Дню России в рамках программы «Лето в библиотеке»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6.2024 в 11.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а-филиал «Истоки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Е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Золотой самородок России» - час истории к 185-летию начала золотодобычи в Северной тайге и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6.2024 в 14.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а-филиал «Истоки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Е.В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 Новая Калами и п. Енашим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грамма в рамках празднования Дня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4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п.Новая Калам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О.В., Алимбочка Н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Россия – Родина моя»- творческий вечер в рамках празднования Дня России 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4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п. Енашим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З.В., Алимбочка Н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русской лапте, посвященные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2.06.2024 в 13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овый стадион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В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единстве народов-сила России»-книжная выставка ко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4  в течение 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-филиал п.Новая Калам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жевская Т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Я люблю тебя Россия» - викторина, посвященная празднованию Дня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4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-филиал п.Новая Калам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жевская Т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ляжу в озёра синие…»  конкурс рисунков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п. Енашим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З.В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. Вангаш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Тебе, Россия, посвящается»- праздничный концерт, посвященный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4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п.Ванга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рихина Т.О., Щербакова С.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Вехи российской истории в зеркале литературы»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.06.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-филиал п.Вангаш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О.Ю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Брянк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ликая страна» - акция, посвященная празднованию Дня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4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п. Брян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а Ю.С., Храмцов А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оя Россия!» - патриотическая игра, посвященная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4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-филиал п. Брян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сенко А.Н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Вельм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России»- тематическая программа ко Дню Росси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4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п. Вель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ина Е.В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и, конкурсы, викторины, мастер-классы  реализуемые на территории района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бъединяющей акции «Встанем», посвященной нашим землякам, участникам специальной военной операции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5.2024 -07.06.2024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 П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никова А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А.М., Губкина И.В., Соловьев В.А., Козлова Е.В., руководители предприятий и учреждений Северо-Енисейского район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раздаче лент и листовок о государственных символах Росси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.06.20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 П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я акции «Окна России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2.06.20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 П.В., главы администраций населенных пунктов район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знавай Россию!» в сообществе «Большая перемена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14.06.20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на И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 «Я живу в России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на И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Светла от берез Россия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на И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на асфальте «Лучше нет родного края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на И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тихов «Россия- Родина моя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на И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по изготовлению открытки для дете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ерина Н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той силе имя есть-Россия»-уличная акция, посвященная Дню России,в рамках праздничного концерта «Россия-страна героев»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а А.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я страна-Россия» -викторина, посвященная Дню Росси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4 в 12.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О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Оформление поселков района, обеспечение порядка и безопасност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беспечения праздничного оформления населенных пунктов района (вывешивание баннерной продукции, обновление размещенных на постоянной основе государственных флагов, флаговых композиций, аншлагов, флагов расцвечивания). Оформление фасадов учреждений, торговых объектов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6.20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района, руководители предприятий и учреждений, ИП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вети моя Россия!» - организация  работ по проведению экологических акций по посадке деревьев и кустарников, высадке цветов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района, руководители предприятий и учреждений, собственники торговых объектов, ТОС граждан по месту жительств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рритории перед проведением запланированных мероприятий (проверка системы видеонаблюдения, организация уборки, выставление необходимого ограждения, оборудования,  обеспечение безопасного электроподключения, соблюдение мер ПБ)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06.20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отдел спорта и молодежной политики, главы администраций населенных пунктов, МУП «УККР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комиссионной проверки территории перед проведением массовых мероприятий  на предмет соблюдения мер безопасности 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ин Ю.Г., Павлов Г.А., главы администраций населенных пунктов район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общественного порядка в местах проведения массовых мероприятий с привлечением к дежурству ДНД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Г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жаев А.С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0:57:00Z</dcterms:created>
  <dc:creator>Каширина Елена</dc:creator>
  <dc:description/>
  <cp:keywords/>
  <dc:language>en-US</dc:language>
  <cp:lastModifiedBy>Кудрявцева Валентина Юрьевна</cp:lastModifiedBy>
  <cp:lastPrinted>2024-05-23T12:03:00Z</cp:lastPrinted>
  <dcterms:modified xsi:type="dcterms:W3CDTF">2024-05-24T09:07:00Z</dcterms:modified>
  <cp:revision>295</cp:revision>
  <dc:subject/>
  <dc:title>П Р А З Д Н И К   Д Е Т С Т В А</dc:title>
</cp:coreProperties>
</file>