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96"/>
      </w:tblGrid>
      <w:tr>
        <w:trPr>
          <w:trHeight w:val="1134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3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326-р</w:t>
            </w:r>
          </w:p>
        </w:tc>
      </w:tr>
      <w:tr>
        <w:trPr>
          <w:trHeight w:val="253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на территории Северо-Енисейского района мероприятий, посвященных  Дню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дготовки и проведения на территории Северо-Енисейского района мероприятий, посвященных  Дню России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подготовки и проведения на территории Северо-Енисейского района мероприятий, посвященных празднованию Дня России,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лицам, определенным в приложении к настоящему распоряжению, обеспечить реализацию на территории Северо-Енисейского района запланиров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района по общественно-политическ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, подлежит опубликованию в газете «Северо-Енисейский вестник» и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веро-Енисейского района                                                   А.Н. Рябц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0:00Z</dcterms:created>
  <dc:creator>Валя</dc:creator>
  <dc:description/>
  <cp:keywords/>
  <dc:language>en-US</dc:language>
  <cp:lastModifiedBy>Кудрявцева Валентина Юрьевна</cp:lastModifiedBy>
  <cp:lastPrinted>2024-05-23T11:56:00Z</cp:lastPrinted>
  <dcterms:modified xsi:type="dcterms:W3CDTF">2024-05-24T09:07:00Z</dcterms:modified>
  <cp:revision>55</cp:revision>
  <dc:subject/>
  <dc:title>АДМИНИСТРАЦИЯ</dc:title>
</cp:coreProperties>
</file>