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538"/>
      </w:tblGrid>
      <w:tr>
        <w:trPr>
          <w:trHeight w:val="1134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«</w:t>
            </w:r>
            <w:r>
              <w:rPr>
                <w:sz w:val="28"/>
                <w:u w:val="single"/>
                <w:lang w:eastAsia="en-US"/>
              </w:rPr>
              <w:t>15</w:t>
            </w:r>
            <w:r>
              <w:rPr>
                <w:sz w:val="28"/>
                <w:lang w:eastAsia="en-US"/>
              </w:rPr>
              <w:t xml:space="preserve">» </w:t>
            </w:r>
            <w:r>
              <w:rPr>
                <w:sz w:val="28"/>
                <w:u w:val="single"/>
                <w:lang w:eastAsia="en-US"/>
              </w:rPr>
              <w:t>июля</w:t>
            </w:r>
            <w:r>
              <w:rPr>
                <w:sz w:val="28"/>
                <w:lang w:eastAsia="en-US"/>
              </w:rPr>
              <w:t xml:space="preserve"> 2025 г.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spacing w:lineRule="auto" w:line="276"/>
              <w:ind w:left="1962" w:right="34" w:hanging="0"/>
              <w:jc w:val="right"/>
              <w:rPr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 xml:space="preserve">№ </w:t>
            </w:r>
            <w:r>
              <w:rPr>
                <w:sz w:val="28"/>
                <w:u w:val="single"/>
                <w:lang w:eastAsia="en-US"/>
              </w:rPr>
              <w:t>1690-р</w:t>
            </w:r>
          </w:p>
        </w:tc>
      </w:tr>
      <w:tr>
        <w:trPr>
          <w:trHeight w:val="253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203056825"/>
      <w:bookmarkStart w:id="1" w:name="_Hlk48813087"/>
      <w:bookmarkStart w:id="2" w:name="_Hlk15309917"/>
      <w:bookmarkStart w:id="3" w:name="_Hlk15479496"/>
      <w:bookmarkEnd w:id="0"/>
      <w:bookmarkEnd w:id="1"/>
      <w:bookmarkEnd w:id="2"/>
      <w:bookmarkEnd w:id="3"/>
      <w:r>
        <w:rPr>
          <w:sz w:val="28"/>
          <w:szCs w:val="28"/>
        </w:rPr>
        <w:t>О внесении изменений в распоряжение администрации Северо-Енисейского района «</w:t>
      </w:r>
      <w:bookmarkStart w:id="4" w:name="_Hlk125726348"/>
      <w:r>
        <w:rPr>
          <w:sz w:val="28"/>
          <w:szCs w:val="28"/>
        </w:rPr>
        <w:t>Об утверждении планов культурно-массовых мероприятий учреждений Отдела культуры администрации Северо-Енисейского района на 2025 год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5" w:name="_Hlk203056825"/>
      <w:bookmarkStart w:id="6" w:name="_Hlk203056825"/>
      <w:bookmarkEnd w:id="6"/>
      <w:bookmarkEnd w:id="4"/>
    </w:p>
    <w:p>
      <w:pPr>
        <w:pStyle w:val="Normal"/>
        <w:ind w:firstLine="567"/>
        <w:jc w:val="both"/>
        <w:rPr/>
      </w:pPr>
      <w:bookmarkStart w:id="7" w:name="_Hlk48813087"/>
      <w:bookmarkStart w:id="8" w:name="_Hlk15309917"/>
      <w:bookmarkStart w:id="9" w:name="_Hlk15479496"/>
      <w:bookmarkEnd w:id="7"/>
      <w:bookmarkEnd w:id="8"/>
      <w:bookmarkEnd w:id="9"/>
      <w:r>
        <w:rPr>
          <w:sz w:val="28"/>
          <w:szCs w:val="28"/>
        </w:rPr>
        <w:t>В связи с обеспечением условий для организации и проведения культурно-досуговых и информационно-просветительских мероприятий на территории Северо-Енисейского муниципального округа для различных категорий населения, в целях уточнения Плана культурно-массовых мероприятий учреждений Управления культуры Администрации Северо-Енисейского муниципального округа на 2025 год, руководствуясь статьей 16 Федерального закона от 06.10.2003 № 131-ФЗ «Об общих принципах организации местного самоуправления в Российской Федерации», статьей 46 Устава муниципального образования Северо-Енисейский муниципальный окр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аспоряжение администрации Северо-Енисейского района от 24.12.2024 № 3546-р «</w:t>
      </w:r>
      <w:r>
        <w:rPr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утверждении Плана культурно-массовых мероприятий учреждений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тдела культуры администрации Северо-Енисейского района на 2025 год» (в редакции распоряжения администрации Северо-Енисейского района от 31.03.2025 № 618-р) (далее – распоряж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наименование распоряж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«Об утверждении планов культурно-массовых мероприятий учреждений Управления культуры Администрации Северо-Енисейского муниципального округа на 2025 го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амбулу распоряж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целях обеспечения условий для организации и проведения культурно-досуговых и информационно-просветительских мероприятий на территории Северо-Енисейского муниципального округа для различных категорий населения, руководствуясь статьей 16 Федерального закона от 06.10.2003 № 131-ФЗ «Об общих принципах организации местного самоуправления в Российской Федерации», статьей 46 Устава муниципального образования Северо-Енисейский муниципальный округ: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bookmarkStart w:id="10" w:name="_Hlk203043472"/>
      <w:bookmarkEnd w:id="10"/>
      <w:r>
        <w:rPr>
          <w:color w:val="000000"/>
          <w:sz w:val="28"/>
          <w:szCs w:val="28"/>
        </w:rPr>
        <w:t>в пункте 1 распоряж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а) слова «Отдела культуры администрации Северо-Енисейского района» заменить словами «Управления культуры Администрации Северо-Енисейского муниципального округа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б) в </w:t>
      </w:r>
      <w:bookmarkStart w:id="11" w:name="_Hlk203043898"/>
      <w:r>
        <w:rPr>
          <w:color w:val="000000"/>
          <w:sz w:val="28"/>
          <w:szCs w:val="28"/>
        </w:rPr>
        <w:t xml:space="preserve">подпункте 1 </w:t>
      </w:r>
      <w:bookmarkEnd w:id="11"/>
      <w:r>
        <w:rPr>
          <w:color w:val="000000"/>
          <w:sz w:val="28"/>
          <w:szCs w:val="28"/>
        </w:rPr>
        <w:t>слова «Централизованная клубная система Северо-Енисейского района» заменить словами «Централизованная клубная система Северо-Енисейского муниципального округа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bookmarkStart w:id="12" w:name="_Hlk203043472"/>
      <w:bookmarkEnd w:id="12"/>
      <w:r>
        <w:rPr>
          <w:color w:val="000000"/>
          <w:sz w:val="28"/>
          <w:szCs w:val="28"/>
        </w:rPr>
        <w:t>в) в подпункте 2 слова «Централизованная библиотечная система Северо-Енисейского района» заменить словами «Централизованная библиотечная система Северо-Енисейского муниципального округа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г) в подпункте 3 слова «Муниципальный музей истории золотодобычи Северо-Енисейского района» заменить словами «Муниципальный музей истории золотодобычи Северо-Енисейского муниципального округ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3 распоряжения слова «на заместителя главы района по социальным вопросам» заменить словами «на заместителя главы Северо-Енисейского муниципального округа по социальным вопроса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bookmarkStart w:id="13" w:name="_Hlk203049021"/>
      <w:bookmarkEnd w:id="13"/>
      <w:r>
        <w:rPr>
          <w:color w:val="000000"/>
          <w:sz w:val="28"/>
          <w:szCs w:val="28"/>
        </w:rPr>
        <w:t xml:space="preserve">в приложении № 1 к распоряжению, именуемому «План культурно-массовых мероприятий муниципального бюджетного учреждения </w:t>
      </w:r>
      <w:bookmarkStart w:id="14" w:name="_Hlk203048534"/>
      <w:r>
        <w:rPr>
          <w:color w:val="000000"/>
          <w:sz w:val="28"/>
          <w:szCs w:val="28"/>
        </w:rPr>
        <w:t>«Централизованная клубная система Северо-Енисейского района»</w:t>
      </w:r>
      <w:bookmarkEnd w:id="14"/>
      <w:r>
        <w:rPr>
          <w:color w:val="000000"/>
          <w:sz w:val="28"/>
          <w:szCs w:val="28"/>
        </w:rPr>
        <w:t xml:space="preserve"> на 2025 год в рамках подпрограммы 2 «Поддержка искусства и народного творчества» муниципальной программы «Развитие культуры» (далее – приложение 1)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bookmarkStart w:id="15" w:name="_Hlk203049021"/>
      <w:bookmarkStart w:id="16" w:name="_Hlk203051304"/>
      <w:bookmarkStart w:id="17" w:name="_Hlk203049083"/>
      <w:bookmarkEnd w:id="15"/>
      <w:bookmarkEnd w:id="16"/>
      <w:bookmarkEnd w:id="17"/>
      <w:r>
        <w:rPr>
          <w:color w:val="000000"/>
          <w:sz w:val="28"/>
          <w:szCs w:val="28"/>
        </w:rPr>
        <w:t>а) в наименовании и везде по тексту приложения 1 слова «Централизованная клубная система Северо-Енисейского района» заменить словами «Централизованная клубная система Северо-Енисейского муниципального округа» в соответствующем падеж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б) везде по тексту приложения 1 слова «Отдел культуры администрации Северо-Енисейского района» в соответствующем падеже заменить словами «Управление культуры Администрации Северо-Енисейского муниципального округа» в соответствующем падеж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в) </w:t>
      </w:r>
      <w:bookmarkStart w:id="18" w:name="_Hlk203050754"/>
      <w:r>
        <w:rPr>
          <w:color w:val="000000"/>
          <w:sz w:val="28"/>
          <w:szCs w:val="28"/>
        </w:rPr>
        <w:t>везде по тексту приложения 1 слова «РДК «Металлург» заменить словами «ОДК «Металлург»;</w:t>
      </w:r>
      <w:bookmarkEnd w:id="18"/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bookmarkStart w:id="19" w:name="_Hlk203051304"/>
      <w:bookmarkEnd w:id="19"/>
      <w:r>
        <w:rPr>
          <w:color w:val="000000"/>
          <w:sz w:val="28"/>
          <w:szCs w:val="28"/>
        </w:rPr>
        <w:t>г) везде по тексту приложения 1 слова «администрация района» заменить словами «Администрация муниципального округа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езде по тексту приложения 1 слова «учреждения района» заменить словами «учреждения муниципального округа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е) </w:t>
      </w:r>
      <w:bookmarkStart w:id="20" w:name="_Hlk203050819"/>
      <w:bookmarkStart w:id="21" w:name="_Hlk194057946"/>
      <w:r>
        <w:rPr>
          <w:color w:val="000000"/>
          <w:sz w:val="28"/>
          <w:szCs w:val="28"/>
        </w:rPr>
        <w:t>дополнить строкой 782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следующего содержания: </w:t>
      </w:r>
      <w:bookmarkEnd w:id="21"/>
    </w:p>
    <w:p>
      <w:pPr>
        <w:pStyle w:val="Normal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58"/>
        <w:gridCol w:w="2861"/>
        <w:gridCol w:w="1724"/>
        <w:gridCol w:w="1134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1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нцерт эстрадного вокально-инструментального ансамбля в составе с заслуженным артистом Красноярского края Андреем Владимировичем Домахины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2025</w:t>
            </w:r>
          </w:p>
          <w:p>
            <w:pPr>
              <w:pStyle w:val="Normal"/>
              <w:widowControl w:val="false"/>
              <w:ind w:left="141" w:right="12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К «Металлур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  <w:bookmarkEnd w:id="20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ж) дополнить строкой 782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следующего содержания: </w:t>
      </w:r>
    </w:p>
    <w:p>
      <w:pPr>
        <w:pStyle w:val="Normal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58"/>
        <w:gridCol w:w="2861"/>
        <w:gridCol w:w="1724"/>
        <w:gridCol w:w="1134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1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«Зойкина квартира» спектакль народного театра заслуженной артистки Красноярского края Ольги Белобровой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2025</w:t>
            </w:r>
          </w:p>
          <w:p>
            <w:pPr>
              <w:pStyle w:val="Normal"/>
              <w:widowControl w:val="false"/>
              <w:ind w:left="141" w:right="12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К «Металлур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bookmarkStart w:id="22" w:name="_Hlk203049083"/>
      <w:bookmarkEnd w:id="22"/>
      <w:r>
        <w:rPr>
          <w:color w:val="000000"/>
          <w:sz w:val="28"/>
          <w:szCs w:val="28"/>
        </w:rPr>
        <w:t xml:space="preserve">6) </w:t>
      </w:r>
      <w:bookmarkStart w:id="23" w:name="_Hlk203051206"/>
      <w:r>
        <w:rPr>
          <w:color w:val="000000"/>
          <w:sz w:val="28"/>
          <w:szCs w:val="28"/>
        </w:rPr>
        <w:t>в приложении № 2 к распоряжению, именуемому «План культурно-массовых мероприятий муниципального бюджетного учреждения «Централизованная библиотечная система Северо-Енисейского района» на 2025 год в рамках подпрограммы 2 «Поддержка искусства и народного творчества» муниципальной программы «Развитие культуры» (далее – приложение 2):</w:t>
      </w:r>
      <w:bookmarkEnd w:id="23"/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а) в наименовании и везде по тексту приложения 2 слова «Централизованная библиотечная система Северо-Енисейского района» в соответствующем падеже заменить словами «Централизованная библиотечная система Северо-Енисейского муниципального округа» в соответствующем падеж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б) везде по тексту приложения 2 слова «Отдел культуры администрации Северо-Енисейского района» заменить словами «Управление культуры Администрации Северо-Енисейского муниципального округа» в соответствующем падеж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в) </w:t>
      </w:r>
      <w:bookmarkStart w:id="24" w:name="_Hlk203049517"/>
      <w:r>
        <w:rPr>
          <w:color w:val="000000"/>
          <w:sz w:val="28"/>
          <w:szCs w:val="28"/>
        </w:rPr>
        <w:t>везде по тексту приложения 2 слова «РДК «Металлург» заменить словами «ОДК «Металлург»;</w:t>
      </w:r>
      <w:bookmarkEnd w:id="24"/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езде по тексту приложения 2 слова «центральная районная библиотека» заменить словами «центральная окружная библиотека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езде по тексту приложения 2 слова «образовательные учреждения района» заменить словами «образовательные учреждения муниципального округа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bookmarkStart w:id="25" w:name="_Hlk203051621"/>
      <w:r>
        <w:rPr>
          <w:color w:val="000000"/>
          <w:sz w:val="28"/>
          <w:szCs w:val="28"/>
        </w:rPr>
        <w:t>в приложении № 3 к распоряжению, именуемому «План культурно-массовых мероприятий муниципального бюджетного учреждения «Муниципальный музей истории золотодобычи Северо-Енисейского района» на 2025 год в рамках подпрограммы 1 «Сохранение культурного наследия» муниципальной программы «Развитие культуры» (далее – приложение 3)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bookmarkEnd w:id="25"/>
      <w:r>
        <w:rPr>
          <w:color w:val="000000"/>
          <w:sz w:val="28"/>
          <w:szCs w:val="28"/>
        </w:rPr>
        <w:t>а) в наименовании и везде по тексту приложения 3 слова «Муниципальный музей истории золотодобычи Северо-Енисейского района» в соответствующем падеже заменить словами «Муниципальный музей истории золотодобычи Северо-Енисейского муниципального округа» в соответствующем падеж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езде по тексту приложения 3 слова «РДК «Металлург» заменить словами «ОДК «Металлург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8) в приложении № 4 к распоряжению, именуемому «План культурно-массовых мероприятий муниципального бюджетного учреждения «Северо-Енисейская детская школа искусств» на 2025 год в рамках подпрограммы 2 «Поддержка искусства и народного творчества» муниципальной программы «Развитие культуры» (далее – приложение 4)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bookmarkStart w:id="26" w:name="_Hlk203053303"/>
      <w:bookmarkEnd w:id="26"/>
      <w:r>
        <w:rPr>
          <w:color w:val="000000"/>
          <w:sz w:val="28"/>
          <w:szCs w:val="28"/>
        </w:rPr>
        <w:t xml:space="preserve">а) везде по тексту приложения 4 слова «Отдел культуры администрации Северо-Енисейского района» в соответствующем падеже заменить словами «Управление культуры Администрации Северо-Енисейского муниципального округа» </w:t>
      </w:r>
      <w:bookmarkStart w:id="27" w:name="_Hlk203396112"/>
      <w:r>
        <w:rPr>
          <w:color w:val="000000"/>
          <w:sz w:val="28"/>
          <w:szCs w:val="28"/>
        </w:rPr>
        <w:t>в соответствующем падеже</w:t>
      </w:r>
      <w:bookmarkEnd w:id="27"/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езде по тексту приложения 4 слова «РДК «Металлург» заменить словами «ОДК «Металлург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bookmarkStart w:id="28" w:name="_Hlk203053303"/>
      <w:bookmarkEnd w:id="28"/>
      <w:r>
        <w:rPr>
          <w:color w:val="000000"/>
          <w:sz w:val="28"/>
          <w:szCs w:val="28"/>
        </w:rPr>
        <w:t>9) в приложении № 5 к распоряжению, именуемому «</w:t>
      </w:r>
      <w:r>
        <w:rPr>
          <w:color w:val="000000"/>
          <w:sz w:val="28"/>
          <w:szCs w:val="28"/>
          <w:lang w:val="en-US"/>
        </w:rPr>
        <w:t xml:space="preserve">План культурно-массовых мероприятий муниципального бюджетного учреждения «Северо-Енисейского драматического театра «Самородок» на 2025 год </w:t>
      </w:r>
      <w:r>
        <w:rPr>
          <w:color w:val="000000"/>
          <w:sz w:val="28"/>
          <w:szCs w:val="28"/>
        </w:rPr>
        <w:t>в рамках подпрограммы 2 «Поддержка искусства и народного творчества» муниципальной программы «Развитие культуры» (далее – приложение 5)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а) везде по тексту приложения 5 слова «Отдел культуры администрации Северо-Енисейского района» заменить словами «Управление культуры Администрации Северо-Енисейского муниципального округа» в соответствующем падеж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езде по тексту приложения 5 слова «РДК «Металлург» заменить словами «ОДК «Металлург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аспоряжение подлежит размещению на официальном сайте Северо-Енисейского муниципального округ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-11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веро-Енисейского </w:t>
      </w:r>
    </w:p>
    <w:p>
      <w:pPr>
        <w:pStyle w:val="Normal"/>
        <w:tabs>
          <w:tab w:val="clear" w:pos="708"/>
          <w:tab w:val="left" w:pos="-11977" w:leader="none"/>
        </w:tabs>
        <w:rPr/>
      </w:pPr>
      <w:r>
        <w:rPr>
          <w:sz w:val="28"/>
          <w:szCs w:val="28"/>
        </w:rPr>
        <w:t>муниципального округа                                                                       А.Н. Рябцев</w:t>
      </w:r>
    </w:p>
    <w:sectPr>
      <w:footerReference w:type="default" r:id="rId3"/>
      <w:type w:val="nextPage"/>
      <w:pgSz w:w="11906" w:h="16838"/>
      <w:pgMar w:left="1701" w:right="850" w:gutter="0" w:header="0" w:top="85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33:00Z</dcterms:created>
  <dc:creator>Валя</dc:creator>
  <dc:description/>
  <cp:keywords/>
  <dc:language>en-US</dc:language>
  <cp:lastModifiedBy>Кудрявцева Валентина Юрьевна</cp:lastModifiedBy>
  <cp:lastPrinted>2024-10-24T15:18:00Z</cp:lastPrinted>
  <dcterms:modified xsi:type="dcterms:W3CDTF">2025-07-16T04:50:00Z</dcterms:modified>
  <cp:revision>31</cp:revision>
  <dc:subject/>
  <dc:title>АДМИНИСТРАЦИЯ</dc:title>
</cp:coreProperties>
</file>