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12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июля  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Cs w:val="24"/>
              </w:rPr>
            </w:pPr>
            <w:r>
              <w:rPr>
                <w:sz w:val="28"/>
              </w:rPr>
              <w:t xml:space="preserve">                  № </w:t>
            </w:r>
            <w:r>
              <w:rPr>
                <w:sz w:val="28"/>
                <w:u w:val="single"/>
              </w:rPr>
              <w:t>1857-р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Северо-Енис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24 года (за первое полугодие 2024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 пунктом 5 статьи 264.2 Бюджетного кодекса Российской Федерации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веро-Енисейского района по состоянию на 1 июля 2024 года (за первое полугодие 2024 года) согласно приложению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 финансировании муниципальных программ Северо-Енисейского района по состоянию на 1 июля 2024 года (за первое полугодие 2024 года)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Северо-Енисейского района по состоянию на 1 июля 2024 года (за первое полугодие 2024 года) согласно приложению №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аспоряжение в Северо-Енисейский районный Совет депутатов для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веро-Енисейского района </w:t>
        <w:tab/>
        <w:tab/>
        <w:tab/>
        <w:tab/>
        <w:tab/>
        <w:tab/>
        <w:t>А. Н. Рябц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1:00Z</dcterms:created>
  <dc:creator>www.PHILka.RU</dc:creator>
  <dc:description/>
  <cp:keywords/>
  <dc:language>en-US</dc:language>
  <cp:lastModifiedBy>Кудрявцева Валентина Юрьевна</cp:lastModifiedBy>
  <cp:lastPrinted>2024-07-12T09:20:00Z</cp:lastPrinted>
  <dcterms:modified xsi:type="dcterms:W3CDTF">2024-07-12T09:26:00Z</dcterms:modified>
  <cp:revision>36</cp:revision>
  <dc:subject/>
  <dc:title/>
</cp:coreProperties>
</file>