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/>
              <w:t>РОССИЙСК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ЕДЕРАЦ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Северо-Енисейский муниципальный округ Красноярского кра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 СЕВЕРО-ЕНИСЕЙСКОГО МУНИЦИПАЛЬНОГО ОКРУГА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7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июня </w:t>
            </w:r>
            <w:r>
              <w:rPr>
                <w:sz w:val="28"/>
              </w:rPr>
              <w:t xml:space="preserve">2025 г. 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right="76" w:firstLine="709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                            № </w:t>
            </w:r>
            <w:r>
              <w:rPr>
                <w:sz w:val="28"/>
                <w:u w:val="single"/>
              </w:rPr>
              <w:t>18-пг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гп Северо-Енисейский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Северо-Енисейского муниципального округа на 2026 год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оект схемы теплоснабжения Северо-Енисейского муниципального округа на 2026 год, подготовленный индивидуальным предпринимателем Пахотниковым Сергеем Викторовичем, в соответствии с требованиями Федерального закона от 27.07.2010 № 190-ФЗ «О теплоснабжении», а также требованиями к схемам теплоснабжения, порядку их разработки и утверждения, утвержденными постановлением Правительства Российской Федерации от 22.02.2012 № 154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 учетом протокола публичных слушаний по проекту схемы теплоснабжения Северо-Енисейского муниципального округа на 2026 год, проведенных 26.06.2025 в городском поселке Северо-Енисейский, являющимся административным центром Северо-Енисейского муниципального округа, на основании постановления Главы Северо-Енисейского муниципального округа от 10.06.2025 № 17-пг «О назначении публичных слушаний по проектам актуализированных схем теплоснабжения гп Северо-Енисейский, п. Тея, п. Новая Калами, п. Вангаш, п. Брянка, п. Вельмо, входящих в состав Северо-Енисейского муниципального округа Красноярского края, на 2026 год», распоряжения Администрации Северо-Енисейского муниципального округа от 21.05.2025 № 1110-р «О внесении изменений в распоряжение администрации Северо-Енисейского района «О разработке проектов актуализированных схем теплоснабжения гп Северо-Енисейский, п. Тея, п. Новая Калами, п. Вангаш, п. Брянка, п. Вельмо Северо-Енисейского района на 2026 год», согласно которому по причине отсутствия у населенных пунктов, входящих в состав Северо-Енисейского муниципального округа Красноярского края, статуса городского и сельского поселения, разработанные в соответствии с распоряжением администрации Северо-Енисейского района от 09.01.2025 № 4-р, проекты актуализированных схем теплоснабжения считаются проектом схемы теплоснабжения Северо-Енисейского муниципального округа на 2026 год, руководствуясь Законом Красноярского края от 05.12.2024 № 8-3416 «О наделении муниципального образования Северо-Енисейский муниципальный район Красноярского края статусом муниципального округа и внесении изменений в отдельные Законы края», статьей 39 Устава Северо-Енисейского муниципального округа Красноярского края, ПОСТАНОВЛЯЮ: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хему теплоснабжения Северо-Енисейского муниципального округа на 2026 год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тделу архитектуры и градостроительства Администрации Северо-Енисейского муниципального округа обеспечить размещение на официальном сайте Северо-Енисейского муниципального округа в информационно-телекоммуникационной сети Интерн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а) схемы теплоснабжения Северо-Енисейского муниципального округа на 2026 год, указанной в пункте 1 настоящего постановления в полном объеме, в течение 15 календарных дней со дня утверждения настоящего постановлен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нформации о размещении на официальном сайте Северо-Енисейского муниципального округа схемы теплоснабжения Северо-Енисейского муниципального округа на 2026 год, указанной в пункте 1 настоящего постановления, в течение 3 календарных дней со дня их размещения на официальном сайте Северо-Енисейского муниципального округа.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публикованию в газете «Северо-Енисейский вестник» и размещению на официальном сайте Северо-Енисейского муниципального округа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о-Енисе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А.Э. Перепелица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ConsTitle">
    <w:name w:val="Con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ind w:hanging="440"/>
    </w:pPr>
    <w:rPr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1260"/>
    </w:pPr>
    <w:rPr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5:40:00Z</dcterms:created>
  <dc:creator>Admin</dc:creator>
  <dc:description/>
  <cp:keywords/>
  <dc:language>en-US</dc:language>
  <cp:lastModifiedBy>Кудрявцева Валентина Юрьевна</cp:lastModifiedBy>
  <cp:lastPrinted>2025-06-26T11:52:00Z</cp:lastPrinted>
  <dcterms:modified xsi:type="dcterms:W3CDTF">2025-06-27T04:29:00Z</dcterms:modified>
  <cp:revision>399</cp:revision>
  <dc:subject/>
  <dc:title/>
</cp:coreProperties>
</file>