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Северо- Енисейского района № </w:t>
      </w:r>
      <w:r>
        <w:rPr>
          <w:sz w:val="28"/>
          <w:szCs w:val="28"/>
          <w:u w:val="single"/>
        </w:rPr>
        <w:t>1981-р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u w:val="single"/>
        </w:rPr>
        <w:t>24.07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на территории Северо-Енисейского района мероприятий, посвященных  Дню Государственного флаг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56"/>
        <w:gridCol w:w="7546"/>
        <w:gridCol w:w="2913"/>
        <w:gridCol w:w="2526"/>
      </w:tblGrid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личия в общественных местах, на предприятиях и в учреждениях, независимо от форм собственности, праздничного оформления, посвященного Дню Государственного флага Российской Федерац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 Северо-Енисейского райо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, руководители предприятий и учреждений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4  10.0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поднятие Государственного флага Российской Федерации во всех  населенных пунктах  Северо-Енисейского райо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 Северо-Енисейского райо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4 10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.08.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4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.08.24  17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.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4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8.24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8.24  12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2: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 Северо-Енисейск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Торжественное мероприятие, посвященное  Дню Государственного флага 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ремония вручения паспортов «Мы – граждане Росс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ртная программа «Вперёд, Росс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День рождения есть у флага» – уличная акция, посвященная Дню Государственного флага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тематической фотозон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«Флаг славы и победы»</w:t>
            </w:r>
            <w:r>
              <w:rPr>
                <w:sz w:val="24"/>
                <w:szCs w:val="24"/>
              </w:rPr>
              <w:t xml:space="preserve"> – книжная выставка, посвященная Дню Государственного флага Российской Федерац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«День Российского флага»</w:t>
            </w:r>
            <w:r>
              <w:rPr>
                <w:sz w:val="24"/>
                <w:szCs w:val="24"/>
              </w:rPr>
              <w:t xml:space="preserve"> – творческое занятие, посвященное Дню Государственного флага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«И гордо реет флаг державный»</w:t>
            </w:r>
            <w:r>
              <w:rPr>
                <w:sz w:val="24"/>
                <w:szCs w:val="24"/>
              </w:rPr>
              <w:t xml:space="preserve"> – мастер-класс, посвященный Дню Государственного флага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«История России», </w:t>
            </w:r>
            <w:r>
              <w:rPr>
                <w:sz w:val="24"/>
                <w:szCs w:val="24"/>
              </w:rPr>
              <w:t>квиз,  посвященный Дню Государственного флаг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«Российский триколор»</w:t>
            </w:r>
            <w:r>
              <w:rPr>
                <w:sz w:val="24"/>
                <w:szCs w:val="24"/>
              </w:rPr>
              <w:t xml:space="preserve"> – информационно-просветительская акция в рамках Дня Государственного флаг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Автопробег «Флаг державы - символ славы»,</w:t>
            </w:r>
            <w:r>
              <w:rPr>
                <w:sz w:val="24"/>
                <w:szCs w:val="24"/>
              </w:rPr>
              <w:t xml:space="preserve"> посвященный Дню государственного флага Российской Федерации по улицам гп Северо-Енисей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Соревнования по городошному спорту, посвященные Дню Государственного флага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Те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«Под флагом единым»</w:t>
            </w:r>
            <w:r>
              <w:rPr>
                <w:sz w:val="24"/>
                <w:szCs w:val="24"/>
              </w:rPr>
              <w:t xml:space="preserve"> - акция, посвященная Дню Государственного флаг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«Мы гордимся!»</w:t>
            </w:r>
            <w:r>
              <w:rPr>
                <w:sz w:val="24"/>
                <w:szCs w:val="24"/>
              </w:rPr>
              <w:t xml:space="preserve"> - мастер- класс по рисовани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«Три цвета Русской славы»</w:t>
            </w:r>
            <w:r>
              <w:rPr>
                <w:sz w:val="24"/>
                <w:szCs w:val="24"/>
              </w:rPr>
              <w:t xml:space="preserve"> – книжно-иллюстративная выставка, посвященная Дню Государственного флага Российской Федерации 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Новая Калам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портивно-оздоровительное мероприятие</w:t>
            </w:r>
            <w:r>
              <w:rPr>
                <w:sz w:val="24"/>
                <w:szCs w:val="24"/>
              </w:rPr>
              <w:t>, посвященное Дню Государственного флага Российской Федераци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Бр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«Символ Родины»- агитбригада, приуроченная ко Дню Государственного флаг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История флага Российского» – книжно-иллюстративная выстав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Ванга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Российский триколор» - акция, посвященная Дню Государственного флага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Вельм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Тематическая программа в рамках Дня Государственного флага Российской Федерац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«Металлур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тральная районная библиоте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Ц «АУРУ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униципальный музе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 автопробега:  от хоккейной коробки  по ул. Фабричная, Гоголя, К. Тибекина, 40 лет Победы, до кольца, ул. Ленина, Карла Маркса, Донского, переулок Школьный, Карла Маркса, Ленина, Фабрич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тадион гп Северо-Енисей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– филиал «Истоки» п. Те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овый стад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- фили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Бр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С., Жарникова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С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,, Хохлов П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А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, Свиридо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ин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Е.В.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0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 квест «Экипаж», посвященный Дню Государственного флага РФ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ично-дорожной сети гп Северо-Енисейск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ловьев В.А., Хохлов П.В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лев А.С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8-24.08.2024</w:t>
            </w:r>
          </w:p>
        </w:tc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го освещения праздничных мероприятий в СМИ, на официальном сайте и в социальных сетях администрации Северо-Енисейского района, учрежд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. В., Голубева А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никова А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4</w:t>
            </w:r>
          </w:p>
        </w:tc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убликование в СМИ, на официальном сайте  поздравления Главы района с праздником Дня Государственного флага Российской Федерации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убева А.М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злова Е. 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4</w:t>
            </w:r>
          </w:p>
        </w:tc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перед проведением запланированных мероприятий (проверка системы видеонаблюдения, организация уборки, выставление необходимого ограждения, оборудования,  обеспечение безопасного электроподключения, соблюдение мер ПБ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отдел спорта и молодежной политики, главы администраций населенных пунктов, МУП «УКК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4</w:t>
            </w:r>
          </w:p>
        </w:tc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миссионной проверки территории перед проведением массового мероприятия  на предмет соблюдения мер безопасност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Г., Павлов Г.А., Ковалев А.С., Дьяченко Е.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4</w:t>
            </w:r>
          </w:p>
        </w:tc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местах проведения массовых мероприятий с привлечением к дежурству ДН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 Полежаев А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8.2024 до 18.00</w:t>
            </w:r>
          </w:p>
        </w:tc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одного отчёта о проведённых праздничных мероприятия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никова А.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57:00Z</dcterms:created>
  <dc:creator>Каширина Елена</dc:creator>
  <dc:description/>
  <cp:keywords/>
  <dc:language>en-US</dc:language>
  <cp:lastModifiedBy>Кудрявцева Валентина Юрьевна</cp:lastModifiedBy>
  <cp:lastPrinted>2024-07-24T15:31:00Z</cp:lastPrinted>
  <dcterms:modified xsi:type="dcterms:W3CDTF">2024-07-25T04:13:00Z</dcterms:modified>
  <cp:revision>306</cp:revision>
  <dc:subject/>
  <dc:title>П Р А З Д Н И К   Д Е Т С Т В А</dc:title>
</cp:coreProperties>
</file>