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79"/>
      </w:tblGrid>
      <w:tr>
        <w:trPr>
          <w:trHeight w:val="1134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 xml:space="preserve">  24  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  июля  </w:t>
            </w:r>
            <w:r>
              <w:rPr>
                <w:sz w:val="28"/>
              </w:rPr>
              <w:t>2024 г.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Cs w:val="22"/>
                <w:lang w:eastAsia="en-US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1981-р</w:t>
            </w:r>
          </w:p>
        </w:tc>
      </w:tr>
      <w:tr>
        <w:trPr>
          <w:trHeight w:val="253" w:hRule="atLeast"/>
        </w:trPr>
        <w:tc>
          <w:tcPr>
            <w:tcW w:w="963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п Северо-Енисейск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и проведении на территории Северо-Енисейского района мероприятий, посвященных  Дню Государственного флаг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подготовки и проведения на территории Северо-Енисейского района мероприятий, посвященных  Дню Государственного флага Российской Федерации, руководствуясь статьей 34 Устава муниципального образования Северо-Енисейский муниципальный район Красноярского кра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подготовки и проведения на территории Северо-Енисейского района мероприятий, посвященных  Дню государственного флага Российской Федерации, согласно приложению  к настоящему распоря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тветственным лицам, определенным в приложении к настоящему распоряжению,  обеспечить реализацию на территории Северо-Енисейского района утвержден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распоряжения возложить на заместителя главы района по общественно-политической рабо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аспоряжение вступает в силу со дня подписания, подлежит опубликованию в газете «Северо-Енисейский вестник» и размещению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Глава Северо-Енисейского района                                                          А.Н. Рябцев 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10:00Z</dcterms:created>
  <dc:creator>Валя</dc:creator>
  <dc:description/>
  <cp:keywords/>
  <dc:language>en-US</dc:language>
  <cp:lastModifiedBy>Кудрявцева Валентина Юрьевна</cp:lastModifiedBy>
  <cp:lastPrinted>2024-07-24T09:39:00Z</cp:lastPrinted>
  <dcterms:modified xsi:type="dcterms:W3CDTF">2024-07-25T04:10:00Z</dcterms:modified>
  <cp:revision>60</cp:revision>
  <dc:subject/>
  <dc:title>АДМИНИСТРАЦИЯ</dc:title>
</cp:coreProperties>
</file>