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1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февраля </w:t>
            </w:r>
            <w:r>
              <w:rPr>
                <w:sz w:val="28"/>
              </w:rPr>
              <w:t>2025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right="218" w:hanging="0"/>
              <w:jc w:val="right"/>
              <w:rPr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232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Северо-Енис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5 года (за 2024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2 Положения о бюджетном процессе в Северо-Енисейском районе, утвержденного решением Северо-Енисейского районного Совета депутатов от 30.09.2011 № 349-25, в соответствии с пунктом 5 статьи 264.2 Бюджетного кодекса Российской Федерации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еверо-Енисейского района по состоянию на 1 января 2025 года (за 2024 год) согласно приложению №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тчет о финансировании муниципальных программ Северо-Енисейского района по состоянию на 1 января 2025 года (за 2024 год) согласно приложению №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Северо-Енисейского района по состоянию на 1 января 2025 года (за 2024 год) согласно приложению № 3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ить настоящее распоряжение в Северо-Енисейский районный Совет депутатов для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района</w:t>
        <w:tab/>
        <w:tab/>
        <w:tab/>
        <w:tab/>
        <w:tab/>
        <w:t>А. Э. Перепелиц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51:00Z</dcterms:created>
  <dc:creator>www.PHILka.RU</dc:creator>
  <dc:description/>
  <cp:keywords/>
  <dc:language>en-US</dc:language>
  <cp:lastModifiedBy>Кудрявцева Валентина Юрьевна</cp:lastModifiedBy>
  <cp:lastPrinted>2024-07-12T09:20:00Z</cp:lastPrinted>
  <dcterms:modified xsi:type="dcterms:W3CDTF">2025-02-12T07:29:00Z</dcterms:modified>
  <cp:revision>38</cp:revision>
  <dc:subject/>
  <dc:title/>
</cp:coreProperties>
</file>