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аспоряжению администрации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о-Енисейского района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11.02.2025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232-р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Северо-Енисейского район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января 2025 года (за 2024 год)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410"/>
        <w:gridCol w:w="1559"/>
        <w:gridCol w:w="1559"/>
        <w:gridCol w:w="170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(ассигнований)  резервного фонда на 01.01.2025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  <w:tab w:val="left" w:pos="898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Финансовое управление администрации Северо-Енисейского район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1 Резервный фонд администрации Северо-Енисейского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 8420087000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00</w:t>
            </w:r>
            <w:r>
              <w:rPr/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Администрация Северо-Енисейского район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Финансовое обеспечение непредвиденных расходов, связанных с проведением работ по капитальному ремонту квартир и общего имущества жилого дома № 64 по ул. Ленина в гп Северо-Енисейский с целью восстановления после пож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1 844008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И. о. руководителя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Северо-Енисейского района                                                                 Т.А. Новоселова</w:t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19:00Z</dcterms:created>
  <dc:creator>Sudya</dc:creator>
  <dc:description/>
  <cp:keywords/>
  <dc:language>en-US</dc:language>
  <cp:lastModifiedBy>Кудрявцева Валентина Юрьевна</cp:lastModifiedBy>
  <cp:lastPrinted>2024-10-07T11:52:00Z</cp:lastPrinted>
  <dcterms:modified xsi:type="dcterms:W3CDTF">2025-02-12T07:30:00Z</dcterms:modified>
  <cp:revision>92</cp:revision>
  <dc:subject/>
  <dc:title/>
</cp:coreProperties>
</file>