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13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8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октябр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spacing w:lineRule="auto" w:line="276"/>
              <w:ind w:left="1962" w:hanging="0"/>
              <w:jc w:val="center"/>
              <w:rPr>
                <w:szCs w:val="24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u w:val="single"/>
              </w:rPr>
              <w:t>2633-р</w:t>
            </w:r>
          </w:p>
        </w:tc>
      </w:tr>
      <w:tr>
        <w:trPr>
          <w:trHeight w:val="253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sz w:val="27"/>
          <w:szCs w:val="27"/>
        </w:rPr>
        <w:t>О внесении изменений в распоряжение администрации Северо-Енисейского района «</w:t>
      </w:r>
      <w:bookmarkStart w:id="3" w:name="_Hlk125726348"/>
      <w:r>
        <w:rPr>
          <w:sz w:val="27"/>
          <w:szCs w:val="27"/>
        </w:rPr>
        <w:t>Об утверждении Плана культурно-массовых мероприятий учреждений Отдела культуры администрации Северо-Енисейского района на 2024 год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  <w:bookmarkEnd w:id="3"/>
    </w:p>
    <w:p>
      <w:pPr>
        <w:pStyle w:val="Normal"/>
        <w:ind w:firstLine="567"/>
        <w:jc w:val="both"/>
        <w:rPr/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7"/>
          <w:szCs w:val="27"/>
        </w:rPr>
        <w:t>В целях уточнения Плана культурно-массовых мероприятий учреждений Отдела культуры администрации Северо-Енисейского района на 2024 год, в связи с обеспечением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 15 Федерального закона от 06.10.2003 № 131-ФЗ «Об общих принципах организации местного самоуправления в Российской Федерации», статьями 8, 34 Устава муниципального образования Северо-Енисейский муниципальный район Красноярского кр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7"/>
          <w:szCs w:val="27"/>
        </w:rPr>
        <w:t>Внести в распоряжение администрации Северо-Енисейского района от 29.12.2023 № 3232-р «</w:t>
      </w:r>
      <w:r>
        <w:rPr>
          <w:sz w:val="27"/>
          <w:szCs w:val="27"/>
        </w:rPr>
        <w:t>Об</w:t>
      </w:r>
      <w:r>
        <w:rPr>
          <w:color w:val="000000"/>
          <w:sz w:val="27"/>
          <w:szCs w:val="27"/>
        </w:rPr>
        <w:t xml:space="preserve"> утверждении Плана культурно-массовых мероприятий учреждений </w:t>
      </w:r>
      <w:r>
        <w:rPr>
          <w:sz w:val="27"/>
          <w:szCs w:val="27"/>
        </w:rPr>
        <w:t>О</w:t>
      </w:r>
      <w:r>
        <w:rPr>
          <w:color w:val="000000"/>
          <w:sz w:val="27"/>
          <w:szCs w:val="27"/>
        </w:rPr>
        <w:t>тдела культуры администрации Северо-Енисейского района на 2024 год» (в редакции распоряжений администрации Северо-Енисейского района от 17.05.2024 № 1145-р, от 27.06.2024 № 1727-р, от 04.09.2024 № 2284-р) (далее – распоряж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7"/>
          <w:szCs w:val="27"/>
        </w:rPr>
        <w:t>пункт 1 распоряжения дополнить подпунктом 5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5) План культурно-массовых мероприятий муниципального бюджетного учреждения «Северо-Енисейского драматического театра «Самородок» на 2024 год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огласно приложению № 5 к настоящему распоряжению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полнить распоряжение приложением № 5 согласно приложению к настоящему распоряж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Настоящее распоряжение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Настоящее распоряжение вступает в силу со дня его подписания и применяется к правоотношениям, возникшим с 01.09.202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-11977" w:leader="none"/>
        </w:tabs>
        <w:rPr/>
      </w:pPr>
      <w:r>
        <w:rPr>
          <w:sz w:val="27"/>
          <w:szCs w:val="27"/>
        </w:rPr>
        <w:t>Глава Северо-Енисейского района                                                          А.Н. Рябцев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43:00Z</dcterms:created>
  <dc:creator>Валя</dc:creator>
  <dc:description/>
  <cp:keywords/>
  <dc:language>en-US</dc:language>
  <cp:lastModifiedBy>Кудрявцева Валентина Юрьевна</cp:lastModifiedBy>
  <cp:lastPrinted>2024-09-03T09:30:00Z</cp:lastPrinted>
  <dcterms:modified xsi:type="dcterms:W3CDTF">2024-10-09T08:47:00Z</dcterms:modified>
  <cp:revision>7</cp:revision>
  <dc:subject/>
  <dc:title>АДМИНИСТРАЦИЯ</dc:title>
</cp:coreProperties>
</file>