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«</w:t>
            </w:r>
            <w:r>
              <w:rPr>
                <w:sz w:val="28"/>
                <w:u w:val="single"/>
                <w:lang w:eastAsia="en-US"/>
              </w:rPr>
              <w:t>17</w:t>
            </w:r>
            <w:r>
              <w:rPr>
                <w:sz w:val="28"/>
                <w:lang w:eastAsia="en-US"/>
              </w:rPr>
              <w:t xml:space="preserve">» </w:t>
            </w:r>
            <w:r>
              <w:rPr>
                <w:sz w:val="28"/>
                <w:u w:val="single"/>
                <w:lang w:eastAsia="en-US"/>
              </w:rPr>
              <w:t>октября</w:t>
            </w:r>
            <w:r>
              <w:rPr>
                <w:sz w:val="28"/>
                <w:lang w:eastAsia="en-US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pacing w:lineRule="auto" w:line="276"/>
              <w:ind w:left="1962" w:right="459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 xml:space="preserve">№ </w:t>
            </w:r>
            <w:r>
              <w:rPr>
                <w:sz w:val="28"/>
                <w:u w:val="single"/>
                <w:lang w:eastAsia="en-US"/>
              </w:rPr>
              <w:t>2731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Северо-Енис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24 года (за девять месяцев 2024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 пунктом 5 статьи 264.2 Бюджетного кодекса Российской Федерации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еверо-Енисейского района по состоянию на 1 октября 2024 года (за девять месяцев 2024 года) согласно приложению №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 финансировании муниципальных программ Северо-Енисейского района по состоянию на 1 октября 2024 года (за девять месяцев 2024 года) согласно приложению №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Северо-Енисейского района по состоянию на 1 октября 2024 года (за девять месяцев 2024 года) согласно приложению №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настоящее распоряжение в Северо-Енисейский районный Совет депутатов для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ab/>
        <w:t>А. Э. Перепелиц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51:00Z</dcterms:created>
  <dc:creator>www.PHILka.RU</dc:creator>
  <dc:description/>
  <cp:keywords/>
  <dc:language>en-US</dc:language>
  <cp:lastModifiedBy>Кудрявцева Валентина Юрьевна</cp:lastModifiedBy>
  <cp:lastPrinted>2024-07-12T09:20:00Z</cp:lastPrinted>
  <dcterms:modified xsi:type="dcterms:W3CDTF">2024-10-18T04:14:00Z</dcterms:modified>
  <cp:revision>37</cp:revision>
  <dc:subject/>
  <dc:title/>
</cp:coreProperties>
</file>