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7.10.2024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2731-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Северо-Енисейского района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октября 2024 года (за девять месяцев 2024 года)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559"/>
        <w:gridCol w:w="170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10.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(ассигнований)  резервного фонда на 01.10.2024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Северо-Енисей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 8420087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1,5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1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Sudya</dc:creator>
  <dc:description/>
  <cp:keywords/>
  <dc:language>en-US</dc:language>
  <cp:lastModifiedBy>Кудрявцева Валентина Юрьевна</cp:lastModifiedBy>
  <cp:lastPrinted>2024-04-12T14:17:00Z</cp:lastPrinted>
  <dcterms:modified xsi:type="dcterms:W3CDTF">2024-10-18T04:16:00Z</dcterms:modified>
  <cp:revision>47</cp:revision>
  <dc:subject/>
  <dc:title/>
</cp:coreProperties>
</file>