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ind w:right="-34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05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февраля</w:t>
            </w:r>
            <w:r>
              <w:rPr>
                <w:sz w:val="28"/>
                <w:szCs w:val="28"/>
              </w:rPr>
              <w:t xml:space="preserve"> 2024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ind w:left="1962" w:right="-34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  <w:u w:val="single"/>
              </w:rPr>
              <w:t xml:space="preserve">293-р      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Северо-Енисей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4 года (за 2023 г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32 Положения о бюджетном процессе в Северо-Енисейском районе, утвержденного решением Северо-Енисейского районного Совета депутатов от 30.09.2011 № 349-25, в соответствии с пунктом 5 статьи 264.2 Бюджетного кодекса Российской Федерации, руководствуясь статьей 34 Устава Северо-Енисей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Северо-Енисейского района по состоянию на 1 января 2024 года (за 2023 год) согласно приложению № 1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тчет о финансировании муниципальных программ Северо-Енисейского района по состоянию на 1 января 2024 года (за 2023 год) согласно приложению № 2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отчет об использовании бюджетных ассигнований резервного фонда администрации Северо-Енисейского района по состоянию на 1 января 2024 года (за 2023 год) согласно приложению № 3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править настоящее распоряжение в Северо-Енисейский районный Совет депутатов для с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аспоряжение в газете «Северо-Енисейский вестник» и разместить на официальном сайте Северо-Енисей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аспоряж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Глава Северо-Енисейского района </w:t>
        <w:tab/>
        <w:tab/>
        <w:tab/>
        <w:tab/>
        <w:tab/>
        <w:tab/>
        <w:t>А. Н. Рябце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9:51:00Z</dcterms:created>
  <dc:creator>www.PHILka.RU</dc:creator>
  <dc:description/>
  <cp:keywords/>
  <dc:language>en-US</dc:language>
  <cp:lastModifiedBy>Кудрявцева Валентина Юрьевна</cp:lastModifiedBy>
  <cp:lastPrinted>2022-04-14T13:52:00Z</cp:lastPrinted>
  <dcterms:modified xsi:type="dcterms:W3CDTF">2024-02-06T05:25:00Z</dcterms:modified>
  <cp:revision>28</cp:revision>
  <dc:subject/>
  <dc:title/>
</cp:coreProperties>
</file>