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аспоряжению администраци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веро-Енисейского района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0"/>
          <w:szCs w:val="20"/>
        </w:rPr>
        <w:t>от 05.02.2024 № 293-р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Северо-Енисейского района 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января 2024 года (за 2023 год)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10"/>
        <w:gridCol w:w="1559"/>
        <w:gridCol w:w="1559"/>
        <w:gridCol w:w="170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1.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(ассигнований)  резервного фонда на 01.01.2024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  <w:tab w:val="left" w:pos="898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Северо-Енисейского район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Северо-Енисей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 842008700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9:00Z</dcterms:created>
  <dc:creator>Sudya</dc:creator>
  <dc:description/>
  <cp:keywords/>
  <dc:language>en-US</dc:language>
  <cp:lastModifiedBy>Кудрявцева Валентина Юрьевна</cp:lastModifiedBy>
  <cp:lastPrinted>2022-04-14T13:51:00Z</cp:lastPrinted>
  <dcterms:modified xsi:type="dcterms:W3CDTF">2024-02-06T05:26:00Z</dcterms:modified>
  <cp:revision>42</cp:revision>
  <dc:subject/>
  <dc:title/>
</cp:coreProperties>
</file>