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11  </w:t>
            </w:r>
            <w:r>
              <w:rPr>
                <w:sz w:val="28"/>
              </w:rPr>
              <w:t xml:space="preserve">»  </w:t>
            </w:r>
            <w:r>
              <w:rPr>
                <w:sz w:val="28"/>
                <w:u w:val="single"/>
              </w:rPr>
              <w:t xml:space="preserve">  ноября  </w:t>
            </w:r>
            <w:r>
              <w:rPr>
                <w:sz w:val="28"/>
              </w:rPr>
              <w:t xml:space="preserve">  2024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059-р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мотра-конкурса «Новогодняя сказка» на территории  поселка Те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уровня внешнего благоустройства, включения жителей поселка Тея в подготовку к празднованию Нового года, создания праздничной атмосферы и праздничного оформления территорий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уководствуясь статьей 34  Устава муниципального образования Северо-Енисейский муниципальный  район Краснояр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вести с 25 ноября 2024 года по 27 декабря 2024 года на территории поселка Тея смотр-конкурс новогоднего оформления </w:t>
      </w:r>
      <w:r>
        <w:rPr>
          <w:rFonts w:eastAsia="Calibri"/>
          <w:sz w:val="28"/>
          <w:szCs w:val="28"/>
        </w:rPr>
        <w:t>территории организаций, предприятий всех форм собственности, индивидуальных предпринимателей, многоквартирных жилых домов и частных домовладе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Новогодняя сказка» (далее – смотр-конкурс «Новогодняя сказ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Администрации поселка Тея организовать проведение смотра-конкурса «Новогодняя сказ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оложение о проведении смотра-конкурса «Новогодняя сказка» согласно приложению 1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здать конкурсную комиссию в составе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Новогодняя сказка»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исполнения настоящего распоряжения возложить на первого заместителя глав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Енисейского района                                                    А.Н. Ря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62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7:00Z</dcterms:created>
  <dc:creator>Ковалев Антон Сергеевич</dc:creator>
  <dc:description/>
  <cp:keywords/>
  <dc:language>en-US</dc:language>
  <cp:lastModifiedBy>Кудрявцева Валентина Юрьевна</cp:lastModifiedBy>
  <cp:lastPrinted>2024-11-11T15:23:00Z</cp:lastPrinted>
  <dcterms:modified xsi:type="dcterms:W3CDTF">2024-11-12T02:32:00Z</dcterms:modified>
  <cp:revision>52</cp:revision>
  <dc:subject/>
  <dc:title/>
</cp:coreProperties>
</file>