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6"/>
      </w:tblGrid>
      <w:tr>
        <w:trPr>
          <w:trHeight w:val="1134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13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марта  </w:t>
            </w:r>
            <w:r>
              <w:rPr>
                <w:sz w:val="27"/>
                <w:szCs w:val="27"/>
              </w:rPr>
              <w:t>2025 г</w:t>
            </w:r>
            <w:r>
              <w:rPr>
                <w:sz w:val="28"/>
              </w:rPr>
              <w:t>.</w:t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Normal"/>
              <w:ind w:left="2870" w:hanging="0"/>
              <w:jc w:val="right"/>
              <w:rPr>
                <w:u w:val="single"/>
              </w:rPr>
            </w:pPr>
            <w:r>
              <w:rPr>
                <w:sz w:val="28"/>
              </w:rPr>
              <w:t xml:space="preserve">      № </w:t>
            </w:r>
            <w:r>
              <w:rPr>
                <w:sz w:val="28"/>
                <w:u w:val="single"/>
              </w:rPr>
              <w:t xml:space="preserve">478-р         </w:t>
            </w:r>
          </w:p>
        </w:tc>
      </w:tr>
      <w:tr>
        <w:trPr>
          <w:trHeight w:val="343" w:hRule="atLeas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0" w:name="_Hlk98858185"/>
      <w:bookmarkEnd w:id="0"/>
      <w:r>
        <w:rPr>
          <w:sz w:val="28"/>
          <w:szCs w:val="28"/>
        </w:rPr>
        <w:t>Об организации временного движения транспортных средств на автомобильной дороге местного знач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98858185"/>
      <w:bookmarkStart w:id="2" w:name="_Hlk98858185"/>
      <w:bookmarkEnd w:id="2"/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В целях обеспечения безопасности при проведении районных соревнований по зимней рыбалке «Вельминский РЫБАТЛОН»,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районных соревнований по подлёдному лову рыбы «Вельминская подлёдка»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ворческих конкурсов «Вельминская подледка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районных соревнований по лыжным гонкам, турнира по юкигассен «Снежный бой», утвержденных распоряжением администрации Северо-Енисейского района от 27.02.2025  № </w:t>
      </w:r>
      <w:r>
        <w:rPr>
          <w:sz w:val="28"/>
        </w:rPr>
        <w:t>397-р</w:t>
      </w:r>
      <w:r>
        <w:rPr>
          <w:sz w:val="28"/>
          <w:szCs w:val="28"/>
        </w:rPr>
        <w:t xml:space="preserve"> </w:t>
      </w:r>
      <w:bookmarkStart w:id="3" w:name="_Hlk66281694"/>
      <w:r>
        <w:rPr>
          <w:bCs/>
          <w:sz w:val="28"/>
        </w:rPr>
        <w:t xml:space="preserve">«О проведении </w:t>
      </w:r>
      <w:bookmarkStart w:id="4" w:name="_Hlk97221297"/>
      <w:r>
        <w:rPr>
          <w:bCs/>
          <w:sz w:val="28"/>
        </w:rPr>
        <w:t>районного фестиваля «Вельминская подлёдка»</w:t>
      </w:r>
      <w:bookmarkEnd w:id="3"/>
      <w:bookmarkEnd w:id="4"/>
      <w:r>
        <w:rPr>
          <w:bCs/>
          <w:sz w:val="28"/>
          <w:szCs w:val="28"/>
        </w:rPr>
        <w:t>, руководствуясь статьей 34 Устава Северо-Енисей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05.04.2025 в период с 9.00 до 18.00 схему временной организации движения транспортных средств на автомобильной дороге местного значения Красноярский край, Северо</w:t>
      </w:r>
      <w:r>
        <w:rPr>
          <w:sz w:val="28"/>
        </w:rPr>
        <w:t xml:space="preserve">-Енисейский район, в 150 метрах от юго-западной границы поселка Вельмо, </w:t>
      </w:r>
      <w:r>
        <w:rPr>
          <w:sz w:val="28"/>
          <w:szCs w:val="28"/>
        </w:rPr>
        <w:t>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енному учреждению «Северо-Енисейская муниципальная информационная служба» в период с 01.04.2025 по 04.04.2025 опубликовать информацию об организации временного движения транспортных средств на автомобильной дороге местного значения в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Северо-Енисейского района в течение 3-х дней со дня подписания направить настоящее распоряжение в отделение Министерства внутренних дел Российской Федерации по Северо-Енисейскому району для сведения и принятия организационных мер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унитарному предприятию «Управление коммуникационным комплексом Северо-Енисейского района», отделу физической культуры, спорта и молодежной политики администрации Северо-Енисейского района, муниципальному казенному учреждению «Спортивный комплекс «Нерика» обеспечить выполнение работ по установке барьерного ограждения и знаковой информации, согласно приложению к настоящему распоряжению, в сроки указанные в пункте 1 настоящего распоряжения на 05.04.2025 в период с 09.00 до 18.00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аспоряжения возложить на главу администрации поселка Вельмо и деревни Куромб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подписания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веро-Енисейского района                                                                   А.Н.Рябц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52:00Z</dcterms:created>
  <dc:creator>Валя</dc:creator>
  <dc:description/>
  <cp:keywords/>
  <dc:language>en-US</dc:language>
  <cp:lastModifiedBy>Кудрявцева Валентина Юрьевна</cp:lastModifiedBy>
  <cp:lastPrinted>2025-03-05T09:58:00Z</cp:lastPrinted>
  <dcterms:modified xsi:type="dcterms:W3CDTF">2025-03-14T08:22:00Z</dcterms:modified>
  <cp:revision>45</cp:revision>
  <dc:subject/>
  <dc:title>АДМИНИСТРАЦИЯ</dc:title>
</cp:coreProperties>
</file>