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79"/>
      </w:tblGrid>
      <w:tr>
        <w:trPr>
          <w:trHeight w:val="1134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 xml:space="preserve">  25  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 xml:space="preserve">  марта  </w:t>
            </w:r>
            <w:r>
              <w:rPr>
                <w:sz w:val="28"/>
              </w:rPr>
              <w:t xml:space="preserve"> 2025 г.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581-р</w:t>
            </w:r>
          </w:p>
        </w:tc>
      </w:tr>
      <w:tr>
        <w:trPr>
          <w:trHeight w:val="253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 подготовке  и  проведении  мероприятий,  посвященных    Дню   местного </w:t>
      </w:r>
    </w:p>
    <w:p>
      <w:pPr>
        <w:pStyle w:val="Normal"/>
        <w:jc w:val="both"/>
        <w:rPr/>
      </w:pPr>
      <w:r>
        <w:rPr>
          <w:sz w:val="28"/>
          <w:szCs w:val="28"/>
        </w:rPr>
        <w:t>самоуправления, на территории Северо-Енисей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повышения роли и значения института местного самоуправления, развития демократии и гражданского общества, в соответствии с Указом Президента Российской Федерации от 10.06.2012 № 805 «О Дне местного самоуправления», руководствуясь статьей 34 Устава Северо-Енисейского рай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по подготовке и проведению мероприятий, посвященных Дню местного самоуправления, на территории Северо-Енисейского района согласно приложению №1 к настоящему распоря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оргкомитета по подготовке  и проведению мероприятий, посвященных Дню местного самоуправления, на территории Северо-Енисейского района согласно приложению №2 к настоящему распоря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возложить на заместителя главы района по социальным вопрос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со дня подписания и подлежит размещению на официальном сайте Северо-Енисей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веро-Енисейского района                                                   А. Н. Рябцев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10:00Z</dcterms:created>
  <dc:creator>Валя</dc:creator>
  <dc:description/>
  <cp:keywords/>
  <dc:language>en-US</dc:language>
  <cp:lastModifiedBy>Кудрявцева Валентина Юрьевна</cp:lastModifiedBy>
  <cp:lastPrinted>2025-03-14T18:02:00Z</cp:lastPrinted>
  <dcterms:modified xsi:type="dcterms:W3CDTF">2025-03-26T04:11:00Z</dcterms:modified>
  <cp:revision>50</cp:revision>
  <dc:subject/>
  <dc:title>АДМИНИСТРАЦИЯ</dc:title>
</cp:coreProperties>
</file>