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21  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  апреля  </w:t>
            </w:r>
            <w:r>
              <w:rPr>
                <w:sz w:val="28"/>
              </w:rPr>
              <w:t xml:space="preserve"> 2025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747-р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Северо-Енисейского района по состоянию на 1 апреля 2025 года (за первый квартал 2025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32 Положения о бюджетном процессе в Северо-Енисейском районе, утвержденного решением Северо-Енисейского районного Совета депутатов от 30.09.2011 № 349-25, в соответствии с пунктом 5 статьи 264.2 Бюджетного кодекса Российской Федерации, руководствуясь статьей 34 Устава муниципального образования Северо-Енисейский муниципальный район Красноярского кр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Северо-Енисейского района по состоянию на 1 апреля 2025 года (за первый квартал 2025 года) согласно приложению № 1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тчет о финансировании муниципальных программ Северо-Енисейского района по состоянию на 1 апреля 2025 года (за первый квартал 2025 года) согласно приложению № 2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тчет об использовании бюджетных ассигнований резервного фонда администрации Северо-Енисейского района по состоянию на 1 апреля 2025 года (за первый квартал 2025 года) согласно приложению № 3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править настоящее распоряжение в Северо-Енисейский окружной Совет депутатов для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аспоряжение в газете «Северо-Енисейский вестник» и разместить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аспоряж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Северо-Енисей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,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Северо-Енисе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 xml:space="preserve">                А. Э. Перепелица</w:t>
      </w:r>
    </w:p>
    <w:sectPr>
      <w:type w:val="nextPage"/>
      <w:pgSz w:w="11906" w:h="16838"/>
      <w:pgMar w:left="1701" w:right="567" w:gutter="0" w:header="0" w:top="2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9:39:00Z</dcterms:created>
  <dc:creator>Валя</dc:creator>
  <dc:description/>
  <cp:keywords/>
  <dc:language>en-US</dc:language>
  <cp:lastModifiedBy>Кудрявцева Валентина Юрьевна</cp:lastModifiedBy>
  <cp:lastPrinted>2025-04-18T11:45:00Z</cp:lastPrinted>
  <dcterms:modified xsi:type="dcterms:W3CDTF">2025-04-22T03:44:00Z</dcterms:modified>
  <cp:revision>70</cp:revision>
  <dc:subject/>
  <dc:title>АДМИНИСТРАЦИЯ</dc:title>
</cp:coreProperties>
</file>