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 xml:space="preserve">к распоряжению Администрации 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 xml:space="preserve">Северо-Енисейского округа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от    </w:t>
      </w:r>
      <w:r>
        <w:rPr>
          <w:sz w:val="20"/>
          <w:szCs w:val="20"/>
          <w:u w:val="single"/>
        </w:rPr>
        <w:t>21.04.2025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747-р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Северо-Енисейского район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апреля 2025 года (за первый квартал 2025 года)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410"/>
        <w:gridCol w:w="1559"/>
        <w:gridCol w:w="1559"/>
        <w:gridCol w:w="170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4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(ассигнований)  резервного фонда на 01.04.2025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  <w:tab w:val="left" w:pos="898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Финансовое управление администрации Северо-Енисейского района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1 Резервный фонд администрации Северо-Енисейского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 8420087000 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Администрация Северо-Енисейского района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И. о. руководителя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Северо-Енисейского района                                                                 Т.В. Хурсанова</w:t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19:00Z</dcterms:created>
  <dc:creator>Sudya</dc:creator>
  <dc:description/>
  <cp:keywords/>
  <dc:language>en-US</dc:language>
  <cp:lastModifiedBy>Кудрявцева Валентина Юрьевна</cp:lastModifiedBy>
  <cp:lastPrinted>2025-04-17T17:06:00Z</cp:lastPrinted>
  <dcterms:modified xsi:type="dcterms:W3CDTF">2025-04-22T03:46:00Z</dcterms:modified>
  <cp:revision>94</cp:revision>
  <dc:subject/>
  <dc:title/>
</cp:coreProperties>
</file>