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5.04.2024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901-р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Северо-Енисейского района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апреля 2024 года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559"/>
        <w:gridCol w:w="17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(ассигнований)  резервного фонда на 01.04.2024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Северо-Енисей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 8420087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Кудрявцева Валентина Юрьевна</cp:lastModifiedBy>
  <cp:lastPrinted>2024-04-12T14:17:00Z</cp:lastPrinted>
  <dcterms:modified xsi:type="dcterms:W3CDTF">2024-04-15T09:43:00Z</dcterms:modified>
  <cp:revision>43</cp:revision>
  <dc:subject/>
  <dc:title/>
</cp:coreProperties>
</file>