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16" w:firstLine="1004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№ 1 </w:t>
      </w:r>
    </w:p>
    <w:p>
      <w:pPr>
        <w:pStyle w:val="Normal"/>
        <w:ind w:left="6196" w:firstLine="284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аспоряжению  </w:t>
      </w:r>
    </w:p>
    <w:p>
      <w:pPr>
        <w:pStyle w:val="Normal"/>
        <w:jc w:val="right"/>
        <w:rPr/>
      </w:pPr>
      <w:r>
        <w:rPr>
          <w:sz w:val="16"/>
          <w:szCs w:val="16"/>
        </w:rPr>
        <w:t>администрации Северо-</w:t>
      </w:r>
    </w:p>
    <w:p>
      <w:pPr>
        <w:pStyle w:val="Normal"/>
        <w:jc w:val="right"/>
        <w:rPr/>
      </w:pPr>
      <w:r>
        <w:rPr>
          <w:sz w:val="16"/>
          <w:szCs w:val="16"/>
        </w:rPr>
        <w:t>Енисейского района</w:t>
      </w:r>
    </w:p>
    <w:p>
      <w:pPr>
        <w:pStyle w:val="Normal"/>
        <w:ind w:left="72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</w:t>
      </w:r>
      <w:r>
        <w:rPr>
          <w:sz w:val="16"/>
          <w:szCs w:val="16"/>
          <w:u w:val="single"/>
        </w:rPr>
        <w:t>13.02.2024</w:t>
      </w:r>
      <w:r>
        <w:rPr>
          <w:sz w:val="16"/>
          <w:szCs w:val="16"/>
        </w:rPr>
        <w:t xml:space="preserve">  № </w:t>
      </w:r>
      <w:r>
        <w:rPr>
          <w:sz w:val="16"/>
          <w:szCs w:val="16"/>
          <w:u w:val="single"/>
        </w:rPr>
        <w:t>502-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организационного комитета по подготовке и проведению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роприятий, посвященных 79-й годовщине Победы советского народа в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ликой Отечественной войне 1941-1945 годов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70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цев А.Н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веро-Енисейского района – председатель оргкомит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елица А. Э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района -заместитель председателя оргкомит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а Т. 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еверо-Енисейского районного Совета депутатов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ева Е. 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фанова Н. Ю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района по общественно-политическ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чар О. Н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района по экономике, анализу и прогнозиров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 А. С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гп Северо-Енисей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ская М. Н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администрации поселка Те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мбочка Н. 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администрации поселка Новая Калами и  поселка Енашимо 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рамцов А. Д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лава администрации поселка Брян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ербакова С.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лава администрации поселка Вангаш и поселка Новоерудинский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х П.А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лава администрации поселка Вельмо и деревни Куромба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олева С. 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неральный директор муниципального унитарного предприятия «Управление коммуникационным комплексом Северо-Енисейского района» (по согласованию)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никова А. 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 культуры администрации Северо-Енис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юменцева Е. 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краевого государственного бюджетного учреждения здравоохранения «Северо-Енисейская районная больница»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робьева С.Н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чальник Отдела по делам семьи, детства и социальной поддержки граждан администрации Северо-Енисейского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нчаров О. 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общества с ограниченной ответственностью «Управление торговли Северо-Енисейского района»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 Г. 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 МВД России по Северо-Енисейскому району 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кина И. 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Управления образования администрации Северо-Енисейского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а Е. 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иректор муниципального казенного учреждения «Северо-Енисейская информационная служба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вьев В.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  физической культуры, спорта и молодежной политики  администрации Северо-Енис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кова Ж. Е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й палаты Северо-Енис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кунова Н. 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хитектуры и градостроительства администрации района – главный архитектор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ков А.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 Северо-Енисейского района Красноярского края 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хин Ю.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мобилизационной подготовки и гражданской обороны администрации Северо-Енис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дник О. Ф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еверо-Енисейского отделения Красноярской региональной общественной организации ветеранов (пенсионеров) войны, труда, Вооруженных сил и правоохранительных органов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йнуллова В. М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КГБУ СО «Комплексный центр социального обслуживания населения «Северо-Енисейский»</w:t>
            </w:r>
          </w:p>
        </w:tc>
      </w:tr>
    </w:tbl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0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24:00Z</dcterms:created>
  <dc:creator>Феофанова Наталья Валерьевна</dc:creator>
  <dc:description/>
  <cp:keywords/>
  <dc:language>en-US</dc:language>
  <cp:lastModifiedBy>Кудрявцева Валентина Юрьевна</cp:lastModifiedBy>
  <cp:lastPrinted>2024-02-02T14:01:00Z</cp:lastPrinted>
  <dcterms:modified xsi:type="dcterms:W3CDTF">2024-02-14T09:06:00Z</dcterms:modified>
  <cp:revision>260</cp:revision>
  <dc:subject/>
  <dc:title/>
</cp:coreProperties>
</file>