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едания Совета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еверо-Енисей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п Северо-Енисейский                                                           24 декабря 2024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седание Совета по противодействию коррупции в Северо-Енисейском районе (далее – Совет), состав которого утвержден распоряжением Главы Северо-Енисейского района от 28.03.2022 № 21-ргос, созвано председателем Совета Рябцевым А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соответствии с Положением о Совете, утвержденным в качестве приложения № 2 к решению Северо-Енисейского районного Совета депутатов от 08.04.2011 № 274-18 «О противодействии коррупции в Северо-Енисейском районе», заседание Совета считается правомочным, если на нем присутствует более половины его членов. Фактически присутствует 6 человек, поэтому заседание Совета является правомочным. В качестве докладчика на Совете присутствует начальник управления </w:t>
      </w:r>
      <w:r>
        <w:rPr>
          <w:rFonts w:cs="Times New Roman" w:ascii="Times New Roman" w:hAnsi="Times New Roman"/>
          <w:sz w:val="27"/>
          <w:szCs w:val="27"/>
        </w:rPr>
        <w:t>делами Мамедова К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оответствии с Планом работы на заседании Совета заслушиваются доклады по следующим вопросам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готовку вопроса (Ф.И.О., должност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спертно-правового отдел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деятельности комиссии по конфликту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соблюдении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тестов прокуратуры района на нормативные правовые акты района, содержащие коррупционную составляющ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смотрении представлений прокуратуры райо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наличии 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мероприятий Плана работы Совета по противодействию коррупции на 2024 год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отчета о выполнении Программы по противодействию коррупции в Северо-Енисейском районе на 2021-202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работы Совета по противодействию коррупции на 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рограммы по противодействию коррупции в Северо-Енисейском районе на 2025-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сайте Северо-Енисейского района информации об исполнении Плана работы Совета на 202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информации, содержащейся в разделе «Противодействие коррупции» на официальном сайте Северо-Енис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луша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а экспертно-правового отдела Сердюка Е.А. 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)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2024 году проверены проверки правовых актов в сфере противодействия коррупции в администрации Северо-Енисейского района и Северо-Енисейского районного Совета депутатов. По результатам проверки установлено соответствие нормативных правовых актов администрации района и Районного Совета. Все изменения, связанные с изменением действующего законодательства вносились в нормативные правовые акты своевременно. В частности, актуализировано Положение о комиссии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 рассмотрении протестов прокуратуры района на нормативные правовые акты района, содержащие коррупционную составляющую и представлений прокуратуры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4 году поступило 8 протестов прокурора района. Подготовлены мотивированные отказы в удовлетворении 5 протестов на нормативные правовые акты, 2 – удовлетворены, 1 – частично удовлетворен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четном периоде проведена служебная проверка и подготовлено заключение по 1 представлению прокурора района в сфере противодействия коррупции, а именно: нарушение требований законодательства о предоставлении сведений о доходах, расходах, имуществе и обязательствах имущественного характера на себя, супругов и детей руководителями муниципальных учреждений и муниципальными служащ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анализа пояснений, данных лицами, указанными в представлении прокурора района (далее – работники), причинами, послужившими совершению нарушений, является некачественное заполнение сведений, в том числе технические ошибки, по вине руководителей, а также нарушение законодательства третьими лицами, которое повлекло нарушение у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: необходимо продолжить практику доклада порядка предоставления и заполнения сведений о доход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Заместителя главы района по социальным вопросам Михалеву Е.А. о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течение 2024 года в Комиссию не поступали заявления от муниципальных служащих, в которых они уведомили о возможном возникновении конфликта интере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Начальника</w:t>
      </w:r>
      <w:r>
        <w:rPr>
          <w:rFonts w:cs="Times New Roman" w:ascii="Times New Roman" w:hAnsi="Times New Roman"/>
          <w:sz w:val="27"/>
          <w:szCs w:val="27"/>
        </w:rPr>
        <w:t xml:space="preserve"> управления делами Мамедову К.А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4 году уведомлений о фактах обращения в целях склонения муниципального служащего к совершению коррупционных правонарушени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) 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24 году сообщ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от муниципальных служащих администрации Северо-Енисейского района не поступа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авного специалиста экспертно-правового отдела, секретаря Совета Пономареву Ю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) О наличии </w:t>
      </w:r>
      <w:r>
        <w:rPr>
          <w:rFonts w:cs="Times New Roman" w:ascii="Times New Roman" w:hAnsi="Times New Roman"/>
          <w:sz w:val="27"/>
          <w:szCs w:val="27"/>
        </w:rPr>
        <w:t>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24 году в соответствии с распоряжением администрации Северо-Енисейского района от 04.09.2018 № 2375/1-р «Об определении должностных лиц, ответственных за работу по профилактике коррупционных и иных правонарушений в администрации Северо-Енисейского района» проведены два аналитических мероприятия в отношении поставщиков (подрядчиков, исполнителей) по муниципальным контрак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ктов личной заинтересованности муниципальных служащих администрации Северо-Енисейского района при заключении контрактов на поставку  товаров, оказание услуг, выполнение работ за 2 полугодие 2023 года и 1 полугодие 2024 года не выявл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Заслушивание отчета о выполнении Программы по противодействию коррупции в Северо-Енисейском районе на 2021-2024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 по противодействию коррупции на 2021-2024 годы в 2024 году выполнена в полном объеме. Подробная информация в приложении № 1 к настоящему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одготовка Плана работы Совета по противодействию коррупции на 2025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лан работы Совета по противодействию коррупции на 2025 год разработан согласно приложению № 2 к настоящему протоко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одготовка проекта программы противодействия коррупции на 2025-2027 го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ограммы противодействия коррупции разработан согласно приложению № 3 к настоящему протоко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 Размещение на официальном сайте Северо-Енисейского района информации об исполнении Плана работы Совета на 2024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формация об исполнении Плана работы Совета на 2024 год, содержащаяся в настоящем протоколе будет размещена на официальном Сайте Северо-Енисейского района до конца декабря 2024 год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Обновление информации, содержащейся в разделе «Противодействие коррупции» на официальном сайте Северо-Енисей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4 году информация о противодействии коррупции размещалась на официальном сайте Северо-Енисейского района регулярно. Всего осуществлено три обновления. Аналогичная информация представлена в Управление Губернатора края по профилактике коррупционных и и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итогам заседания Сове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Доклады об исполнении мероприятий Плана работы Совета и программы противодействии коррупции, а также информации принять к сведению. Признать удовлетворительной работу Совета и органов местного самоуправления Северо-Енисейского района в сфере противодействия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Экспертно-правовому отделу и специалистам по кадрам администрации Северо-Енисейского района продолжить работу по разъяснению порядка заполнения и предоставления сведений о доходах, расходах, имуществе и обязательствах имущественного характера на себя, супругов 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твердить План работы Совета по противодействию коррупции на 2025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Утвердить проект программы противодействия коррупции на 2025-2027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лосовали «за» единогласно (6 челове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ющее заседание Совета провести в соответствии с Планом работы 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седание Совета было закрыто после рассмотрения всех во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                                                                 А.Н. Рябц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екретарь Совета                                                             Ю.А. Пономаре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 декабря 2024 г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Со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 декабря 2024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реализации мероприятий программы противодействия коррупции в Северо-Енисейском районе на 2021-2024 годы в 2024 году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2607"/>
        <w:gridCol w:w="141"/>
        <w:gridCol w:w="567"/>
        <w:gridCol w:w="1134"/>
        <w:gridCol w:w="567"/>
        <w:gridCol w:w="1560"/>
        <w:gridCol w:w="141"/>
        <w:gridCol w:w="142"/>
        <w:gridCol w:w="87"/>
        <w:gridCol w:w="2890"/>
        <w:gridCol w:w="778"/>
        <w:gridCol w:w="37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.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Экспертно-правовым отделом (далее – ЭПО) разработаны проекты нормативных правовых актов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О внесении изменений в решение Северо-Енисейского районного Совета депутатов «О комиссии по урегулированию конфликта интересов, обеспечению соблюдения ограничений и запретов, налагаемых на лиц, замещающих муниципальные должности в органах местного самоуправления Северо-Енисейского района»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а правовая и антикоррупционная экспертиза в отношении более чем 5500 проектов муниципальных правовых актов (из которых более 740 являются нормативными правовыми актами), по результатам которой коррупциогенные факторы выявлены примерно в 4% случаев, несоответствие требованиям законодательства примерно в 7% случаев, юридико-технические нарушения более чем в 20% случаев (все нарушения устранены)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отчетном периоде в адрес органов местного самоуправления района из прокуратуры района заключения на проекты муниципальных НПА не поступали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в адрес органов местного самоуправления района из управления территориальной политикой Губернатора Красноярского края поступило 7 заключений по результатам юридической экспертизы муниципа-льных нормативных правовых актов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2024 году решение о внесении изменений в Устав Северо-Енисейского района принималось один раз. Изменения зарегистрированы в Управлении Министерства юстиции Российской Федерации по Красноярскому краю. 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4 году такие заключения не поступали. 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ческого анализа и прогнозирования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отчетном периоде заключений об оценке регулирующего воздействия проекта нормативного правового акта не поступало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семинарах в рамках школы «Правового всеобуча» специалистами ЭПО до слушателей доводилась информация об изменениях антикоррупционного законодательства. Такая информация также доводилась до сведения на ежедневных планерках при Главе района, а также служебными записками.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 на семинарах в рамках школы «Правового всеобуча» специалистами ЭПО доводилась примеры правоприменительной и судебной практики в сфере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исключение подобных нарушений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кая разъяснительная работа проводилась на семинарах в рамках школы «Правового всеобуча», а также при консультировании муниципальных служащих, в том числе принимаемых на работу в органы местного самоуправления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вой декаде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ей Северо-Енисейского района принято распоряжение от 12.11.2024 № 3070-р «О мероприятиях, приуроченных к Международному дню борьбы с коррупцией». Во исполнение указанного распоряжения администрацией Северо-Енисейского района, её органами и муниципальными учреждениями и предприятиями проведены мероприятия, информация о которых размещена на официальном Сайте Северо-Енисей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4 году информация  на официальном сайте Северо-Енисейского района в разделе «Противодействие коррупции» актуализировалась три раз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м делами и ЭПО в 2024 году консультировало муниципальных служащих и специалистов муниципальных учреждений о применении законодательства о противодействии коррупции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.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4 году обучение в сфере противодействия коррупции прошел 1 вновь принятый муниципальный служащ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 2024 году 1 муниципальный служащий, в должностные обязанности которого входят вопросы противодействия коррупции прошел дополнительное профессиональное обучение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ы ЭПО и по работе с кадрами в 2024 году консультировали муниципальных служащих и специалистов муниципальных учреждений по темам, указанным в настоящем пункте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.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ПО и специалистом по работе с кадрами в первом полугодии 2024 года консультировало муниципальных служащих по возникающим у них вопросам по предоставлению сведений о доходах и расход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организации работы по ведению личных дел должностных лиц и работников администрации Северо-Енисейского района специалистом по кадрам конфликт интересов у работников не выявле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осуществлени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управлением делами нарушений не выявле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4 году на основании распоряжения администрации Северо-Енисейского района от 27.09.2024 № 2529-р проведена 1 проверка достоверности и полноты сведений о доходах, об имуществе и обязательствах имущественного характера в отношении 2 муниципальных служащих и 3 руководителей муниципальных учреждений. Результаты проверки приобщены к акту о рассмотрении представления прокурора Северо-Енисейского района об устранении нарушений требований законодательства о противодействии. В отношении 1 руководителя применены меры дисциплинарной ответственности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первом полугодии 2024 года заяв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 не поступал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4 году такие обращения не поступа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ЭПО такой информации не поступало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4 году на официальном сайте Северо-Енисейского района в подразделе «Муниципальный контроль» размещались изменения в нормативные правовые акты администрации Северо-Енисейского района, регулирующие осуществление администрацией района муниципального контрол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24 году информация  на официальном сайте Северо-Енисейского района в разделе «Противодействие коррупции» три раза размещалась актуальная информация, предусмот-ренная настоящим пунк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формация о противодействии коррупции размещалась на официальном сайте Северо-Енисейского района три раз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не размещалась в связи с отсутствием правонарушений.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2024 год проведена экспертиза 360  закупочных документаций. Нарушения требований законодательства отсутствуют. Акты реагирования контролирующих органов отсутствую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ПО в 2024 году проведено две проверки на наличия (возможного наличии) личной заинтересованности муниципальных служащих при реализации требований ФЗ № 44-ФЗ. Нарушения отсутствуют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24 году распоряжением Комитета по управлению муниципальным имуществом «Об утверждении Плана проверок осуществления контроля за эффективным использованием муниципального имущества Северо-Енисейского района, в том числе с учетом его целевого назначения на 2024 год» проведено 4 проверки использования муниципального имуществ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Совет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 декабря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, председатель Совета по противодействию коррупции в Северо-Енисейском районе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 А.Н. Рябцев</w:t>
      </w:r>
    </w:p>
    <w:p>
      <w:pPr>
        <w:pStyle w:val="Normal"/>
        <w:spacing w:lineRule="auto" w:line="24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4 дека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Совета по противодействию коррупци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368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одготовку вопроса (Ф.И.О., долж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готовк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ЫЕ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результатах правовой экспертизы актов органов администрации Северо-Енисейского района с правами юридического лица и муниципальных учреждений, предприятий и обществ в сфере противодействия корруп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экспертно-правов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ми служащи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доходах, расходах, об имуществе и обязательствах имущественного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по организационной работе и техническому обеспечению управления делами администрации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 о деятельности комиссии по конфликту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по соблюдении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порядка уведомления работодателя о фактах обращения в целях склонения муниципального служащего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порядка о сообщении муниципальными служащими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К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по организационной работе и техническому обеспечению управления делами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информ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протестов прокуратуры района на нормативные правовые акты района, содержащие коррупционную составляющу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ассмотрении представлений прокуратуры район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информации о наличии (возможном наличии) личной заинтересованности муниципальных служащих при осуществлении закупок товаров, работ, услуг для администрации Северо-Енисей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мероприятий Плана работы Совета по противодействию коррупции на 2025 год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отчета о выполнении Программы по противодействию коррупции в Северо-Енисейском районе на 2025-2027 год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ОБЕСПЕЧЕНИЕ ДОСТУПНОСТИ ИНФОРМАЦИИ О ДЕЯТЕЛЬНОСТИ СО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информации, содержащейся в разделе «Противодействие коррупции» на официальном сайте Северо-Енисейского райо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экспертно-правового отдела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Совет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 декабря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, председатель Совета по противодействию коррупции в Северо-Енисейском районе</w:t>
      </w:r>
    </w:p>
    <w:p>
      <w:pPr>
        <w:pStyle w:val="Normal"/>
        <w:spacing w:lineRule="auto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 А.Н. Рябцев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4 декабря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Северо-Енисейском муниципальном округе на 2025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тиводействия коррупции в Северо-Енисейском муниципальном округ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-2027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>
          <w:trHeight w:val="8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тиводействия коррупции в Северо-Енисейском муниципальном округе в 2025-2027 годах (далее - Программа)</w:t>
            </w:r>
          </w:p>
        </w:tc>
      </w:tr>
      <w:tr>
        <w:trPr>
          <w:trHeight w:val="8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работана с учетом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25.12.2008 № 273-ФЗ «О противодействии коррупции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2.03.2007 № 25-ФЗ «О муниципальной службе в Российской Федерации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Красноярского края от 24.04.2008 № 5-1565 «Об особенностях правового регулирования муниципальной службы в Красноярском крае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Красноярского края от 07.07.2009 № 8-3610 «О противодействии коррупции в Красноярском крае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Красноярского края от 05.12.2024 № 8-3416 «О наделении муниципального образования Северо-Енисейский муниципальный район Красноярского края статусом муниципального округа и внесении изменений в отдельные Законы кра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еверо-Енисейского районного Совета депутатов от 08.04.2011 № 274-18 «О противодействии коррупции в Северо-Енисейском районе»</w:t>
            </w:r>
          </w:p>
        </w:tc>
      </w:tr>
      <w:tr>
        <w:trPr>
          <w:trHeight w:val="49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веро-Енисейского района  Красноярского края (далее – Администрация)</w:t>
            </w:r>
          </w:p>
        </w:tc>
      </w:tr>
      <w:tr>
        <w:trPr>
          <w:trHeight w:val="30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 противодействие коррупции в Администрации, её органах и муниципальных учреждениях и обеспечение защиты прав и законных интересов физических и юридических лиц от угроз, связанных с коррупци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нормативных правовых и иных актов, обеспечивающих внедрение механизмов противодействия коррупции в целях предупреждения, выявления и устранения причин и условий, способствующих проявлению коррупции в органах местного самоуправ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светительской и разъяснительной работ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овышения уровня антикоррупционной компетентности и формирования негативного отношения к проявлению коррупции у населения округа и муниципальных служащ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коррупции на муниципальной службе, повышение эффективности мер, направленных на предотвращение и урегулирование конфликта интересов на муниципальной службе и в муниципальных учреждения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нутреннего контроля при осуществлении закупок товаров, работ, услуг для обеспечения муниципальных нужд края, контроля за использованием по назначению и сохранностью имущества, находящегося в муниципальной собственности округа, за осуществлением муниципального контроля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заимодействие Администрации и её органов с правоохранительными органами и иными государственными органами, а также с гражданами и институтами гражданского общества  </w:t>
            </w:r>
          </w:p>
        </w:tc>
      </w:tr>
      <w:tr>
        <w:trPr>
          <w:trHeight w:val="5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-2027 годы 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от реализации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отрицательного отношения к коррупционным проявлениям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вероятности совершения злоупотреблений со стороны лиц, замещающих муниципальные должности, и муниципальных служащих, руководителей муниципальных учреждений при осуществлении ими должностных полномочи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принимаемых мер по профилактике коррупции в органах местного самоуправления и муниципальных учреждениях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открытости и доступности информации о деятельности органов местного самоуправления муниципального образования при выработке, принятии решений по вопросам местного значения</w:t>
            </w:r>
          </w:p>
        </w:tc>
      </w:tr>
      <w:tr>
        <w:trPr>
          <w:trHeight w:val="128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Глава Северо-Енисейского района (далее – Глава), а также Северо-Енисейский районный Совет депутатов (далее – Совет депутатов) в рамках своих полномочи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 принятия программы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ноярского края от 07.07.2009 № 8-3610 «О противодействии коррупции в Красноярском крае»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ешение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та депутатов от 08.04.2011 № 274-18 «О противодействии коррупции в Северо-Енисейском районе» (далее – решение № 274-18)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ешению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274-18 противодействие коррупции осуществляется, в том числе, путем разработки и реализации Программы, которая разрабатываетс</w:t>
      </w:r>
      <w:r>
        <w:rPr>
          <w:rFonts w:cs="Times New Roman" w:ascii="Times New Roman" w:hAnsi="Times New Roman"/>
          <w:color w:val="000000"/>
          <w:sz w:val="24"/>
          <w:szCs w:val="24"/>
        </w:rPr>
        <w:t>я Администрацией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2. Сроки реализаци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еализация программы рассчитана на 2025-2027 годы.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3119"/>
        <w:gridCol w:w="142"/>
        <w:gridCol w:w="54"/>
        <w:gridCol w:w="1701"/>
        <w:gridCol w:w="87"/>
        <w:gridCol w:w="1843"/>
        <w:gridCol w:w="53"/>
        <w:gridCol w:w="2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3"/>
              </w:numPr>
              <w:jc w:val="center"/>
              <w:rPr/>
            </w:pPr>
            <w:r>
              <w:rPr/>
              <w:t>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Направление проектов нормативных правовых актов в органы прокуратуры для проведения антикорруп-ционной экспертизы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округ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в сроки, установленные решением Совета депутатов «Об оценке регулирующего воздействия проектов нормативных правовых актов и экспертизе нормативных правовых актов»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ческого анализа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 ст.6 Федерального закона от 25.12.2008 № 273-ФЗ «О противодействии коррупции»  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ключение подобных нарушений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 первой декаде декабр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округ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Обеспечение соблюдения муниципальными служащими, руководителями муниципальных учреждений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должностными лицами и руководителями муниципальных учреждений. Обеспечение контроля за своевременностью представления указанных све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до 30 апреля и в сроки, установленные законодательством при поступлении на муниципальную службу, устройстве на работу руководител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имуществом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-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руководителей муниципальных учреждений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итет по управлению имуществом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должностные лица и (или) структурные подразделения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актуализации сведений, содержащихся в анкетах, представляемых лицами, замещающими должности муниципальной службы, об их родственниках и свойственниках в целях выявления возможности конфликта интересов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31 декабр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ранение причин и условий, порождающих коррупционные проявления муниципальными служащими должностных обязанностей, недопущение возникновения конфликта интере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и в органах Администраци, обладающих правами юридического лиц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я по урегулированию конфликта интересов руководителей муниципальных учреждени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, в том числе при осуществлении муниципального контрол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рка информации в средствах массовой информации Северо-Енисейского муниципального округа, содержащую сведения о нарушениях законодате-льства Российской Федерации, прав, свобод и законных интересов граждан Российс-кой Федерации,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в органы прокуратуры информацию об уволенных муниципальных служащих, которые должны направлять в органы местного самоуправления информацию о дальнейшем трудоустройстве, но не направившие такие с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6 месяцев со дня увольнения муниципального служащего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Размещение на официальном сайте Северо-Енисейского муниципального округа информации об осуществлении муниципального контрол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осуществляющие контрольные фун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Размещение на сайте Северо-Енисейского муниципального округ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муниципальном округ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Админист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округа путем опубликования в газете «Северо-Енисейский Вестник», размещения на официальном сайте округ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, осуществляю-щим контролирующие функции, коррупционных правонарушений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Проведение аналитических мероприятий в отношении поставщиков (подрядчиков, исполнителей) по муниципальным контрактам, заключенным с Администрац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D38F271B45546B62FE3B6344CD4E33BAF3DA438A7850E522FB1DC1E72E4671AFD4DC2112AB5A9B9D0FFE2C8F3r4H" TargetMode="External"/><Relationship Id="rId3" Type="http://schemas.openxmlformats.org/officeDocument/2006/relationships/hyperlink" Target="consultantplus://offline/ref=84AD38F271B45546B62FE3B6344CD4E33BA038A73BA5850E522FB1DC1E72E4671AFD4DC2112AB5A9B9D0FFE2C8F3r4H" TargetMode="External"/><Relationship Id="rId4" Type="http://schemas.openxmlformats.org/officeDocument/2006/relationships/hyperlink" Target="consultantplus://offline/ref=84AD38F271B45546B62FFDBB22208BEC3BA363AA3AA287500972B78B4122E23248BD139B506DA6A8BFCEFFE0CD3EB78D533D79A8C452BE19FF03FA34FFr2H" TargetMode="External"/><Relationship Id="rId5" Type="http://schemas.openxmlformats.org/officeDocument/2006/relationships/hyperlink" Target="consultantplus://offline/ref=84AD38F271B45546B62FFDBB22208BEC3BA363AA3AA48A590778B78B4122E23248BD139B506DA6A8BFCEFDE4CC3EB78D533D79A8C452BE19FF03FA34FFr2H" TargetMode="External"/><Relationship Id="rId6" Type="http://schemas.openxmlformats.org/officeDocument/2006/relationships/hyperlink" Target="consultantplus://offline/ref=84AD38F271B45546B62FFDBB22208BEC3BA363AA3AA48A590778B78B4122E23248BD139B426DFEA4BDCDE3E2CC2BE1DC15F6r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1:00Z</dcterms:created>
  <dc:creator>Данченко</dc:creator>
  <dc:description/>
  <cp:keywords/>
  <dc:language>en-US</dc:language>
  <cp:lastModifiedBy>PUA</cp:lastModifiedBy>
  <cp:lastPrinted>2024-12-24T15:43:00Z</cp:lastPrinted>
  <dcterms:modified xsi:type="dcterms:W3CDTF">2024-12-25T02:36:00Z</dcterms:modified>
  <cp:revision>382</cp:revision>
  <dc:subject/>
  <dc:title/>
</cp:coreProperties>
</file>