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3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января</w:t>
            </w:r>
            <w:r>
              <w:rPr>
                <w:sz w:val="28"/>
              </w:rPr>
              <w:t xml:space="preserve"> 2025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3-п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тиводействия коррупции в Северо-Енисейском муниципальном округе на 2025-2027 годы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Законом Красноярского края от 07.07.2009 № 8-3610 «О противодействии коррупции в Красноярском крае», Законом Красноярского края от 05.12.2024 № 8-3416 «О наделении муниципального образования Северо-Енисейский муниципальный район Красноярского края статусом муниципального округа и внесении изменений в отдельные Законы края», решением Северо-Енисейского районного Совета депутатов от 08.04.2011 № 274-18 «О противодействии коррупции в Северо-Енисейском районе», руководствуясь статьей 34 Устава Северо-Енисей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грамму противодействия коррупции в Северо-Енисейском муниципальном округе на 2025-2027 годы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о дня опубликования в газете «Северо-Енисейский вестник» и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веро-Енисейского района                                                  А.Н. Ряб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ind w:left="5670" w:hanging="0"/>
        <w:jc w:val="right"/>
        <w:rPr/>
      </w:pPr>
      <w:r>
        <w:rPr>
          <w:sz w:val="26"/>
          <w:szCs w:val="26"/>
        </w:rPr>
        <w:t>Северо-Енисейского района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3.01.2025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3-п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противодействия коррупции в Северо-Енисейском муниципальном округе на 2025-202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рограммы противодействия коррупции в Северо-Енисейском муниципальном округе</w:t>
      </w:r>
    </w:p>
    <w:p>
      <w:pPr>
        <w:pStyle w:val="Normal"/>
        <w:jc w:val="center"/>
        <w:rPr/>
      </w:pPr>
      <w:r>
        <w:rPr/>
        <w:t>на 2025-2027 год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2"/>
      </w:tblGrid>
      <w:tr>
        <w:trPr>
          <w:trHeight w:val="80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ротиводействия коррупции в Северо-Енисейском муниципальном округе в 2025-2027 годах (далее - Программа)</w:t>
            </w:r>
          </w:p>
        </w:tc>
      </w:tr>
      <w:tr>
        <w:trPr>
          <w:trHeight w:val="89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азработана с учетом: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го закона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го закона от 25.12.2008 № 273-ФЗ «О противодействии корруп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го закона от 02.03.2007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а Президента Российской Федерации от 15.07.2015 № 364 «О мерах по совершенствованию организации деятельности в области противодействия коррупции»;</w:t>
            </w:r>
          </w:p>
          <w:p>
            <w:pPr>
              <w:pStyle w:val="Normal"/>
              <w:jc w:val="both"/>
              <w:rPr/>
            </w:pPr>
            <w:r>
              <w:rPr/>
              <w:t>Закона Красноярского края от 24.04.2008 № 5-1565 «Об особенностях правового регулирования муниципальной службы в Красноярском крае»;</w:t>
            </w:r>
          </w:p>
          <w:p>
            <w:pPr>
              <w:pStyle w:val="Normal"/>
              <w:jc w:val="both"/>
              <w:rPr/>
            </w:pPr>
            <w:r>
              <w:rPr/>
              <w:t>Закона Красноярского края от 07.07.2009 № 8-3610 «О противодействии коррупции в Красноярском крае»;</w:t>
            </w:r>
          </w:p>
          <w:p>
            <w:pPr>
              <w:pStyle w:val="Normal"/>
              <w:jc w:val="both"/>
              <w:rPr/>
            </w:pPr>
            <w:r>
              <w:rPr/>
              <w:t>Закона Красноярского края от 05.12.2024 № 8-3416 «О наделении муниципального образования Северо-Енисейский муниципальный район Красноярского края статусом муниципального округа и внесении изменений в отдельные Законы края»</w:t>
            </w:r>
          </w:p>
          <w:p>
            <w:pPr>
              <w:pStyle w:val="Normal"/>
              <w:jc w:val="both"/>
              <w:rPr/>
            </w:pPr>
            <w:r>
              <w:rPr/>
              <w:t>решения Северо-Енисейского районного Совета депутатов от 08.04.2011 № 274-18 «О противодействии коррупции в Северо-Енисейском районе»</w:t>
            </w:r>
          </w:p>
        </w:tc>
      </w:tr>
      <w:tr>
        <w:trPr>
          <w:trHeight w:val="49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 Красноярского края (далее – Администрация)</w:t>
            </w:r>
          </w:p>
        </w:tc>
      </w:tr>
      <w:tr>
        <w:trPr>
          <w:trHeight w:val="302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:</w:t>
            </w:r>
          </w:p>
          <w:p>
            <w:pPr>
              <w:pStyle w:val="Normal"/>
              <w:jc w:val="both"/>
              <w:rPr/>
            </w:pPr>
            <w:r>
              <w:rPr/>
              <w:t>Целями программы являются противодействие коррупции в Администрации, её органах и муниципальных учреждениях и обеспечение защиты прав и законных интересов физических и юридических лиц от угроз, связанных с коррупци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принятие нормативных правовых и иных актов, обеспечивающих внедрение механизмов противодействия коррупции в целях предупреждения, выявления и устранения причин и условий, способствующих проявлению коррупции в органах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росветительской и разъясни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с целью повышения уровня антикоррупционной компетентности и формирования негативного отношения к проявлению коррупции у населения округа и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а коррупции на муниципальной службе, повышение эффективности мер, направленных на предотвращение и урегулирование конфликта интересов на муниципальной службе и в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нутреннего контроля при осуществлении закупок товаров, работ, услуг для обеспечения муниципальных нужд края, контроля за использованием по назначению и сохранностью имущества, находящегося в муниципальной собственности округа, за осуществлением муниципального контро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заимодействие Администрации и её органов с правоохранительными органами и иными государственными органами, а также с гражданами и институтами гражданского общества </w:t>
            </w:r>
          </w:p>
        </w:tc>
      </w:tr>
      <w:tr>
        <w:trPr>
          <w:trHeight w:val="59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5-2027 годы </w:t>
            </w:r>
          </w:p>
        </w:tc>
      </w:tr>
      <w:tr>
        <w:trPr>
          <w:trHeight w:val="37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 результаты от реализаци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рмирование отрицательного отношения к коррупционным проявлениям;</w:t>
            </w:r>
          </w:p>
          <w:p>
            <w:pPr>
              <w:pStyle w:val="Normal"/>
              <w:jc w:val="both"/>
              <w:rPr/>
            </w:pPr>
            <w:r>
              <w:rPr/>
              <w:t>-снижение вероятности совершения злоупотреблений со стороны лиц, замещающих муниципальные должности, и муниципальных служащих, руководителей муниципальных учреждений при осуществлении ими должност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- эффективность принимаемых мер по профилактике коррупции в органах местного самоуправления и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системы открытости и доступности информации о деятельности органов местного самоуправления муниципального образования при выработке, принятии решений по вопросам местного значения</w:t>
            </w:r>
          </w:p>
        </w:tc>
      </w:tr>
      <w:tr>
        <w:trPr>
          <w:trHeight w:val="128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еализацией Программы осуществляет Глава Северо-Енисейского района (далее – Глава), а также Северо-Енисейский районный Совет депутатов (далее – Совет депутатов) в рамках своих полномочий</w:t>
            </w:r>
          </w:p>
        </w:tc>
      </w:tr>
    </w:tbl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</w:rPr>
      </w:pPr>
      <w:r>
        <w:rPr>
          <w:color w:val="000000"/>
        </w:rPr>
        <w:t>Обоснование принятия программы</w:t>
      </w:r>
    </w:p>
    <w:p>
      <w:pPr>
        <w:pStyle w:val="Normal"/>
        <w:ind w:left="92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.12.2008 № 273-ФЗ «О противодействии коррупции»,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расноярского края от 07.07.2009 № 8-3610 «О противодействии коррупции в Красноярском крае» и </w:t>
      </w:r>
      <w:hyperlink r:id="rId6">
        <w:r>
          <w:rPr>
            <w:rStyle w:val="InternetLink"/>
          </w:rPr>
          <w:t>решением</w:t>
        </w:r>
      </w:hyperlink>
      <w:r>
        <w:rPr/>
        <w:t xml:space="preserve"> Совета депутатов от 08.04.2011 № 274-18 «О противодействии коррупции в Северо-Енисейском районе» (далее – решение № 274-18) органы местного самоуправления в пределах своей компетенции участвуют в противодействии коррупции.</w:t>
      </w:r>
    </w:p>
    <w:p>
      <w:pPr>
        <w:pStyle w:val="Normal"/>
        <w:ind w:firstLine="708"/>
        <w:jc w:val="both"/>
        <w:rPr/>
      </w:pPr>
      <w:r>
        <w:rPr/>
        <w:t xml:space="preserve">Согласно </w:t>
      </w:r>
      <w:hyperlink r:id="rId7">
        <w:r>
          <w:rPr>
            <w:rStyle w:val="InternetLink"/>
          </w:rPr>
          <w:t>решению</w:t>
        </w:r>
      </w:hyperlink>
      <w:r>
        <w:rPr/>
        <w:t xml:space="preserve"> № 274-18 противодействие коррупции осуществляется, в том числе, путем разработки и реализации Программы, которая разрабатываетс</w:t>
      </w:r>
      <w:r>
        <w:rPr>
          <w:color w:val="000000"/>
        </w:rPr>
        <w:t>я Администрацией и представляет собой комплекс взаимосвязанных мероприятий, направленных на профилактику коррупции, борьбу с ней, а также на минимизацию и (или) ликвидацию последствий коррупционных правонарушений.</w:t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2. Сроки реализации программы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еализация программы рассчитана на 2025-2027 годы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"/>
        <w:gridCol w:w="3119"/>
        <w:gridCol w:w="142"/>
        <w:gridCol w:w="54"/>
        <w:gridCol w:w="1701"/>
        <w:gridCol w:w="87"/>
        <w:gridCol w:w="1843"/>
        <w:gridCol w:w="53"/>
        <w:gridCol w:w="20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п/п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жидаемый результат от мероприят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20" w:hanging="0"/>
              <w:rPr/>
            </w:pPr>
            <w:r>
              <w:rPr/>
              <w:t>1. Нормативное правовое обеспечение антикоррупционной деятельности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ршенствование нормативной правовой баз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нормативных правовых актов, способствующих минимизации коррупционных проявлений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ение антикоррупционной экспертизы нормативных правовых актов органов местного самоуправления и их проектов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Экспертно-правовой отдел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Направление проектов нормативных правовых актов в органы прокуратуры для проведения антикорруп-ционной экспертизы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в срок, установленный Соглашением о взаимодейств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принятых муниципальных правовых актов в регистр муниципальных правовых актов Красноярского края в целях проведения их правовой и антикоррупционной экспертиз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раза в месяц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Направление решений о внесении изменений и дополнений в Устав Северо-Енисейского округа для проведения его экспертизы, в том числе антикоррупционной, в Управление Министерства юстиции РФ по Красноярскому краю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законодательством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заключений от независимых экспертов, аккредитованных Министерством юстиции Российской Федерации в соответствии со статьей 5 Федерального закона от 17.07.2009 № 172-ФЗ «Об антикоррупционной экспертизе нормативных правовых актов и проектов нормативных правовых актов» на проведение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тридцати дней со дня регистрации такого заключ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оведения процедуры оценки регулирующего воздействия муниципальных нормативных правовых актов в соответствии с законодательством в сфере оценки регулирующего воздействия нормативных правовых актов и их проект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в сроки, установленные решением Совета депутатов «Об оценке регулирующего воздействия проектов нормативных правовых актов и экспертизе нормативных правовых актов»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тдел экономического анализа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инг изменений антикоррупционного законодательства Российской Федерации и Красноярского кра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реже 1 раза в кварта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соблюдения требования законодательства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вопросов правоприменительной и судебной практики о признании недействительными нормативных правовых актов, незаконными решений действий (бездействий) органов местного самоуправления и их должностных лиц (в рамках школы «Правового всеобуча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кварталь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ышение уровня антикоррупционной компетентности муниципальных служащих, исполнение п.2.1 ст.6 Федерального закона от 25.12.2008 № 273-ФЗ «О противодействии коррупции»  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2.Формирование нетерпимости к 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зъяснительной работы в органах местного самоуправления о необходимости соблюдения ограничений, запретов, установленных в целях противодействия коррупции, в том числе запретов на получение подарк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не реже 1 раза в полугоди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ключение подобных нарушений,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муниципальных служащих нетерпимости к 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и проведение мероприятий, приуроченных к Международному дню борьбы с коррупцие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 в первой декаде декабр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олнение и постоянная актуализация информации о противодействии коррупции, размещенной на официальном сайте Северо-Енисейского округ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оянно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зание муниципальным служащим и гражданам консультативной помощи по вопросам, связанным с применением законодательства Российской Федерации о противодействии коррупции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мизация коррупционных проявлений в органах местного самоуправлен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>3. 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ых служащих, впервые поступивших на муниципальную службу в мероприятиях по профессиональному развитию в области противодействия коррупции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Экспертно-правовой отдел Администра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ение участия муниципальных служащих, в должностные обязанности которых входит участие в противодействие коррупции, а также 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3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разъяснительной и просветительской работы по профессиональному развитию муниципальных служащих, в том числе по вопросам соблюдения этических правил, требований к служебному поведению, урегулированию конфликта интересов, применение ответственности за коррупционные правонарушения, иным вопросам антикоррупционной политики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кварта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Экспертно-правовой отдел Администра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. Обеспечение соблюдения муниципальными служащими, руководителями муниципальных учреждений антикоррупционного законод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должностными лицами и руководителями муниципальных учреждений. Обеспечение контроля за своевременностью представления указанных све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жегодно до 30 апреля и в сроки, установленные законодательством при поступлении на муниципальную службу, устройстве на работу руководителя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Комитет по управлению имуществом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людение требований законодате-льства о противодействи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зъяснительной работы о порядке представления муниципальными служащими сведений о своих доходах, расходах, об имуществе и обязательствах имущественного характера, а также своих супруги (супруга) и несовершеннолетних дет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менее одного раза в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Экспертно-правовой отдел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людение требований законодательства о противодействи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Анализ сведений о доходах, расходах, об имуществе и обязательствах имущественного характера, представленных должностными лицами и муниципальными служащи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год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 в отношении вновь принятых - по мере необходимост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3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работы по ведению личных дел должностных лиц и работников, в том числе контроль за актуализацией сведений, содержащихся в анкетах, представляемых лицами при назначении и поступлении на муниципальные должности и муниципальную службу, об их родственниках и свойственника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возможного конфликта интере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4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контроля за соблюдением лицами, замещающими должности муниципальной службы, руководителей муниципальных учреждений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Комитет по управлению имуществом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5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верок достоверности и полноты представляемых муниципальными служащими сведений о доходах, расходах, имуществе и обязательствах имущественного характер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пределенные Главой должностные лица и (или) структурные подразделения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6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ение актуализации сведений, содержащихся в анкетах, представляемых лицами, замещающими должности муниципальной службы, об их родственниках и свойственниках в целях выявления возможности конфликта интересов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жегодно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озднее 31 декабря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Управление делами Администраци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странение причин и условий, порождающих коррупционные проявления муниципальными служащими должностных обязанностей, недопущение возникновения конфликта интерес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7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смотрение уведомлений о возникновении (возможном возникновении) личной заинтересованности 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мере необходимости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и в органах Администраци, обладающих правами юридического лиц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ссия по урегулированию конфликта интересов руководителей муниципальных учреждений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щение возникновения конфликта интере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Анализ поступивших обращений физических и юридических лиц на предмет наличия в них </w:t>
              <w:br/>
              <w:t>информации о фактах коррупции со стороны муниципальных служащих Администрации, в том числе при осуществлении муниципального контрол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9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рка информации в средствах массовой информации Северо-Енисейского муниципального округа, содержащую сведения о нарушениях законодате-льства Российской Федерации, прав, свобод и законных интересов граждан Российс-кой Федерации,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о дня выявлен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правление в органы прокуратуры информацию об уволенных муниципальных служащих, которые должны направлять в органы местного самоуправления информацию о дальнейшем трудоустройстве, но не направившие такие све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озднее 6 месяцев со дня увольнения муниципального служащего 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е делами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 xml:space="preserve">5.Информирование населения о деятельности органов местного самоуправления Северо-Енисейского муниципальн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Размещение на официальном сайте Северо-Енисейского муниципального округа информации об осуществлении муниципального контроля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осуществляющие контрольные функ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Размещение на сайте Северо-Енисейского муниципального округа нормативных правовых и иных актов органов местного самоуправления, принятых по вопросу противодействия коррупции, а также информации о работе Совета по противодействию коррупции в Северо-Енисейском муниципальном округе,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-правовой отдел Админист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оддержание информационной открытости деятельности органов местного самоуправления округа путем опубликования в газете «Северо-Енисейский Вестник», размещения на официальном сайте округа, а также на информационных стендах в помещениях, где расположены указанные органы, информации о деятельности органов местного самоуправления, в томи числе деятельности по выявлению, пресечению коррупционных правонарушений, минимизации и (или) ликвидации их последствий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-правовой отдел Администраци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4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Размещение в средствах массовой информации о выявленных по результатам проверок органами администрации, осуществляю-щим контролирующие функции, коррупционных правонарушений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дней со дня выявл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6. Совершенствование механизмов противодействия коррупции в сфере муниципальных закупок, распоряжения муниципальной собственностью, осуществления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правовой и антикоррупционной экспертизы закупочной документации на поставку товаров, выполнение работ, оказание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муниципальных закупок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рисков возникновения и развития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Проведение аналитических мероприятий в отношении поставщиков (подрядчиков, исполнителей) по муниципальным контрактам, заключенным с Администраци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ертно-правовой отдел Администраци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наличия (возможного наличии) личной заинтересованности муниципальных служащи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ьзованием муниципального имущества, в том числе переданного в аренду, хозяйственное ведение и оперативное управление. Организация и проведение проверок использования муниципального имущества, переданного в аренду, в том числе полноты и своевременности внесения аренд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управлению муниципальным имуществом Админист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коррупционных рисков при предоставлении в аренду имущества, а также передачи в хозяйственное  ведение и оперативное упра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AD38F271B45546B62FE3B6344CD4E33BAF3DA438A7850E522FB1DC1E72E4671AFD4DC2112AB5A9B9D0FFE2C8F3r4H" TargetMode="External"/><Relationship Id="rId4" Type="http://schemas.openxmlformats.org/officeDocument/2006/relationships/hyperlink" Target="consultantplus://offline/ref=84AD38F271B45546B62FE3B6344CD4E33BA038A73BA5850E522FB1DC1E72E4671AFD4DC2112AB5A9B9D0FFE2C8F3r4H" TargetMode="External"/><Relationship Id="rId5" Type="http://schemas.openxmlformats.org/officeDocument/2006/relationships/hyperlink" Target="consultantplus://offline/ref=84AD38F271B45546B62FFDBB22208BEC3BA363AA3AA287500972B78B4122E23248BD139B506DA6A8BFCEFFE0CD3EB78D533D79A8C452BE19FF03FA34FFr2H" TargetMode="External"/><Relationship Id="rId6" Type="http://schemas.openxmlformats.org/officeDocument/2006/relationships/hyperlink" Target="consultantplus://offline/ref=84AD38F271B45546B62FFDBB22208BEC3BA363AA3AA48A590778B78B4122E23248BD139B506DA6A8BFCEFDE4CC3EB78D533D79A8C452BE19FF03FA34FFr2H" TargetMode="External"/><Relationship Id="rId7" Type="http://schemas.openxmlformats.org/officeDocument/2006/relationships/hyperlink" Target="consultantplus://offline/ref=84AD38F271B45546B62FFDBB22208BEC3BA363AA3AA48A590778B78B4122E23248BD139B426DFEA4BDCDE3E2CC2BE1DC15F6r9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7:00Z</dcterms:created>
  <dc:creator>Валя</dc:creator>
  <dc:description/>
  <cp:keywords/>
  <dc:language>en-US</dc:language>
  <cp:lastModifiedBy>Кудрявцева Валентина Юрьевна</cp:lastModifiedBy>
  <cp:lastPrinted>2024-12-25T15:36:00Z</cp:lastPrinted>
  <dcterms:modified xsi:type="dcterms:W3CDTF">2025-01-14T07:54:00Z</dcterms:modified>
  <cp:revision>102</cp:revision>
  <dc:subject/>
  <dc:title>АДМИНИСТРАЦИЯ</dc:title>
</cp:coreProperties>
</file>