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  <w:gridCol w:w="654"/>
        <w:gridCol w:w="239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веро-Енисейский окружно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муниципальный округ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.2025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Об  исполнении бюджета Северо-Енисейского района за 2024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татья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24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5 168 908,6 тыс. рублей и расходам в сумме 4 091 086,9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профицитом в сумме 1 077 821,7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 источникам внутреннего финансирования дефицита бюджета Северо-Енисейского района в сумме 1 077 821,7 тыс. рублей со знаком «минус»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24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ов согласно приложению 2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согласно приложению 3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дефицита бюджета Северо-Енисейского района по кодам классификации источников финансирования дефицитов бюджетов согласно приложению 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твердить межбюджетные трансферты, предоставленные бюджету Северо-Енисейского района в 2024 году согласно приложениям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, 7,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твердить иные показатели исполнения бюджета Северо-Енисейского района в 2024 году, установленные Бюджетным кодексом Российской Федерации и Положением о бюджетном процессе в Северо-Енисейском районе согласно приложениям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 9-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289" w:type="dxa"/>
            <w:gridSpan w:val="3"/>
            <w:tcBorders/>
          </w:tcPr>
          <w:tbl>
            <w:tblPr>
              <w:tblW w:w="2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820"/>
              <w:gridCol w:w="9639"/>
              <w:gridCol w:w="448"/>
            </w:tblGrid>
            <w:tr>
              <w:trPr>
                <w:trHeight w:val="108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>окружного Совета депутатов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>_________________ Т. Л. Калинина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    2025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ind w:left="59" w:hanging="0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Глава  Северо-Енисейского муниципального округа</w:t>
                  </w:r>
                </w:p>
                <w:p>
                  <w:pPr>
                    <w:pStyle w:val="Normal"/>
                    <w:ind w:left="59" w:hanging="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___________________</w:t>
                  </w:r>
                  <w:r>
                    <w:rPr>
                      <w:bCs/>
                      <w:sz w:val="28"/>
                    </w:rPr>
                    <w:t>А. Н. Рябцев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Cs w:val="28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     2025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  <w:tab w:val="center" w:pos="7406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ab/>
                    <w:t xml:space="preserve">                             И.М. Гайнутдинов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User3</cp:lastModifiedBy>
  <cp:lastPrinted>2025-04-22T11:59:00Z</cp:lastPrinted>
  <dcterms:modified xsi:type="dcterms:W3CDTF">2025-04-22T05:00:00Z</dcterms:modified>
  <cp:revision>1359</cp:revision>
  <dc:subject/>
  <dc:title> </dc:title>
</cp:coreProperties>
</file>