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исьму админ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-Енисейского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 № _________- 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и эффективности реализации муниципальных програм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веро-Енисейского района з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ценка эффективности реализации муниципальных программ Северо-Енисейского района за 2024 год проведена в соответствии с порядком ежегодной оценки эффективности реализации муниципальных программ, утвержденным постановлением администрации Северо-Енисейского района от 29.11.2013 №704-п «Об утверждении Порядка и критериев ежегодной оценки эффективности реализации муниципальных программ Северо-Енисейского района», на основании отчетов об исполнении муниципальных программ за 2024 год, представленных муниципальными учреждениями Северо-Енисейского района (главными распорядителями, распорядителями бюджетных средств) в соответствии с постановлением администрации Северо-Енисейского района от 29.07.2013 № 364-п «Об утверждении Порядка принятия решений о разработке муниципальных программ Северо-Енисейского района, их формировании и реализации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24 году в Северо-Енисейском районе утверждено 15 муниципальных программ социальной направленности, в том числе в каждой муниципальной программе имеются подпрограммы и отдельные мероприятия, направленные на реализацию муниципальной программы. Всего 50 подпрограмм и 10 отдельны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заявка на участие в мероприятиях муниципальной 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комфортной городской (сельской) среды Северо-Енисейского района  на 2018-2024 годы» не прошла конкурсный отбор, в связи с чем, мероприятия программы не реализовывались, средства краевого бюджета не выделяли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остальным 14-ти муниципальным программам проведен анализ оценки эффективности реализации муниципальных программ Северо-Енисейского района и достигнуты следующие результаты эффективности реализации муниципальных программ Северо-Енисейского район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Образования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ая программа «Развитие образования» утверждена постановлением администрации Северо-Енисейского района от 29.10.2013 №566-п «Об утверждении муниципальной программы «Развитие образования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10 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Обеспечение жизнедеятельности образовательных учреждений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Одаренные дети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Сохранение и укрепление здоровья детей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Развитие дошкольного, общего и дополнительного образования»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5  «</w:t>
            </w:r>
            <w:r>
              <w:rPr>
                <w:color w:val="000000"/>
              </w:rPr>
              <w:t>Обеспечение реализации муниципальной программы»</w:t>
            </w:r>
            <w:r>
              <w:rPr/>
              <w:t xml:space="preserve"> (далее – подпрограмма №5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 баллов -</w:t>
            </w:r>
          </w:p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</w:t>
            </w:r>
          </w:p>
          <w:p>
            <w:pPr>
              <w:pStyle w:val="ConsPlusNormal1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грамма высокоэффектив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Развитие социальных отношений, рост благополучия и защищенности граждан в Северо-Енисейском районе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Муниципальная программа «Развитие социальных отношений, рост благополучия и защищенности граждан в Северо-Енисейском районе», </w:t>
      </w:r>
      <w:r>
        <w:rPr>
          <w:rFonts w:cs="Times New Roman" w:ascii="Times New Roman" w:hAnsi="Times New Roman"/>
          <w:bCs/>
          <w:sz w:val="26"/>
          <w:szCs w:val="26"/>
        </w:rPr>
        <w:t>утверждена постановлением администрации Северо-Енисейского района от 17.09.2019 № 336-п «Об утверждении муниципальной программы «Развитие социальных отношений, рост благополучия и защищенности граждан в Северо-Енисейском районе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Профилактика безнадзорности и правонарушений несовершеннолетних на территории Северо-Енисей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Реализация полномочий по организации и осуществлению деятельности по опеке и попечительству в отношении совершеннолетних граждан на территории Северо-Енисей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rFonts w:eastAsia="Calibri"/>
                <w:lang w:eastAsia="en-US"/>
              </w:rPr>
              <w:t>Реализация дополнительных мер социальной поддержки граждан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отдельному мероприятию 1 «</w:t>
            </w:r>
            <w:r>
              <w:rPr>
                <w:rFonts w:eastAsia="Calibri"/>
                <w:lang w:eastAsia="en-US"/>
              </w:rPr>
              <w:t>Выплата пенсии за выслугу лет лицам, замещавшим должности муниципальной службы и муниципальные должности на постоянной основе в органах местного самоуправления Северо-Енисей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(далее – отдельное мероприятие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№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Средний уровень достижения показателей результативности по отдельному мероприятию 2  «Обеспечение детей подарками Главы Северо-Енисейского района к Новому году» (далее – отдельное мероприятие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№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1301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отдельному мероприятию 3  «Оказание социальной поддержки выпускникам 11-х классов школ Северо-Енисейского района за счет безвозмездных поступлений в бюджет Северо-Енисейского района, средств бюджета Северо-Енисейского района (отдельное мероприятие 3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№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отдельному мероприятию 4   «Обеспечение первоклассников образовательных организаций Северо-Енисейского района подарками Главы Северо-Енисейского района ко Дню знаний» (отдельное мероприятие 4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№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Средний уровень достижения показателей результативности по отдельному мероприятию 5   </w:t>
            </w:r>
            <w:r>
              <w:rPr>
                <w:bCs/>
              </w:rPr>
              <w:t>«Дополнительные меры социальной поддержки граждан, заключивших контракт о прохождении военной службы и направляемых для участия в специальной военной операции»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/>
              <w:t>(отдельное мероприятие 5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№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№5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отдельному мероприятию 5   «Субсидия на возмещение фактически понесенных затрат в случае гибели участника специальной военной операции»</w:t>
            </w: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/>
              <w:t>(отдельное мероприятие 5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№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№5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 баллов -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еформирование и модернизация жилищно-коммунального хозяйства и повышение энергетической эффективности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1.10.2013 №515-п «Об утверждении муниципальной программы «Реформирование и модернизация жилищно-коммунального хозяйства и повышение энергетической эффективности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5C%5CFILES-SERVER%5CShares_Folder$%5C%D0%9E%D0%A2%D0%94%D0%95%D0%9B%20%D0%AD%D0%9A%D0%9E%D0%9D%D0%9E%D0%9C%D0%98%D0%A7%D0%95%D0%A1%D0%9A%D0%9E%D0%93%D0%9E%20%D0%90%D0%9D%D0%90%D0%9B%D0%98%D0%97%D0%90%5C%D0%9C%D0%A3%D0%9D%D0%98%D0%A6%D0%98%D0%9F%D0%90%D0%9B%D0%AC%D0%9D%D0%AB%D0%95%20%D0%9F%D0%A0%D0%9E%D0%93%D0%A0%D0%90%D0%9C%D0%9C%D0%AB%5C%D0%9E%D0%A6%D0%95%D0%9D%D0%9A%D0%90%20%D0%9C%D0%9F%20(704-%D0%BF)%5C2024%20%D0%B3%D0%BE%D0%B4%5C%D0%BF%D1%80%D0%B8%D0%BB%D0%BE%D0%B6%D0%B5%D0%BD%D0%B8%D0%B5%202%20%D0%B1%D0%B0%D0%BB%D0%BB%D1%8B%5C3.%D0%9F%D1%80%D0%B8%D0%BB%D0%BE%D0%B6%D0%B5%D0%BD%D0%B8%D0%B5%202%20%D0%96%D0%9A%D0%A5.doc" \l "P256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Модернизация, реконструкция, капитальный ремонт объектов коммунальной инфраструктуры и обновление материально-технической базы предприятий жилищно-коммунального хозяйства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Чистая вода Северо-Енисейского района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Доступность коммунально-бытовых услуг для населения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Энергосбережение и повышение энергетической эффективности в Северо-Енисейском районе»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№5  «Участие в организации деятельности по обращению с твердыми коммунальными отходами на территории Северо-Енисейского район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далее – подпрограмма №5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подпрограмме №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балла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 балла 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Защита населения и территории Северо-Енисейского района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Защита населения и территории Северо-Енисейского района от чрезвычайных ситуаций природного и техногенного характера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1.10.2013 № 526-п «Об утверждении муниципальной программы «Защита населения и территории Северо-Енисейского района от чрезвычайных ситуаций природного и техногенного характера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Обеспечение предупреждения возникновения и развития чрезвычайных ситуаций природного и техногенного характер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Обеспечение первичных мер пожарной безопасности в населенных пунктах района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№3  «Профилактика правонарушений в район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далее – подпрограмма №3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подпрограмме №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 баллов –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культур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азвитие культуры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1.10.2013 № 526-п «Об утверждении муниципальной программы «Развитие культуры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Сохранение культурного наследия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Поддержка искусства и народного творчества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Обеспечение содержания (эксплуатации) имущества муниципальных учреждений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достижения показателей результативности по подпрограмме №4  «Обеспечение условий реализац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раммы и прочие мероприя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алее – подпрограмма №4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 баллов</w:t>
            </w:r>
          </w:p>
        </w:tc>
      </w:tr>
      <w:tr>
        <w:trPr>
          <w:trHeight w:val="669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7 баллов –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физической культуры, спорта и молодежной полит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азвитие физической культуры, спорта и молодежной политики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 563-п «Об утверждении муниципальной программы «Развитие физической культуры, спорта и молодежной политики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Развитие массовой физической  культуры и спорт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Развитие молодежной политики в районе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>
          <w:trHeight w:val="45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Обеспечение жильем молодых семей в Северо-Енисейском районе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баллов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щую оценку не включается, так как подпрограмма не реализуется с 2019 года и исключена из программы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Повышение мотивации населения к здоровому и активному образу жизни»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щую оценку не включается, так как мероприятия отражены в подпрограмме №1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№5  «Обеспечение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далее – подпрограмма №5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№6  «Развитие адаптивной физической культуры в Северо-Енисейском районе» (далее – подпрограмма №6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6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6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>
          <w:trHeight w:val="64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 балл  –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транспортной системы Северо-Енисей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азвитие транспортной системы Северо-Енисейского района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8.10.2013 № 561-п «Об утверждении муниципальной программы «Развитие транспортной системы Северо-Енисейского района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2630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>
          <w:trHeight w:val="449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Дороги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Повышение безопасности дорожного движения в Северо-Енисейском районе»</w:t>
            </w:r>
            <w:r>
              <w:rPr/>
              <w:t xml:space="preserve"> (далее – подпрограмма №2)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 баллов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асчет не включали т.к. по этическим причинам показатель не планируется)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Развитие транспортного комплекса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муниципальной  программы с указанием количества присвоенных балл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8 баллов  -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</w:tc>
      </w:tr>
    </w:tbl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местного самоуправ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азвитие местного самоуправления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1.10.2013 № 514-п «Об утверждении муниципальной программы «Развитие местного самоуправления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Создание условий для обеспечения населения района услугами торговли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Развитие и поддержка субъектов малого и среднего предпринимательства на территории Северо-Енисей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Развитие сельского хозяйства на территории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Средний уровень достижения показателей результативности по подпрограмме №4  </w:t>
            </w:r>
            <w:r>
              <w:rPr>
                <w:color w:val="000000"/>
              </w:rPr>
              <w:t>"</w:t>
            </w:r>
            <w:r>
              <w:rPr/>
              <w:t>Обеспечение реализации общественных и гражданских инициатив, поддержка социально-ориентированных некоммерческих организаций</w:t>
            </w:r>
            <w:r>
              <w:rPr>
                <w:color w:val="000000"/>
              </w:rPr>
              <w:t xml:space="preserve"> "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Средний уровень достижения показателей результативности по подпрограмме №5  </w:t>
            </w:r>
            <w:r>
              <w:rPr>
                <w:color w:val="000000"/>
              </w:rPr>
              <w:t>"</w:t>
            </w:r>
            <w:r>
              <w:rPr/>
              <w:t>Поддержка местных инициатив</w:t>
            </w:r>
            <w:r>
              <w:rPr>
                <w:color w:val="000000"/>
              </w:rPr>
              <w:t xml:space="preserve"> "</w:t>
            </w:r>
            <w:r>
              <w:rPr/>
              <w:t xml:space="preserve"> (далее – подпрограмма №5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 баллов -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Создание условий для обеспечения доступным и комфортным жильем граждан Северо-Енисей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Создание условий для обеспечения доступным и комфортным жильем граждан Северо-Енисейского района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 567/1-п «Об утверждении муниципальной программы «Создание условий для обеспечения доступным и комфортным жильем граждан Северо-Енисейского района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107"/>
        <w:gridCol w:w="2665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Стимулирование жилищного строительства на территории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Переселение граждан из аварийного жилищного фонда в Северо-Енисейском районе»</w:t>
            </w:r>
            <w:r>
              <w:rPr/>
              <w:t xml:space="preserve"> (далее – подпрограмма №2)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общую оценку не включается, так как мероприятия для реализации подпрограммы не были запланированы на 2024 год)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Улучшение жилищных условий отдельных категорий граждан, проживающих на территории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Развитие среднеэтажного и малоэтажного жилищного строительства в Северо-Енисейском районе»</w:t>
            </w:r>
            <w:r>
              <w:rPr/>
              <w:t xml:space="preserve"> (далее – подпрограмма №4)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5  «</w:t>
            </w:r>
            <w:r>
              <w:rPr>
                <w:color w:val="000000"/>
              </w:rPr>
              <w:t>Капитальный ремонт муниципальных жилых помещений и общего имущества в многоквартирных домах, расположенных на территории Северо-Енисейского района»</w:t>
            </w:r>
            <w:r>
              <w:rPr/>
              <w:t xml:space="preserve"> (далее – подпрограмма №5)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6  «</w:t>
            </w:r>
            <w:r>
              <w:rPr>
                <w:color w:val="000000"/>
              </w:rPr>
              <w:t>Реализация мероприятий в области градостроительной деятельности на территории Северо-Енисейского района»</w:t>
            </w:r>
            <w:r>
              <w:rPr/>
              <w:t xml:space="preserve"> (далее – подпрограмма №6)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6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6 муниципальной  программы с указанием количества присвоенных балл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7  «</w:t>
            </w:r>
            <w:r>
              <w:rPr>
                <w:color w:val="000000"/>
              </w:rPr>
              <w:t>Обеспечение условий реализации муниципальной программы»</w:t>
            </w:r>
            <w:r>
              <w:rPr/>
              <w:t xml:space="preserve"> (далее – подпрограмма №7)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7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7 муниципальной  программы с указанием количества присвоенных балл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 баллов -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Управление муниципальными финанса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Управление муниципальными финансами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 536-п «Об утверждении муниципальной программы «Управление муниципальными финансами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772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>
          <w:trHeight w:val="62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Управление муниципальным долгом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682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Средний уровень достижения показателей результативности по отдельному мероприятию «Межбюджетные трансферты из бюджета Северо-Енисейского района» (далее – отдельное мероприятие)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отдельного мероприятия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 муниципальной  программы с указанием количества присвоенных балл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 баллов –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Содействие развитию гражданского обще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Содействие развитию гражданского общества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8.10.2013 № 560-п «Об утверждении муниципальной программы «Содействие развитию гражданского общества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>
          <w:trHeight w:val="53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82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>
          <w:trHeight w:val="43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достижения показателей результативности по подпрограмме №1  «Открытость власти и информирование населения Северо-Енисейского района о деятельности и решениях органов местного самоуправления Северо-Енисейского района и информационно-разъяснительная работа по актуальным социально значимым вопросам»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своенных баллов по критерию «Достижение показателей </w:t>
            </w:r>
            <w:r>
              <w:rPr>
                <w:rFonts w:cs="Times New Roman" w:ascii="Times New Roman" w:hAnsi="Times New Roman"/>
                <w:shd w:fill="FFFFFF" w:val="clear"/>
              </w:rPr>
              <w:t>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баллов –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Управление муниципальным имущество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Управление муниципальным имуществом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567-п «Об утверждении муниципальной программы «Управление муниципальным имуществом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Повышение эффективности управления муниципальным имуществом, содержание и техническое обслуживание муниципального имуществ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11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«</w:t>
            </w:r>
            <w:r>
              <w:rPr>
                <w:color w:val="000000"/>
              </w:rPr>
              <w:t>Реализация мероприятий в области земельных отношений и природопользования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«Строительство, реконструкция, капитальный ремонт и техническое оснащение муниципальных объектов административно-социальной сферы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4"/>
              <w:rPr/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«Снос ветхих и аварийных объектов на территории Северо-Енисей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4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>26 баллов 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Благоустройство территор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Благоустройство территории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 568/1-п «Об утверждении муниципальной программы «Благоустройство территории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Благоустройство территории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 отдельному мероприятию  1 «Поддержка проектов и мероприятий по благоустройству территории района» (далее – отдельное мероприятие 1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е реализовывались в 2024 году в расчет не включаем</w:t>
            </w:r>
          </w:p>
        </w:tc>
      </w:tr>
      <w:tr>
        <w:trPr>
          <w:trHeight w:val="3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достижения показателей результативности по отдельному мероприятию 2 «Субсидия на возмещение фактически понесенных затрат, связанных с организацией благоустройства территории населенных пунктов Северо-Енисейского района в части освещения улиц населенных пунктов Северо-Енисейского района»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 (далее – отдельное мероприятие 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отдельному мероприятию 2 муниципальной программы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отдельного мероприятия 2 муниципальной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отдельному мероприятию 4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слуги по обращению с животными без владельцев на территории Северо-Енисейского района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4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отдельного мероприятия 4 муниципальной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4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ормирование комфортной городской (сельской) среды Северо-Енисейского района на 2018-2024 годы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</w:t>
      </w:r>
      <w:r>
        <w:rPr>
          <w:rFonts w:cs="Times New Roman" w:ascii="Times New Roman" w:hAnsi="Times New Roman"/>
          <w:sz w:val="26"/>
          <w:szCs w:val="26"/>
          <w:u w:val="single"/>
        </w:rPr>
        <w:t>Формирование комфортной городской (сельской) среды Северо-Енисейского района на 2018-2024 годы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01.11.2017 № 416-п «Об утверждении муниципальной программы «</w:t>
      </w:r>
      <w:r>
        <w:rPr>
          <w:rFonts w:cs="Times New Roman" w:ascii="Times New Roman" w:hAnsi="Times New Roman"/>
          <w:sz w:val="26"/>
          <w:szCs w:val="26"/>
        </w:rPr>
        <w:t>Формирование комфортной городской (сельской) среды Северо-Енисейского района на 2018-2024 годы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еализация мероприятий программы в 2024 году не осуществлялась в связи с чем, оценка эффективности реализации муниципальной программы не проводила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5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влечение специалистов в Северо-Енисейский район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ая программа «Привлечение специалистов в Северо-Енисейский район», утверждена постановлением администрации Северо-Енисейского района от 01.11.2021 № 385-п «Об утверждении муниципальной программы «Привлечение специалистов в Северо-Енисейский район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rPr/>
            </w:pPr>
            <w:r>
              <w:rPr/>
              <w:t xml:space="preserve">Средний уровень достижения показателей результативности по подпрограмме №1  «Создание условий для привлечения специалистов в учреждения </w:t>
            </w:r>
            <w:r>
              <w:rPr>
                <w:szCs w:val="28"/>
              </w:rPr>
              <w:t>социальной сферы и муниципальные предприятия Северо-Енисей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0" w:hanging="0"/>
              <w:rPr/>
            </w:pPr>
            <w:r>
              <w:rPr/>
              <w:t>Средний уровень достижения показателей результативности по подпрограмме №2  «Создание условий для привлечения молодых специалистов в организации, учредителем или участником которых являются органы местного самоуправления Северо-Енисейского района, органы администрации Северо-Енисейского района с правами юридического лица, КГБУЗ «Северо-Енисейская РБ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 баллов-</w:t>
            </w:r>
          </w:p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</w:t>
            </w:r>
          </w:p>
          <w:p>
            <w:pPr>
              <w:pStyle w:val="ConsPlusNormal1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грамма высоко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вод: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результатам проведенной оценки эффективности реализации муниципальных программ Северо-Енисейского района за 2024 год,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14 муниципальных программ Северо-Енисей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знаны эффективными и высокоэффективными и имеют результаты оценки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т 20 баллов (включительно) до 28 баллов (включительно)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 муниципальной программе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Формирование комфортной городской (сельской) среды Северо-Енисейского района на 2018-2024 годы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»,</w:t>
      </w:r>
      <w:r>
        <w:rPr>
          <w:rFonts w:cs="Times New Roman" w:ascii="Times New Roman" w:hAnsi="Times New Roman"/>
          <w:bCs/>
          <w:sz w:val="26"/>
          <w:szCs w:val="26"/>
        </w:rPr>
        <w:t xml:space="preserve"> оценка эффективности реализации муниципальной программы за 2024 год не проводилась, в виду отсутствия финансирования мероприятий программы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ик отдела экономического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а и прогнозирования</w:t>
        <w:tab/>
        <w:t>А.В. Луноч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5" w:top="34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42:00Z</dcterms:created>
  <dc:creator>Саенко Татьяна Владимировна</dc:creator>
  <dc:description/>
  <cp:keywords/>
  <dc:language>en-US</dc:language>
  <cp:lastModifiedBy>Шокало Светлана Александровна</cp:lastModifiedBy>
  <cp:lastPrinted>2025-04-01T14:26:00Z</cp:lastPrinted>
  <dcterms:modified xsi:type="dcterms:W3CDTF">2025-04-01T09:24:00Z</dcterms:modified>
  <cp:revision>50</cp:revision>
  <dc:subject/>
  <dc:title/>
</cp:coreProperties>
</file>