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highlight w:val="yellow"/>
          <w:lang w:val="en-US" w:eastAsia="en-US"/>
        </w:rPr>
      </w:pPr>
      <w:r>
        <w:rPr>
          <w:rFonts w:cs="Times New Roman" w:ascii="Times New Roman" w:hAnsi="Times New Roman"/>
          <w:sz w:val="32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5080</wp:posOffset>
            </wp:positionV>
            <wp:extent cx="504825" cy="6191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4580"/>
      </w:tblGrid>
      <w:tr>
        <w:trPr>
          <w:trHeight w:val="1134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ВЕРО-ЕНИСЕЙСК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ПОСТАНОВЛЕНИЕ</w:t>
            </w:r>
          </w:p>
        </w:tc>
      </w:tr>
      <w:tr>
        <w:trPr>
          <w:trHeight w:val="334" w:hRule="atLeast"/>
        </w:trPr>
        <w:tc>
          <w:tcPr>
            <w:tcW w:w="5320" w:type="dxa"/>
            <w:tcBorders/>
            <w:vAlign w:val="center"/>
          </w:tcPr>
          <w:p>
            <w:pPr>
              <w:pStyle w:val="Normal"/>
              <w:spacing w:before="0" w:after="200"/>
              <w:ind w:left="252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   » ______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___ г.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spacing w:before="0" w:after="200"/>
              <w:ind w:left="252" w:right="64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 ПРОЕКТ</w:t>
            </w:r>
          </w:p>
        </w:tc>
      </w:tr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гп Северо-Енисейски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утверждении бюджетного прогноза Северо-Енисейского района на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2025-2030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д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170.1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sz w:val="28"/>
            <w:szCs w:val="28"/>
          </w:rPr>
          <w:t xml:space="preserve">статьей </w:t>
        </w:r>
      </w:hyperlink>
      <w:r>
        <w:rPr>
          <w:sz w:val="28"/>
          <w:szCs w:val="28"/>
        </w:rPr>
        <w:t xml:space="preserve">19.2 решения Северо-Енисейского  районного Совета депутатов от 30.09.2011 № 349-25 «Об утверждении Положения о бюджетном процессе в Северо-Енисейском районе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Северо-Енисейского района от 22.10.2015 № 642-п «Об утверждении Порядка разработки и утверждения, период действия, а также требования к составу и содержанию бюджетного прогноза Северо-Енисейского района на долгосрочный период», руководствуясь </w:t>
      </w:r>
      <w:hyperlink r:id="rId6">
        <w:r>
          <w:rPr>
            <w:rStyle w:val="InternetLink"/>
            <w:sz w:val="28"/>
            <w:szCs w:val="28"/>
          </w:rPr>
          <w:t xml:space="preserve">статьей </w:t>
        </w:r>
      </w:hyperlink>
      <w:r>
        <w:rPr>
          <w:sz w:val="28"/>
          <w:szCs w:val="28"/>
        </w:rPr>
        <w:t>34 Устава муниципального образования Северо-Енисейский район Красноярского края, ПОСТАНОВЛЯЮ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твердить бюджетный </w:t>
      </w:r>
      <w:hyperlink w:anchor="P2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Северо-Енисейского района на </w:t>
      </w:r>
      <w:r>
        <w:rPr>
          <w:color w:val="FF0000"/>
          <w:sz w:val="28"/>
          <w:szCs w:val="28"/>
        </w:rPr>
        <w:t>2025 – 2030</w:t>
      </w:r>
      <w:r>
        <w:rPr>
          <w:sz w:val="28"/>
          <w:szCs w:val="28"/>
        </w:rPr>
        <w:t xml:space="preserve"> годы согласно приложению к настоящему постановлению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изнать утратившими силу следующие постановления администрации Северо-Енисейского района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становление от 26.01.2022 № 21 – п «Об утверждении бюджетного прогноза Северо-Енисейского района на </w:t>
      </w:r>
      <w:r>
        <w:rPr>
          <w:color w:val="FF0000"/>
          <w:sz w:val="28"/>
          <w:szCs w:val="28"/>
        </w:rPr>
        <w:t xml:space="preserve">2022-2027 </w:t>
      </w:r>
      <w:r>
        <w:rPr>
          <w:sz w:val="28"/>
          <w:szCs w:val="28"/>
        </w:rPr>
        <w:t xml:space="preserve">годы»,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от 26.12.2022 № 584 – п «О внесении изменений в постановление администрации Северо-Енисейского района «Об утверждении бюджетного прогноза Северо-Енисейского района на 2022 – 2027 годы»,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от 19.01.2024 № 6-п «О внесении изменений в постановление администрации Северо-Енисейского района «Об утверждении бюджетного прогноза Северо-Енисейского района на 2022 – 2027 годы»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подлежит размещению на официальном сайте Северо-Енисейского района в информационно-телекоммуникационной сети «Интернет» и опубликованию в газете «Северо-Енисейский вестник».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официального опубликования в газете «Северо-Енисейский вестник».</w:t>
      </w:r>
    </w:p>
    <w:p>
      <w:pPr>
        <w:pStyle w:val="Normal"/>
        <w:widowControl w:val="false"/>
        <w:autoSpaceDE w:val="false"/>
        <w:spacing w:before="0" w:after="0"/>
        <w:ind w:right="-18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0" w:after="0"/>
        <w:ind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Северо-Енисейского район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А.Н.Рябцев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  <w:t>Приложение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к постановлению администрации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Северо-Енисейского района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от _____________</w:t>
      </w:r>
      <w:r>
        <w:rPr>
          <w:szCs w:val="24"/>
          <w:u w:val="single"/>
        </w:rPr>
        <w:t xml:space="preserve"> </w:t>
      </w:r>
      <w:r>
        <w:rPr>
          <w:szCs w:val="24"/>
        </w:rPr>
        <w:t>№ ______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28"/>
      <w:bookmarkEnd w:id="0"/>
      <w:r>
        <w:rPr>
          <w:rFonts w:cs="Times New Roman" w:ascii="Times New Roman" w:hAnsi="Times New Roman"/>
          <w:sz w:val="28"/>
          <w:szCs w:val="28"/>
        </w:rPr>
        <w:t>Бюджетный прогноз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еверо-Енисейского района на </w:t>
      </w:r>
      <w:r>
        <w:rPr>
          <w:rFonts w:cs="Times New Roman" w:ascii="Times New Roman" w:hAnsi="Times New Roman"/>
          <w:color w:val="FF0000"/>
          <w:sz w:val="28"/>
          <w:szCs w:val="28"/>
        </w:rPr>
        <w:t>2025 - 2030</w:t>
      </w:r>
      <w:r>
        <w:rPr>
          <w:rFonts w:cs="Times New Roman" w:ascii="Times New Roman" w:hAnsi="Times New Roman"/>
          <w:sz w:val="28"/>
          <w:szCs w:val="28"/>
        </w:rPr>
        <w:t xml:space="preserve"> год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юджетный прогноз Северо-Енисейского района на </w:t>
      </w:r>
      <w:r>
        <w:rPr>
          <w:color w:val="FF0000"/>
          <w:sz w:val="28"/>
          <w:szCs w:val="28"/>
        </w:rPr>
        <w:t xml:space="preserve">2025 - 2030 </w:t>
      </w:r>
      <w:r>
        <w:rPr>
          <w:sz w:val="28"/>
          <w:szCs w:val="28"/>
        </w:rPr>
        <w:t xml:space="preserve">годы (далее - Бюджетный прогноз) разработан на основании </w:t>
      </w:r>
      <w:hyperlink r:id="rId7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социально-экономического развития Северо-Енисейского района до 2030 года, утвержденной решением Северо-Енисейского районного Совета депутатов от 22.11.2019 № 731-54, долгосрочного прогноза социально-экономического развития Северо-Енисейского района на период до 2030 года, утвержденного постановлением администрации Северо-Енисейского района от 24.09.2024 № 421-п. 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срочное бюджетное планирование формирует ориентиры налоговой, бюджетной и долговой политики Северо-Енисейского района, направленные на решение задач по созданию долгосрочного устойчивого роста экономики и повышению уровня и качества жизни насел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ли и задачи Бюджетного прогноза.</w:t>
      </w:r>
    </w:p>
    <w:p>
      <w:pPr>
        <w:pStyle w:val="Style20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Целью Бюджетного прогноза является обеспечение предсказуемости динамики основных параметров бюджета Северо-Енисейского района в долгосрочном периоде, позволяющее оценивать тенденции изменения объема доходов и расходов бюджета Северо-Енисейского района, а также разрабатывать на их основе меры, направленные на повышение сбалансированности и финансовой устойчивости бюджета Северо-Енисейского района, достижение стратегических целей социально-экономического развития Северо-Енисейского района, а также содействие достижению национальных целей и мер по реализации Посланий Президента Российской Федерации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Бюджетный прогноз является базовым инструментом бюджетного планирования, учитываемым при формировании проекта бюджета Северо-Енисейского района, разработке либо корректировке документов стратегического планирования, включая муниципальные программы Северо-Енисейского района.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Бюджетном прогнозе сохранена преемственность задач, определенных в предыдущие годы, актуализированных с учетом сложившейся экономической ситуации. 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ми Бюджетного прогноза являются: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определение основных характеристик бюджета Северо-Енисейского района на долгосрочный период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беспечение сбалансированности бюджета Северо-Енисейского района в долгосрочном периоде;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учет последствий планируемых структурных реформ, документов стратегического планирования, проектов, оказывающих воздействие на сбалансированность бюджета Северо-Енисейского района.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Практическое применение Бюджетного прогноза осуществляется при формировании проекта бюджета Северо-Енисейского района на очередной финансовый год и плановый период, разработке (внесении изменений) документов стратегического планирования, включая муниципальные программы, принятии решений о реализации (изменении условий и сроков реализации) отдельных масштабных проектов, оказывающих воздействие на сбалансированность бюджета Северо-Енисейского района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564" w:leader="none"/>
        </w:tabs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. Основные подходы к формированию налоговой, бюджетной и долговой политики Северо-Енисейского района на </w:t>
      </w:r>
      <w:r>
        <w:rPr>
          <w:rFonts w:cs="Times New Roman" w:ascii="Times New Roman" w:hAnsi="Times New Roman"/>
          <w:color w:val="FF0000"/>
          <w:sz w:val="28"/>
          <w:szCs w:val="28"/>
        </w:rPr>
        <w:t>2025 - 2030</w:t>
      </w:r>
      <w:r>
        <w:rPr>
          <w:rFonts w:cs="Times New Roman" w:ascii="Times New Roman" w:hAnsi="Times New Roman"/>
          <w:sz w:val="28"/>
          <w:szCs w:val="28"/>
        </w:rPr>
        <w:t xml:space="preserve"> годы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564" w:leader="none"/>
        </w:tabs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tLeast" w:line="28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новные подходы к формированию налоговой политики сформированы в условиях внесения изменений в налоговую систему, выстраиваемую на принципах справедливости, предсказуемости и стабильности, при которой должны быть учтены интересы граждан, бизнеса и государства.</w:t>
      </w:r>
    </w:p>
    <w:p>
      <w:pPr>
        <w:pStyle w:val="Style20"/>
        <w:spacing w:lineRule="atLeast" w:line="288" w:before="0" w:after="0"/>
        <w:ind w:firstLine="709"/>
        <w:jc w:val="both"/>
        <w:rPr/>
      </w:pPr>
      <w:r>
        <w:rPr>
          <w:sz w:val="28"/>
          <w:szCs w:val="28"/>
        </w:rPr>
        <w:t>Целью налоговой политики является содействие достижению национальных целей по сохранению социальной и финансово-экономической устойчивости, поддержки развития производства, сохранению занятости и обеспечению устойчивого роста доходов населения, увеличению численности населения страны и обеспечению сбалансированности бюджета Северо-Енисейского района.</w:t>
      </w:r>
    </w:p>
    <w:p>
      <w:pPr>
        <w:pStyle w:val="Style20"/>
        <w:spacing w:lineRule="atLeast" w:line="288" w:before="0" w:after="0"/>
        <w:ind w:firstLine="708"/>
        <w:jc w:val="both"/>
        <w:rPr/>
      </w:pPr>
      <w:r>
        <w:rPr>
          <w:sz w:val="28"/>
          <w:szCs w:val="28"/>
        </w:rPr>
        <w:t>Используемые в налоговой политике Северо-Енисейского района инструменты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билизацию доходов бюджета Северо-Енисей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еспечение стабильных, справедливых и предсказуемых налоговых условий для граждан и бизнес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уровня доходов граждан, в том числе поддержку наиболее уязвимых категорий гражд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ршенствование системы администрирования доходов и повышение эффективности управления дебиторской задолженностью по доходам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эффективности использования объектов земельно-имущественного комплекса и доходного потенциала муниципальных образований края.</w:t>
      </w:r>
    </w:p>
    <w:p>
      <w:pPr>
        <w:pStyle w:val="Style20"/>
        <w:spacing w:lineRule="atLeast" w:line="288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pacing w:lineRule="atLeast" w:line="288" w:before="0" w:after="0"/>
        <w:ind w:left="0" w:firstLine="709"/>
        <w:jc w:val="both"/>
        <w:rPr/>
      </w:pPr>
      <w:r>
        <w:rPr>
          <w:sz w:val="28"/>
          <w:szCs w:val="28"/>
        </w:rPr>
        <w:t>При формировании бюджетной политики Северо-Енисейского района учитываются итоги ее реализации за прошлые годы, принятые на федеральном, краевом и муниципальном уровнях решения, направленные на поддержку граждан, в том числе участников специальной военной операции и членов их семей, и отраслей экономики в условиях влияния внешних вызовов на социально-экономическую ситуацию в стране.</w:t>
      </w:r>
    </w:p>
    <w:p>
      <w:pPr>
        <w:pStyle w:val="Normal"/>
        <w:spacing w:lineRule="atLeast" w:line="288" w:before="168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учетом данных подходов целью бюджетной политики является сохранение социально-экономической стабильности в </w:t>
      </w:r>
      <w:r>
        <w:rPr>
          <w:rFonts w:cs="Times New Roman" w:ascii="Times New Roman" w:hAnsi="Times New Roman"/>
          <w:sz w:val="28"/>
          <w:szCs w:val="28"/>
        </w:rPr>
        <w:t>Северо-Енисейском район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в том числе благодаря реализуемым мерам поддержки экономики и граждан, а также обеспечение долгосрочной сбалансированности и финансовой устойчивости бюджета </w:t>
      </w:r>
      <w:r>
        <w:rPr>
          <w:rFonts w:cs="Times New Roman" w:ascii="Times New Roman" w:hAnsi="Times New Roman"/>
          <w:sz w:val="28"/>
          <w:szCs w:val="28"/>
        </w:rPr>
        <w:t>Северо-Енисей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одействие достижению национальных целей, безусловное исполнение принятых обязательств наиболее эффективным способ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долгосрочном периоде акценты бюджетной политики будут </w:t>
      </w:r>
      <w:r>
        <w:rPr>
          <w:rFonts w:cs="Times New Roman" w:ascii="Times New Roman" w:hAnsi="Times New Roman"/>
          <w:sz w:val="28"/>
          <w:szCs w:val="28"/>
        </w:rPr>
        <w:t>сконцентрированы на следующих направления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Style20"/>
        <w:spacing w:before="0" w:after="0"/>
        <w:ind w:firstLine="709"/>
        <w:jc w:val="both"/>
        <w:rPr>
          <w:szCs w:val="28"/>
        </w:rPr>
      </w:pPr>
      <w:r>
        <w:rPr>
          <w:sz w:val="28"/>
          <w:szCs w:val="28"/>
        </w:rPr>
        <w:t>1) участие в реализации национальных целей и стратегических задач развития Российской Федерации, определенных Президентом Российской Федерации, с учетом приоритетного развития социальной сферы и экономи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взаимодействие с федеральными и краевыми органами власти по привлечению средств из вышестоящих бюдже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повышение качества и эффективности управления муниципальными финансами, в том числе посредством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ния бюджетных параметров исходя из необходимости безусловного исполнения действующих расходных обязательст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менения принципа программно-целевого планирова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еспечения гибкости объема и структуры бюджетных расходо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должения практики вовлечения жителей  в обсуждение и определение приоритетов расходования средств бюджета </w:t>
      </w:r>
      <w:r>
        <w:rPr>
          <w:rFonts w:cs="Times New Roman" w:ascii="Times New Roman" w:hAnsi="Times New Roman"/>
          <w:sz w:val="28"/>
          <w:szCs w:val="28"/>
        </w:rPr>
        <w:t>Северо-Енисей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вышения качества оказания муниципальных услуг, которое достигается путем использования инструмента муниципального задания, обеспечения взаимосвязи муниципальных программ и муниципальных задан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еспечения внутреннего муниципального финансового контрол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реализация комплексной системы социальной поддержки участников специальной военной операции и членов их семей; 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овышение эффективности бюджетных расходов;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6) вовлечение в бюджетный процесс граждан, включая развитие инициативного бюджетирования, повышения финансовой грамотности и формирования финансовой культуры насел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повышение размеров оплаты труда в целях реализации подходов, принятых на федеральном и региональном уровнях в отношении работников бюджетной сферы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8) сохранение достигнутого уровня текущего содержания улично-дорожной сети, объектов внешнего благоустройства Северо-Енисейского района, а также общественных пространств, созданных в рамках территориального общественного самоуправления, инициативного бюджетирова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9) предоставление субсидии юридическим лицам на поддержку отраслей экономики, строительство, капитальный ремонт объектов коммунальной инфраструктуры, муниципального жилого фонда, автомобильных дорог местного значения, подготовка проектных документаций с получением положительного заключения государственной экспертиз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) повышение информационной открытости и прозрачности бюджета Северо-Енисейского района, свободного доступа к бюджетным показателям в рамках исполнения требований действующего законодательства по обеспечению прозрачности и публичности бюджетного процесса. </w:t>
      </w:r>
    </w:p>
    <w:p>
      <w:pPr>
        <w:pStyle w:val="Normal"/>
        <w:spacing w:lineRule="atLeast" w:line="288" w:before="168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Целью долговой политики является обеспечение сбалансированности бюджета Северо-Енисейского района при поддержании объема и структуры муниципального долг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веро-Енисей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экономически безопасном уровне с учетом всех ограничений, установленных бюджетным законодательств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ми долговой политики, направленной на достижение поставленных целей,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объемов и сроков привлечения заимствований в соответствии с программой муниципальных внутренних заимствований Красноярского кра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ое погашение и обслуживание долговых обязательств Северо-Енисейск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имизация структуры муниципального долга по видам и срокам заимствов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ограничений по объему муниципального долга и расходам на его обслуживание в соответствии с бюджетным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ние полного учета информации о муниципальном долге и формирование достоверной отчетности о муниципальном долговых обязательствах Северо-Енисейск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зрачность (открытость) управления муниципальным долгом Северо-Енисей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имствования будут осуществляться в рамках утверждаемой программы муниципальных внутренних заимствований Северо-Енисейского района, формируемой исходя из объема дефицита (профицита) бюджета Северо-Енисейского района и объемов погашения долговых обязатель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менты реализации долговой политики будут направлены на повышение эффективности управления муниципальным долгом Северо-Енисейского района, позволят осуществить своевременное привлечение заимствований с наиболее благоприятными условиями, а также обеспечат достижение поставленных целей и задач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I. Прогноз основных характеристик бюджета Северо-Енисейского района на </w:t>
      </w:r>
      <w:r>
        <w:rPr>
          <w:rFonts w:cs="Times New Roman" w:ascii="Times New Roman" w:hAnsi="Times New Roman"/>
          <w:color w:val="FF0000"/>
          <w:sz w:val="28"/>
          <w:szCs w:val="28"/>
        </w:rPr>
        <w:t>2025 - 2030</w:t>
      </w:r>
      <w:r>
        <w:rPr>
          <w:rFonts w:cs="Times New Roman" w:ascii="Times New Roman" w:hAnsi="Times New Roman"/>
          <w:sz w:val="28"/>
          <w:szCs w:val="28"/>
        </w:rPr>
        <w:t xml:space="preserve"> годы</w:t>
      </w:r>
    </w:p>
    <w:p>
      <w:pPr>
        <w:pStyle w:val="Normal"/>
        <w:spacing w:lineRule="atLeast" w:line="288" w:before="168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Прогноз основных характеристик бюджета </w:t>
      </w:r>
      <w:r>
        <w:rPr>
          <w:rFonts w:cs="Times New Roman" w:ascii="Times New Roman" w:hAnsi="Times New Roman"/>
          <w:sz w:val="28"/>
          <w:szCs w:val="28"/>
        </w:rPr>
        <w:t>Северо-Енисей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в том числе расходы на финансовое обеспечение реализации муниципальных программ Северо-Енисейского района, прогноз расходов бюджета </w:t>
      </w:r>
      <w:r>
        <w:rPr>
          <w:rFonts w:cs="Times New Roman" w:ascii="Times New Roman" w:hAnsi="Times New Roman"/>
          <w:sz w:val="28"/>
          <w:szCs w:val="28"/>
        </w:rPr>
        <w:t>Северо-Енисей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осуществление непрограммных направлений деятельности, а также показателей объема муниципального долга </w:t>
      </w:r>
      <w:r>
        <w:rPr>
          <w:rFonts w:cs="Times New Roman" w:ascii="Times New Roman" w:hAnsi="Times New Roman"/>
          <w:sz w:val="28"/>
          <w:szCs w:val="28"/>
        </w:rPr>
        <w:t>Северо-Енисей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веден в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таблице 1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ConsPlusTitle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аблица 1</w:t>
      </w:r>
    </w:p>
    <w:p>
      <w:pPr>
        <w:pStyle w:val="ConsPlusTitle"/>
        <w:numPr>
          <w:ilvl w:val="0"/>
          <w:numId w:val="0"/>
        </w:numPr>
        <w:ind w:left="851" w:right="1133" w:hanging="0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гноз основных характеристик бюджета </w:t>
      </w:r>
    </w:p>
    <w:p>
      <w:pPr>
        <w:pStyle w:val="ConsPlusTitle"/>
        <w:numPr>
          <w:ilvl w:val="0"/>
          <w:numId w:val="0"/>
        </w:numPr>
        <w:ind w:left="851" w:right="1133" w:hanging="0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веро-Енисейского района на 2025 - 2030 годы</w:t>
      </w:r>
    </w:p>
    <w:p>
      <w:pPr>
        <w:pStyle w:val="ConsPlusTitle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ыс. рублей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"/>
        <w:gridCol w:w="3193"/>
        <w:gridCol w:w="965"/>
        <w:gridCol w:w="965"/>
        <w:gridCol w:w="965"/>
        <w:gridCol w:w="965"/>
        <w:gridCol w:w="965"/>
        <w:gridCol w:w="965"/>
      </w:tblGrid>
      <w:tr>
        <w:trPr>
          <w:trHeight w:val="258" w:hRule="atLeast"/>
        </w:trPr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оказателя </w:t>
            </w:r>
          </w:p>
        </w:tc>
        <w:tc>
          <w:tcPr>
            <w:tcW w:w="579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годы</w:t>
            </w:r>
          </w:p>
        </w:tc>
      </w:tr>
      <w:tr>
        <w:trPr>
          <w:trHeight w:val="190" w:hRule="atLeast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0</w:t>
            </w:r>
          </w:p>
        </w:tc>
      </w:tr>
      <w:tr>
        <w:trPr/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1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ходы бюджета, итого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254 058,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326 650,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394 304,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398 699,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403 098,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407 501,1</w:t>
            </w:r>
          </w:p>
        </w:tc>
      </w:tr>
      <w:tr>
        <w:trPr/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 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1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.ч. налоговые и неналоговые доходы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742 066,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810 870,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885 938,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889 824,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893 714,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897 608,2</w:t>
            </w:r>
          </w:p>
        </w:tc>
      </w:tr>
      <w:tr>
        <w:trPr/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1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бюджета, итого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887 223,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266 809,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054 557,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398 699,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403 098,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407 501,1</w:t>
            </w:r>
          </w:p>
        </w:tc>
      </w:tr>
      <w:tr>
        <w:trPr/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1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.ч. за счет собственных расходов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375 232,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649 029,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038 960,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041 999,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045 041,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048 086,5</w:t>
            </w:r>
          </w:p>
        </w:tc>
      </w:tr>
      <w:tr>
        <w:trPr/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1 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5" w:firstLine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финансовое обеспечение реализации муниципальных программ Северо-Енисейского района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02 755,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902 489,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691 274,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035 053,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039 088,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043 127,1</w:t>
            </w:r>
          </w:p>
        </w:tc>
      </w:tr>
      <w:tr>
        <w:trPr/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2 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1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программные расходы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4 467,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 319,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 283,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 646,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 010,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 374,0</w:t>
            </w:r>
          </w:p>
        </w:tc>
      </w:tr>
      <w:tr>
        <w:trPr/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1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фицит/профицит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633 165,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 840,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9 747,3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1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й долг (на конец года)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 000,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 000,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 формировании проекта бюджета Северо-Енисейского района на следующий финансовый год и плановый период условно утверждаемые расходы будут распределяться на реализацию проектов развития Северо-Енисейского района, в том числе в рамках муниципальных программ. В связи с этим доля программных расходов в бюджете Северо-Енисейского района  будет увеличиватьс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09"/>
        <w:jc w:val="both"/>
        <w:rPr>
          <w:sz w:val="28"/>
          <w:szCs w:val="28"/>
        </w:rPr>
      </w:pPr>
      <w:hyperlink w:anchor="P214">
        <w:r>
          <w:rPr>
            <w:rStyle w:val="InternetLink"/>
            <w:sz w:val="28"/>
            <w:szCs w:val="28"/>
          </w:rPr>
          <w:t>Показатели</w:t>
        </w:r>
      </w:hyperlink>
      <w:r>
        <w:rPr>
          <w:sz w:val="28"/>
          <w:szCs w:val="28"/>
        </w:rPr>
        <w:t xml:space="preserve"> финансового обеспечения муниципальных программ и непрограммных направлений деятельности Северо-Енисейского района представлены в </w:t>
      </w:r>
      <w:hyperlink r:id="rId9">
        <w:r>
          <w:rPr>
            <w:rStyle w:val="InternetLink"/>
            <w:sz w:val="28"/>
            <w:szCs w:val="28"/>
          </w:rPr>
          <w:t xml:space="preserve">таблице </w:t>
        </w:r>
      </w:hyperlink>
      <w:r>
        <w:rPr>
          <w:sz w:val="28"/>
          <w:szCs w:val="28"/>
        </w:rPr>
        <w:t>2.</w:t>
      </w:r>
    </w:p>
    <w:p>
      <w:pPr>
        <w:pStyle w:val="ConsPlusNormal"/>
        <w:ind w:firstLine="540"/>
        <w:jc w:val="right"/>
        <w:rPr>
          <w:szCs w:val="24"/>
        </w:rPr>
      </w:pPr>
      <w:r>
        <w:rPr>
          <w:szCs w:val="24"/>
        </w:rPr>
        <w:t>Таблица 2</w:t>
      </w:r>
    </w:p>
    <w:p>
      <w:pPr>
        <w:pStyle w:val="ConsPlusNormal"/>
        <w:ind w:firstLine="54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оказатели финансового обеспечения муниципальных программ  </w:t>
      </w:r>
    </w:p>
    <w:p>
      <w:pPr>
        <w:pStyle w:val="ConsPlusNormal"/>
        <w:ind w:firstLine="54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и непрограммных направлений деятельности Северо-Енисейского района </w:t>
      </w:r>
    </w:p>
    <w:p>
      <w:pPr>
        <w:pStyle w:val="ConsPlusNormal"/>
        <w:ind w:firstLine="540"/>
        <w:jc w:val="right"/>
        <w:rPr>
          <w:color w:val="FF0000"/>
          <w:sz w:val="20"/>
          <w:szCs w:val="24"/>
        </w:rPr>
      </w:pPr>
      <w:r>
        <w:rPr>
          <w:color w:val="FF0000"/>
          <w:sz w:val="20"/>
          <w:szCs w:val="24"/>
        </w:rPr>
        <w:t>тыс. рублей</w:t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1560"/>
        <w:gridCol w:w="1275"/>
        <w:gridCol w:w="1276"/>
        <w:gridCol w:w="1276"/>
        <w:gridCol w:w="1276"/>
        <w:gridCol w:w="1275"/>
      </w:tblGrid>
      <w:tr>
        <w:trPr>
          <w:trHeight w:val="64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годы</w:t>
            </w:r>
          </w:p>
        </w:tc>
      </w:tr>
      <w:tr>
        <w:trPr>
          <w:trHeight w:val="7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30</w:t>
            </w:r>
          </w:p>
        </w:tc>
      </w:tr>
      <w:tr>
        <w:trPr>
          <w:trHeight w:val="16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всего, из них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887 22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266 8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054 55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398 69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403 09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407 501,1</w:t>
            </w:r>
          </w:p>
        </w:tc>
      </w:tr>
      <w:tr>
        <w:trPr>
          <w:trHeight w:val="367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финансовое обеспечение реализации муниципальных програм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502 75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902 48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91 27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035 0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039 08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043 127,1</w:t>
            </w:r>
          </w:p>
        </w:tc>
      </w:tr>
      <w:tr>
        <w:trPr>
          <w:trHeight w:val="13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: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35 26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00 8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24 72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25 7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26 77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27 797,5</w:t>
            </w:r>
          </w:p>
        </w:tc>
      </w:tr>
      <w:tr>
        <w:trPr>
          <w:trHeight w:val="48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формирование и модернизация жилищно-коммунального хозяйства и повышение энергетической эффектив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161 36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165 76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112 8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113 9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115 03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116 146,4</w:t>
            </w:r>
          </w:p>
        </w:tc>
      </w:tr>
      <w:tr>
        <w:trPr>
          <w:trHeight w:val="65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3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щита населения и территории Северо-Енисейского района от чрезвычайных ситуаций природного и техногенного характера и обеспечение профилактики правонаруш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 49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 0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 90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 98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 06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 153,2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4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 74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9 07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4 6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4 98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5 27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5 571,0</w:t>
            </w:r>
          </w:p>
        </w:tc>
      </w:tr>
      <w:tr>
        <w:trPr>
          <w:trHeight w:val="19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5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азвитие физической культуры и спорт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 74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 40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 2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 3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 43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 546,7</w:t>
            </w:r>
          </w:p>
        </w:tc>
      </w:tr>
      <w:tr>
        <w:trPr>
          <w:trHeight w:val="18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6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молодеж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 14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 4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 9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 9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 98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 011,5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7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транспортной системы Северо-Енисейск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 55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 0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 7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 8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 00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 124,2</w:t>
            </w:r>
          </w:p>
        </w:tc>
      </w:tr>
      <w:tr>
        <w:trPr>
          <w:trHeight w:val="12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8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 95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 9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9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9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 03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 082,7</w:t>
            </w:r>
          </w:p>
        </w:tc>
      </w:tr>
      <w:tr>
        <w:trPr>
          <w:trHeight w:val="3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9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условий для обеспечения доступным и комфортным жильем граждан Северо-Енисейск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7 77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 5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5 9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6 65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7 61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8 568,4</w:t>
            </w:r>
          </w:p>
        </w:tc>
      </w:tr>
      <w:tr>
        <w:trPr>
          <w:trHeight w:val="2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муниципальными финанс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3 76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 22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 22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 2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 31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 357,0</w:t>
            </w:r>
          </w:p>
        </w:tc>
      </w:tr>
      <w:tr>
        <w:trPr>
          <w:trHeight w:val="26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йствие развитию гражданского обще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 95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51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 51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 55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 60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 643,4</w:t>
            </w:r>
          </w:p>
        </w:tc>
      </w:tr>
      <w:tr>
        <w:trPr>
          <w:trHeight w:val="28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муниципальным имуществ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 19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 3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 76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 8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84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 883,5</w:t>
            </w:r>
          </w:p>
        </w:tc>
      </w:tr>
      <w:tr>
        <w:trPr>
          <w:trHeight w:val="13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3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агоустройство территор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 19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 3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 0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 1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 22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 300,6</w:t>
            </w:r>
          </w:p>
        </w:tc>
      </w:tr>
      <w:tr>
        <w:trPr>
          <w:trHeight w:val="4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4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ормирование комфортной городской (сельской) среды Северо-Енисейского район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5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социальных отношений, рост благополучия и защищенности граждан в Северо-Енисейском район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 14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 03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 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 2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 27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 318,7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6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влечение специалистов в Северо-Енисейский райо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 37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 0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 5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 60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 61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 622,3</w:t>
            </w:r>
          </w:p>
        </w:tc>
      </w:tr>
      <w:tr>
        <w:trPr>
          <w:trHeight w:val="27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4 46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4 3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3 2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3 64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4 0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4 374,0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MS Gothic" w:cs="Verdana"/>
      <w:sz w:val="20"/>
      <w:szCs w:val="20"/>
      <w:lang w:val="en-GB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3002507A43FCA1B979A1EFB254F01D7911C9DC4566AEAD35498C8FAEDD681620642DC6E92889E550013816416E007BB6F26995662A7N2jFI" TargetMode="External"/><Relationship Id="rId4" Type="http://schemas.openxmlformats.org/officeDocument/2006/relationships/hyperlink" Target="consultantplus://offline/ref=53002507A43FCA1B979A00F633235ED8911FCACA576DE8870ACBCEADB28687374602DA39D9CF975F5442C4301BE951F42B7A8A5660BB2E8CD5E097C8NEj2I" TargetMode="External"/><Relationship Id="rId5" Type="http://schemas.openxmlformats.org/officeDocument/2006/relationships/hyperlink" Target="consultantplus://offline/ref=53002507A43FCA1B979A00F633235ED8911FCACA5460E1820EC8CEADB28687374602DA39CBCFCF535640DB3112FC07A56DN2jEI" TargetMode="External"/><Relationship Id="rId6" Type="http://schemas.openxmlformats.org/officeDocument/2006/relationships/hyperlink" Target="consultantplus://offline/ref=53002507A43FCA1B979A00F633235ED8911FCACA576EE8800ACACEADB28687374602DA39D9CF975F5442C6381DE951F42B7A8A5660BB2E8CD5E097C8NEj2I" TargetMode="External"/><Relationship Id="rId7" Type="http://schemas.openxmlformats.org/officeDocument/2006/relationships/hyperlink" Target="consultantplus://offline/ref=53002507A43FCA1B979A00F633235ED8911FCACA576AE9840ACACEADB28687374602DA39D9CF975F5442C5301AE951F42B7A8A5660BB2E8CD5E097C8NEj2I" TargetMode="External"/><Relationship Id="rId8" Type="http://schemas.openxmlformats.org/officeDocument/2006/relationships/hyperlink" Target="https://login.consultant.ru/link/?req=doc&amp;base=RLAW123&amp;n=327932&amp;dst=100130&amp;field=134&amp;date=07.11.2024" TargetMode="External"/><Relationship Id="rId9" Type="http://schemas.openxmlformats.org/officeDocument/2006/relationships/hyperlink" Target="https://login.consultant.ru/link/?req=doc&amp;base=RLAW123&amp;n=327932&amp;dst=100130&amp;field=134&amp;date=07.11.2024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9:38:00Z</dcterms:created>
  <dc:creator>rabota</dc:creator>
  <dc:description/>
  <cp:keywords/>
  <dc:language>en-US</dc:language>
  <cp:lastModifiedBy>User</cp:lastModifiedBy>
  <cp:lastPrinted>2024-11-08T15:17:00Z</cp:lastPrinted>
  <dcterms:modified xsi:type="dcterms:W3CDTF">2024-11-13T08:50:00Z</dcterms:modified>
  <cp:revision>944</cp:revision>
  <dc:subject/>
  <dc:title/>
</cp:coreProperties>
</file>