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Приложение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spacing w:lineRule="auto" w:line="26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к основным направлениям </w:t>
      </w:r>
      <w:r>
        <w:rPr>
          <w:color w:val="000000"/>
          <w:sz w:val="24"/>
          <w:szCs w:val="24"/>
        </w:rPr>
        <w:t xml:space="preserve">бюджетной и </w:t>
      </w:r>
      <w:r>
        <w:rPr>
          <w:color w:val="000000"/>
          <w:sz w:val="24"/>
          <w:szCs w:val="24"/>
          <w:lang w:val="en-US"/>
        </w:rPr>
        <w:t>налоговой</w:t>
      </w:r>
    </w:p>
    <w:p>
      <w:pPr>
        <w:pStyle w:val="Normal"/>
        <w:spacing w:lineRule="auto" w:line="26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политики Северо-Енисейского района </w:t>
      </w:r>
    </w:p>
    <w:p>
      <w:pPr>
        <w:pStyle w:val="Normal"/>
        <w:spacing w:lineRule="auto" w:line="264"/>
        <w:jc w:val="right"/>
        <w:rPr/>
      </w:pPr>
      <w:r>
        <w:rPr>
          <w:color w:val="000000"/>
          <w:sz w:val="24"/>
          <w:szCs w:val="24"/>
          <w:lang w:val="en-US"/>
        </w:rPr>
        <w:t>на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en-US"/>
        </w:rPr>
        <w:t xml:space="preserve"> год и плановый период 202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en-US"/>
        </w:rPr>
        <w:t>-202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  <w:lang w:val="en-US"/>
        </w:rPr>
        <w:t xml:space="preserve"> годов</w:t>
      </w:r>
    </w:p>
    <w:p>
      <w:pPr>
        <w:pStyle w:val="TextBody"/>
        <w:spacing w:lineRule="auto" w:line="264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spacing w:lineRule="auto" w:line="26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</w:rPr>
        <w:t xml:space="preserve">Перечень нормативных правовых актов, оказывающих влияние на формирование прогноза доходов бюджета </w:t>
      </w:r>
    </w:p>
    <w:p>
      <w:pPr>
        <w:pStyle w:val="TextBody"/>
        <w:spacing w:lineRule="auto" w:line="26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Северо-Енисейского района 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</w:rPr>
              <w:t xml:space="preserve">Федеральный закон «О внесении изменений </w:t>
              <w:br/>
              <w:t>в части первую и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2.07.2021</w:t>
              <w:br/>
              <w:t>№ 305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редусмотрено изменение</w:t>
            </w:r>
            <w:r>
              <w:rPr>
                <w:sz w:val="23"/>
                <w:szCs w:val="23"/>
              </w:rPr>
              <w:t xml:space="preserve"> ставки по налогу на добычу полезных ископаемых с учетом коэффициента К</w:t>
            </w:r>
            <w:r>
              <w:rPr>
                <w:sz w:val="23"/>
                <w:szCs w:val="23"/>
                <w:vertAlign w:val="subscript"/>
              </w:rPr>
              <w:t>абдт</w:t>
            </w:r>
            <w:r>
              <w:rPr>
                <w:sz w:val="23"/>
                <w:szCs w:val="23"/>
              </w:rPr>
              <w:t xml:space="preserve"> при добыче нефт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 статью 4 части первой,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21.11.2022 </w:t>
              <w:br/>
              <w:t>№ 44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На период 2025-2030 годов продлевается зачисление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налога на прибыль организаций по ставке 17% в бюджеты субъектов Российской Федерации</w:t>
            </w:r>
            <w:r>
              <w:rPr>
                <w:sz w:val="23"/>
                <w:szCs w:val="23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</w:t>
            </w:r>
            <w:r>
              <w:rPr>
                <w:sz w:val="23"/>
                <w:szCs w:val="23"/>
                <w:lang w:eastAsia="en-US"/>
              </w:rPr>
              <w:t xml:space="preserve"> окончание действия пониженных ставок по налогу на прибыль организаций, установленных законами субъектов Российской Федерации до дня вступления в силу Федерального закона от 03.08.2018 № 302-ФЗ «О внесении изменений в части первую и вторую Налогового кодекса Российской Федерации» с 1 января 2025 года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главу 25.1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t>44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С 2025 года предусмотрена индексация ставки сбора за каждый объект водных биологических ресурсов на коэффициент-дефлятор, установленный на соответствующий календарный год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Бюджетный кодекс Российской Федерации и 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№ </w:t>
            </w:r>
            <w:r>
              <w:rPr>
                <w:color w:val="000000"/>
                <w:sz w:val="23"/>
                <w:szCs w:val="23"/>
                <w:lang w:val="ru-RU"/>
              </w:rPr>
              <w:t>448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2023-2025 годы установлен порядок распределения между бюджетами субъектов Российской Федерации налога на прибыль организаций, уплаченного налогоплательщиками, которые до 1 января 2023 года являлись участниками договора о создании КГН: в 2024 году 60% и в 2025 году 40% от объемов поступлений распределяются между бюджетами субъектов Российской Федерации </w:t>
              <w:br/>
              <w:t xml:space="preserve">в соответствии с нормативами, установленными федеральным законом о федеральном бюджете. Предусмотрены полномочия органов государственной власти субъекта Российской Федерации </w:t>
              <w:br/>
              <w:t xml:space="preserve">по установлению дифференцированных нормативов отчислений </w:t>
              <w:br/>
              <w:t>в местные бюджеты от налога на прибыль организаций по ставке, установленной для зачисления указанного налога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1.07.2023 №</w:t>
            </w:r>
            <w:r>
              <w:rPr>
                <w:rFonts w:eastAsia="Calibri"/>
                <w:color w:val="000000"/>
                <w:sz w:val="23"/>
                <w:szCs w:val="23"/>
                <w:lang w:val="ru-RU"/>
              </w:rPr>
              <w:t> 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8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До 01.01.2027 продлено </w:t>
            </w:r>
            <w:r>
              <w:rPr>
                <w:color w:val="000000"/>
                <w:sz w:val="23"/>
                <w:szCs w:val="23"/>
              </w:rPr>
              <w:t>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иженной налоговой ставки по налогу на имущество организаций в размере 1,6% в отношении железнодорожных путей общего пользования и сооружений, являющихся их неотъемлемой технологической часть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переносу убытков, полученных налогоплательщиками в предыдущих налоговых периодах, в размере не более 50 процентов налоговой базы текущего отчетного (налогового) периода по налогу на 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ающего коэффициента К</w:t>
            </w:r>
            <w:r>
              <w:rPr>
                <w:sz w:val="23"/>
                <w:szCs w:val="23"/>
                <w:vertAlign w:val="subscript"/>
              </w:rPr>
              <w:t>нв</w:t>
            </w:r>
            <w:r>
              <w:rPr>
                <w:sz w:val="23"/>
                <w:szCs w:val="23"/>
              </w:rPr>
              <w:t>, влияющего на коэффициент Н</w:t>
            </w:r>
            <w:r>
              <w:rPr>
                <w:sz w:val="23"/>
                <w:szCs w:val="23"/>
                <w:vertAlign w:val="subscript"/>
              </w:rPr>
              <w:t>буг</w:t>
            </w:r>
            <w:r>
              <w:rPr>
                <w:sz w:val="23"/>
                <w:szCs w:val="23"/>
              </w:rPr>
              <w:t>, входящий в состав К</w:t>
            </w:r>
            <w:r>
              <w:rPr>
                <w:sz w:val="23"/>
                <w:szCs w:val="23"/>
                <w:vertAlign w:val="subscript"/>
              </w:rPr>
              <w:t>абдт</w:t>
            </w:r>
            <w:r>
              <w:rPr>
                <w:sz w:val="23"/>
                <w:szCs w:val="23"/>
              </w:rPr>
              <w:t>, применяемый при исчислении налога на добычу нефт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5 года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, получаемых за услуги, оказанные в сети «Интернет» с использованием доменных имен и сетевых адресов, находящихся в российской доменной зоне, информационных систем, технические средства которых размещены на территории Российский Федерации (при определенных услов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, полученными от источников за пределами Российской Федерации, доходы в виде вознаграждений, получаемых за услуги, оказанные в сети «Интернет», независимо от фактического места выполнения работ, оказания услуг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sz w:val="23"/>
                <w:szCs w:val="23"/>
              </w:rPr>
      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12.07.2024 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17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овышение </w:t>
            </w:r>
            <w:r>
              <w:rPr>
                <w:rFonts w:eastAsia="Calibri"/>
                <w:color w:val="000000"/>
                <w:sz w:val="23"/>
                <w:szCs w:val="23"/>
              </w:rPr>
              <w:t>ставки</w:t>
            </w:r>
            <w:r>
              <w:rPr>
                <w:rFonts w:eastAsia="Calibri"/>
                <w:sz w:val="23"/>
                <w:szCs w:val="23"/>
              </w:rPr>
              <w:t xml:space="preserve"> по налогу с 20% до </w:t>
            </w:r>
            <w:hyperlink r:id="rId2">
              <w:r>
                <w:rPr>
                  <w:rStyle w:val="InternetLink"/>
                  <w:rFonts w:eastAsia="Calibri"/>
                  <w:sz w:val="23"/>
                  <w:szCs w:val="23"/>
                </w:rPr>
                <w:t>25%</w:t>
              </w:r>
            </w:hyperlink>
            <w:r>
              <w:rPr>
                <w:rFonts w:eastAsia="Calibri"/>
                <w:sz w:val="23"/>
                <w:szCs w:val="23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увеличение </w:t>
            </w:r>
            <w:r>
              <w:rPr>
                <w:rFonts w:eastAsia="Calibri"/>
                <w:color w:val="000000"/>
                <w:sz w:val="23"/>
                <w:szCs w:val="23"/>
              </w:rPr>
              <w:t>повышающего</w:t>
            </w:r>
            <w:r>
              <w:rPr>
                <w:rFonts w:eastAsia="Calibri"/>
                <w:sz w:val="23"/>
                <w:szCs w:val="23"/>
              </w:rPr>
              <w:t xml:space="preserve"> коэффициента для учета в налоговой базе расходов на НИОКР с 1,5 до 2 в высокотехнологичных отрасля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повышающего коэффициента к амортизационным расходам на создание (приобретение) программ ЭВМ, баз данных, высокотехнологичного оборудования с 1,5 до 2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доходы физических лиц (НДФЛ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ведение пятиступенчатой прогрессивной шкалы НДФЛ: 13% - для доходов до 2,4 млн рублей в год; 15% - от 2,4 млн до 5 млн рублей в год; 18% - от 5 млн до 20 млн рублей в год; 20% - от 20 млн до 50 млн рублей в год; 22% - свыше 50 млн рублей в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зменение порядка налогообложения отдельных видов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а стандартного налогового вычета на второго ребенка с 1 400 до 2 800 рублей, на третьего и каждого последующего ребенка с 3 000 до 6 000 рублей, суммы предельного дохода налогоплательщика в целях применения указанного стандартного налогового вычета с 350 до 450 тыс. рублей в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о акцизам на подакцизные товар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дексация ставок на 2025-2026 год и установление ставок на 2027 год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упрощенной системе налогообложения (УСН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базового порога доходов для перехода на УСН – с 112,5 до 337,5 млн 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средней численности сотрудников для применения УСН с 100 до 130 челове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вышение порога доходов для применения УСН - до 450 млн 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порога по остаточной стоимости основных средств со 150 до 200 млн рублей и его ежегодная индексация на коэффициент-дефлятор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введение обязанности </w:t>
            </w:r>
            <w:hyperlink r:id="rId3">
              <w:r>
                <w:rPr>
                  <w:rStyle w:val="InternetLink"/>
                  <w:rFonts w:eastAsia="Calibri"/>
                  <w:sz w:val="23"/>
                  <w:szCs w:val="23"/>
                </w:rPr>
                <w:t>уплачивать НДС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при доходах более 60 млн рублей в год по обычным, либо </w:t>
            </w:r>
            <w:hyperlink r:id="rId4">
              <w:r>
                <w:rPr>
                  <w:rStyle w:val="InternetLink"/>
                  <w:rFonts w:eastAsia="Calibri"/>
                  <w:sz w:val="23"/>
                  <w:szCs w:val="23"/>
                </w:rPr>
                <w:t>пониженны</w:t>
              </w:r>
            </w:hyperlink>
            <w:r>
              <w:rPr>
                <w:rFonts w:eastAsia="Calibri"/>
                <w:sz w:val="23"/>
                <w:szCs w:val="23"/>
              </w:rPr>
              <w:t xml:space="preserve">м ставкам (5% при доходах от 60 млн до 250 млн рублей в год и 7% - от 250 млн до 450 млн рублей в год)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мена повышенных ставок в размере 8% (для режима «доходы») и 20% (для «доходов минус расходы»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по налогу </w:t>
            </w:r>
            <w:r>
              <w:rPr>
                <w:rFonts w:eastAsia="Calibri"/>
                <w:sz w:val="23"/>
                <w:szCs w:val="23"/>
              </w:rPr>
              <w:t>на</w:t>
            </w:r>
            <w:r>
              <w:rPr>
                <w:sz w:val="23"/>
                <w:szCs w:val="23"/>
              </w:rPr>
              <w:t xml:space="preserve"> добычу полезных ископаемы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изменение</w:t>
            </w:r>
            <w:r>
              <w:rPr>
                <w:sz w:val="23"/>
                <w:szCs w:val="23"/>
              </w:rPr>
              <w:t xml:space="preserve"> порядка расчета величины показателя К</w:t>
            </w:r>
            <w:r>
              <w:rPr>
                <w:sz w:val="23"/>
                <w:szCs w:val="23"/>
                <w:vertAlign w:val="subscript"/>
              </w:rPr>
              <w:t>дрм</w:t>
            </w:r>
            <w:r>
              <w:rPr>
                <w:sz w:val="23"/>
                <w:szCs w:val="23"/>
              </w:rPr>
              <w:t>, применяемого при определении суммы налога в отношении полупродуктов, содержащих в себе один или несколько драгоценных металлов (золото, серебро, платина, палладий, иридий, родий, рутений, осмий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применение</w:t>
            </w:r>
            <w:r>
              <w:rPr>
                <w:sz w:val="23"/>
                <w:szCs w:val="23"/>
              </w:rPr>
              <w:t xml:space="preserve"> коэффициента К</w:t>
            </w:r>
            <w:r>
              <w:rPr>
                <w:sz w:val="23"/>
                <w:szCs w:val="23"/>
                <w:vertAlign w:val="subscript"/>
              </w:rPr>
              <w:t>энерг</w:t>
            </w:r>
            <w:r>
              <w:rPr>
                <w:sz w:val="23"/>
                <w:szCs w:val="23"/>
              </w:rPr>
              <w:t xml:space="preserve"> при исчислении налога в отношении угля, за исключением антрацита, угля коксующегося и угля бурог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установление</w:t>
            </w:r>
            <w:r>
              <w:rPr>
                <w:sz w:val="23"/>
                <w:szCs w:val="23"/>
              </w:rPr>
              <w:t xml:space="preserve"> оснований для отмены применения «нижнего порога» налоговой ставки при добыче бедных многокомпонентных комплексных руд с низким содержанием полезных компонентов на новых участках недр, расположенных в Красноярском кра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изменение</w:t>
            </w:r>
            <w:r>
              <w:rPr>
                <w:sz w:val="23"/>
                <w:szCs w:val="23"/>
              </w:rPr>
              <w:t xml:space="preserve"> порядка определения коэффициента К</w:t>
            </w:r>
            <w:r>
              <w:rPr>
                <w:sz w:val="23"/>
                <w:szCs w:val="23"/>
                <w:vertAlign w:val="subscript"/>
              </w:rPr>
              <w:t>уг</w:t>
            </w:r>
            <w:r>
              <w:rPr>
                <w:sz w:val="23"/>
                <w:szCs w:val="23"/>
              </w:rPr>
              <w:t>, применяемого при расчете налога при добыче угля коксующегос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о государственной </w:t>
            </w:r>
            <w:r>
              <w:rPr>
                <w:sz w:val="23"/>
                <w:szCs w:val="23"/>
              </w:rPr>
              <w:t>пошлине</w:t>
            </w:r>
            <w:r>
              <w:rPr>
                <w:rFonts w:eastAsia="Calibri"/>
                <w:sz w:val="23"/>
                <w:szCs w:val="23"/>
              </w:rPr>
              <w:t>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ов отдельных видов государственных пошлин, введение новых видов государственных пошлин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Бюджет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 xml:space="preserve">13.07.2024 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17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зменение с 1 января нормативов зачисления НДФЛ в бюджеты бюджетной системы Российской Федерации </w:t>
              <w:br/>
              <w:t>с учетом введения пятиступенчатой прогрессивной шкалы налогооблож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trike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зачисление </w:t>
            </w:r>
            <w:r>
              <w:rPr>
                <w:rFonts w:eastAsia="Calibri"/>
                <w:sz w:val="23"/>
                <w:szCs w:val="23"/>
              </w:rPr>
              <w:t>платежей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в бюджеты бюджетной системы Российской Федерации по искам о возмещении вреда, причиненного водным биологическим ресурсам, а также платежей, уплачиваемых при добровольном возмещении вреда, причиненного водным биологическим ресурсам, в зависимости от вида собственности на водный объект (по нормативу 100%)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8.08.2024</w:t>
            </w:r>
          </w:p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ru-RU" w:eastAsia="en-US"/>
              </w:rPr>
              <w:t>25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 налогу на прибыль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одление до налогового периода 2027 года включительно временного порядка учета положительной и отрицательной курсовых разниц, начисленных по требованиям (обязательствам) выраженным в иностранной валюте, при расчете налоговой базы по налогу на 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уточнение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перечня</w:t>
            </w:r>
            <w:r>
              <w:rPr>
                <w:rFonts w:eastAsia="Calibri"/>
                <w:sz w:val="23"/>
                <w:szCs w:val="23"/>
              </w:rPr>
              <w:t xml:space="preserve"> необлагаемых доходов по налогу на прибыль, а также перечня учитываемых в целях налогообложения рас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о </w:t>
            </w:r>
            <w:r>
              <w:rPr>
                <w:rFonts w:eastAsia="Calibri"/>
                <w:sz w:val="23"/>
                <w:szCs w:val="23"/>
                <w:lang w:eastAsia="en-US"/>
              </w:rPr>
              <w:t>НДФЛ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предоставление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ава</w:t>
            </w:r>
            <w:r>
              <w:rPr>
                <w:rFonts w:eastAsia="Calibri"/>
                <w:sz w:val="23"/>
                <w:szCs w:val="23"/>
              </w:rPr>
              <w:t xml:space="preserve"> применять профессиональный налоговый вычет в размере 20% общей суммы доходов в случае отсутствия возможности документального подтверждения своих расходов физическим лицам, осуществляющим предпринимательскую деятельность без образования юридического лица, но не зарегистрированных в качестве индивидуальных предпринимате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аспространение стандартного налогового вычета гражданам, на обеспечении которых находятся дети-инвалиды, также на инвалидов с дет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оставление социального налогового вычета по расходам на оплату медицинских услуг, а также в размере стоимости лекарственных препаратов для недееспособных детей без ограничения по возраст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точнение порядка налогообложения материальной выгоды и иных видов доход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 налогу на имущество организаций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продление действия</w:t>
            </w:r>
            <w:r>
              <w:rPr>
                <w:sz w:val="23"/>
                <w:szCs w:val="23"/>
              </w:rPr>
              <w:t xml:space="preserve"> установленной</w:t>
            </w:r>
            <w:r>
              <w:rPr>
                <w:color w:val="000000"/>
                <w:sz w:val="23"/>
                <w:szCs w:val="23"/>
              </w:rPr>
              <w:t xml:space="preserve"> до 01.01.2027 пониженной налоговой ставки по налогу на имущество организаций в размере 1,6% в отношении железнодорожных путей общего пользования и</w:t>
            </w:r>
            <w:r>
              <w:rPr>
                <w:color w:val="000000"/>
                <w:sz w:val="23"/>
                <w:szCs w:val="23"/>
                <w:lang w:val="en-US"/>
              </w:rPr>
              <w:t> </w:t>
            </w:r>
            <w:r>
              <w:rPr>
                <w:color w:val="000000"/>
                <w:sz w:val="23"/>
                <w:szCs w:val="23"/>
              </w:rPr>
              <w:t>сооружений, являющихся их неотъемлемой технологической частью без ограничения срока ее действия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новление Правительства Российской Федерации «О ставках вывозных таможенных пошлин на товары, вывозимые из Российской Федерации за пределы таможенной территории Евразийского экономического союза, и о внесении изменений в ставки вывозных таможенных пошлин на товары, вывозимые из Российской Федерации за пределы таможенной территории Евразийского экономического союз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1.09.2023</w:t>
              <w:br/>
              <w:t>№ 15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5 года предусмотрено окончание действия экспортных пошлин на отдельные виды товаров, ставки которых определяются в зависимости от среднего значения курса доллара США к рублю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он Красноярского края «О транспортном налог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08.11.2007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3-676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bCs/>
                <w:iCs/>
                <w:sz w:val="23"/>
                <w:szCs w:val="23"/>
                <w:lang w:val="ru-RU"/>
              </w:rPr>
            </w:pPr>
            <w:r>
              <w:rPr>
                <w:rFonts w:eastAsia="Calibri"/>
                <w:bCs/>
                <w:iCs/>
                <w:sz w:val="23"/>
                <w:szCs w:val="23"/>
                <w:lang w:val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 января 2027 года предусмотрено окончание </w:t>
            </w:r>
            <w:r>
              <w:rPr>
                <w:rFonts w:eastAsia="Calibri"/>
                <w:sz w:val="23"/>
                <w:szCs w:val="23"/>
                <w:lang w:eastAsia="en-US"/>
              </w:rPr>
              <w:t>действия льготы</w:t>
            </w:r>
            <w:r>
              <w:rPr>
                <w:sz w:val="23"/>
                <w:szCs w:val="23"/>
              </w:rPr>
              <w:t xml:space="preserve"> для физических лиц и организаций в виде освобождения от уплаты транспортного налога в отношении автомобилей, оснащенных только электрическим двигателем, а также льготы для физических лиц в отношении гибридных автомобилей в виде уплаты налога в размере 70% по отдельным транспортным средствам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он Красноярского края «О заготовке древесины на основании договоров купли-продажи лесных насажден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4.02.2007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21-58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5-2026 годы предусмотрены коэффициенты индексации к ставкам платы для граждан по договору купли-продажи лесных насаждений для собственных нужд: в 2025 году - 3,27, в 2026 году - 3,4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он Красноярского края «О ставках налога на 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7.07.2016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0-49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6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 1 января 2025 года окончание действие пониженной ставки по налогу на прибыль для организаций, осуществляющих капитальные вложения в сети и сооружения связи на основе технологий волоконно-оптического кабеля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>Закон Красноярского края «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.11.2020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0-43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7 года заканчивается 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иженных налоговых ставок в размере 3% (по объекту налогообложения доходы) и 7,5% (по объекту налогообложения доходы, уменьшенные на величину расходов) для организаций и индивидуальных предпринимателей, получивших статус резидента Арктической зоны Российской Федерации, социально ориентированных некоммерческих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имальных налоговых ставок в размере 1% (по объекту налогообложения доходы) и 5% (по объекту налогообложения доходы, уменьшенные на величину расходов) для организаций и индивидуальных предпринимателей, имеющих статус социального предприятия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16.03.2023 </w:t>
            </w:r>
          </w:p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№ </w:t>
            </w:r>
            <w:r>
              <w:rPr>
                <w:bCs/>
                <w:iCs/>
                <w:sz w:val="23"/>
                <w:szCs w:val="23"/>
                <w:lang w:val="ru-RU"/>
              </w:rPr>
              <w:t>5-16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действие налоговой льготы для организаций, осуществляющих деятельность по добыче многокомпонентных комплексных руд, содержащих медь, и (или) никель, и (или) металлы платиновой группы, заключивших соглашение о защите и поощрении капиталовложений, - в виде уплаты налога в размере 0,46 процента от суммы налога, исчисленной к уплат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осуществляющих производство первичного алюминия на территории Красноярского кра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осуществляющих производство электроэнергии гидроэлектростанциями, в том числе деятельность по обеспечению работоспособности электростанци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С 1 января 2026 года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производящих сельскохозяйственную продукцию и осуществляющих ее первичную и последующую (промышленную) переработку (в том числе на арендованных основных средствах) и реализующих эту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в отношении объектов спор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ресурсоснабжающих организаций, осуществляющих деятельность в сферах теплоснабжения, водоснабжения и водоотведения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Постановление Правительства Российской Федерации «О применении в 2023 - 2026 годах коэффициентов к ставкам платы за единицу объема лесных ресурсов и ставкам платы </w:t>
              <w:br/>
              <w:t>за единицу площади лесного участка, находящегося в федеральной собственност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3.12.2022</w:t>
              <w:br/>
              <w:t>№ 24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усмотрено применение коэффициентов к ставкам платы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за </w:t>
            </w:r>
            <w:r>
              <w:rPr>
                <w:rFonts w:eastAsia="Calibri"/>
                <w:sz w:val="23"/>
                <w:szCs w:val="23"/>
                <w:lang w:eastAsia="en-US"/>
              </w:rPr>
              <w:t>единицу</w:t>
            </w:r>
            <w:r>
              <w:rPr>
                <w:sz w:val="23"/>
                <w:szCs w:val="23"/>
              </w:rPr>
              <w:t xml:space="preserve"> объема древесины, заготавливаемой на землях, находящихся в федеральной собственности, установленным в 2007 году: в 2025 году с коэффициентом 3,27, в 2026 году –3,4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единицу объема лесных ресурсов (за исключением древесины) и к ставкам платы за единицу площади лесного участка для аренды лесного участка, находящегося в федеральной собственности, установленным в 2007 году: в 2025 году - с коэффициентом 2,85, в 2026 году -2,93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5 год и на плановый период 2026 и 2027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30.09.2024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eastAsia="Calibri"/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72732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5-2026 годах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 2025 году - 2,0284%, в 2026 году - 2,0294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по дополнительным нормативам, в том числе в бюджет Красноярского края в 2025 году - 1,7795%, в 2026 году - 1,7788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7 году 100% доходов распределяется между бюджетами субъектов Российской Федерации в целях формирования дорожных фондов, в том числе в бюджет Красноярского по нормативу 2,0146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порядок и нормативы распределения в бюджеты субъектов Российской Федерации доходов от акцизов на крепкую алкогольную продукцию в 2025–2027 годах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,5% доходов распределяется в установленном порядке пропорционально объемам розничных продаж крепкой алкогольной продук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% доходов распределяется по нормативам, установленным в целях компенсации снижения доходов бюджетов субъектов Российской Федерации в связи с исключением движимого имущества из объектов налогообложения налогом на имущество организаций, в том числе для Красноярского края в 2025-2027 годах - 2,0843%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% доходов распределяется по нормативам, установленным в целях компенсации выпадающих доходов бюджетов субъектов Российской Федерации в связи с передачей 50% доходов от акцизов на средние дистилляты в федеральный бюджет, в том числе для Красноярского края в 2025-2027 годах - 1,5595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а 2025 год нормативы распределения </w:t>
              <w:br/>
              <w:t xml:space="preserve">в бюджеты субъектов Российской Федерации доходов от налога </w:t>
              <w:br/>
              <w:t>на прибыль организаций, уплаченного налогоплательщиками, которые до 1 января 2023 года являлись участниками договора о создании КГН, в том числе в бюджет Красноярского края - 10,7493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 порядок распределения 50% доходов от уплаты акцизов на спирт этиловый из пищевого или непищевого сырья, акцизов на спиртосодержащую продукцию, подлежащих зачислению в бюджеты субъектов Российской Федерации и нормативы зачисления указанных доходов на 2025-2027 годы в бюджет Красноярского края - 1,5926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ы нормативы распределения доходов от сумм пеней, предусмотренных законодательством Российской Федерации </w:t>
              <w:br/>
              <w:t>о налогах и сборах, подлежащих зачислению в бюджеты субъектов Российской Федерации, в том числе для Красноярского края в 2025-2027 годах - 1,6396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едеральный закон «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</w:rPr>
              <w:t xml:space="preserve">О приостановлении действия отдельных положений Бюджетного кодекса Российской Федерации, об установлении особенностей исполнения бюджетов бюджетной системы Российской Федерации в 2025 году </w:t>
              <w:br/>
              <w:t>и о внесении изменений в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9.202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727327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редусмотрено изменение с 1 февраля 2025 года нормативов зачисления акцизов на нефтепродукты в бюджеты субъектов Российской Федерации (снижение с 74,9% до 68,5%) и федеральный бюджет (увеличение с 25,1% до 31,5%) и установлено действие данных нормативов до 01.01.2031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trike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strike/>
                <w:color w:val="000000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</w:rPr>
              <w:t>О внесении изменений в часть вторую Налогового кодекса Российской Федерации и отдельные законодательные акты Российской Федерации</w:t>
            </w:r>
            <w:r>
              <w:rPr>
                <w:color w:val="212121"/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9.2024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 </w:t>
            </w:r>
            <w:r>
              <w:rPr>
                <w:color w:val="000000"/>
                <w:sz w:val="23"/>
                <w:szCs w:val="23"/>
              </w:rPr>
              <w:t>727330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5 года предусмотрено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изменение ставок акцизов на нефтепродукты и алкогольную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ление до 2030 года льготы по налогу на имущество организаций в отношении объектов судоходных и портовых гидротехнических сооружений, а также инфраструктуры воздушного транспорта, в строительство, ремонт и реконструкцию которых были осуществлены капитальные вложения после 1 января 2010 год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очнение условий отмены применения «нижнего порога» налоговой ставки по налогу на добычу полезных ископаемых для участков недр, запасы которых впервые поставлены на государственный баланс запасов полезных ископаемых после 1 января 2024 года на территории Красноярского кра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становление налоговой льготы в виде освобождения от уплаты налога на имущество организаций в отношении линий электропередачи, трансформаторных и иных подстанций, распределительных пунктов классом напряжения до 35 кВ включительно, а также предназначенного для обеспечения электрических связей и осуществления передачи электрической энергии оборудования вне зависимости от класса напряжения указанного оборуд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увеличение размеров отдельных видов государственных пошл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й в статьи 340 и 342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ект 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 xml:space="preserve">ID </w:t>
            </w:r>
            <w:r>
              <w:rPr>
                <w:sz w:val="23"/>
                <w:szCs w:val="23"/>
              </w:rPr>
              <w:t>02/04/07-24/00148894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налогу на добычу полезных ископаемых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ректирован порядок оценки стоимости концентратов и других полупродуктов, содержащих в себе один или несколько драгоценных металлов путем учета каждого драгоценного металла, содержащегося в концентрате или полупродукте, и их средних цен на мировом рынк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а ставка налога с 6,5% до 6% при добыче серебр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5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5 год предусмотрен коэффициент, отражающий региональные особенности рынка труда в Красноярском крае, в размере 3,2886</w:t>
            </w:r>
            <w:r>
              <w:rPr>
                <w:color w:val="FF00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й в статью 4 Закона края «О транспортном налог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4 года предусмотрено уточнение условий предоставления налоговой льготы для многодетных семей - увеличение предельных значений мощности транспортных средств, дающих право на получение налоговой льготы, до 250 л.с. включительно (размер налога к уплате владельцами транспортных средств будет определяться как разница между суммой исчисленного налога на транспортное средство и суммой льготы на транспортное средство соответствующей категории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продление до 01.01.2027 года налоговой ставки в размере 0% для впервые зарегистрированных индивидуальных предпринимателей, осуществляющих деятельность в производственной, социальной, научной сферах и в сфере бытовых услуг населению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внесении изменения в статью 1 Закона края «О ставках налога на игорный бизнес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5 года предусмотрено увеличение размера ставки налога на игорный бизнес за один процессинговый центр интерактивных ставок букмекерской конторы до 10 млн рублей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680" w:top="851" w:footer="851" w:bottom="1134"/>
      <w:pgNumType w:start="16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justif">
    <w:name w:val="text-justif"/>
    <w:basedOn w:val="Normal"/>
    <w:qFormat/>
    <w:pPr>
      <w:spacing w:before="280" w:after="280"/>
    </w:pPr>
    <w:rPr>
      <w:sz w:val="24"/>
      <w:szCs w:val="24"/>
    </w:rPr>
  </w:style>
  <w:style w:type="paragraph" w:styleId="Pnamecomment">
    <w:name w:val="p_namecomm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697&amp;dst=100610" TargetMode="External"/><Relationship Id="rId3" Type="http://schemas.openxmlformats.org/officeDocument/2006/relationships/hyperlink" Target="https://login.consultant.ru/link/?req=doc&amp;base=LAW&amp;n=480697&amp;dst=100021" TargetMode="External"/><Relationship Id="rId4" Type="http://schemas.openxmlformats.org/officeDocument/2006/relationships/hyperlink" Target="https://login.consultant.ru/link/?req=doc&amp;base=LAW&amp;n=480697&amp;dst=10006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07:00Z</dcterms:created>
  <dc:creator>Баженова Наталья Владиславовна</dc:creator>
  <dc:description/>
  <cp:keywords/>
  <dc:language>en-US</dc:language>
  <cp:lastModifiedBy>User5</cp:lastModifiedBy>
  <cp:lastPrinted>2024-10-11T16:07:00Z</cp:lastPrinted>
  <dcterms:modified xsi:type="dcterms:W3CDTF">2024-11-12T10:28:00Z</dcterms:modified>
  <cp:revision>10</cp:revision>
  <dc:subject/>
  <dc:title/>
</cp:coreProperties>
</file>