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9-50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4 год и плановый период 2025 - 2026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7.12.2023 № 720-40 «О бюджете Северо-Енисейского района на 2024 год и плановый период 2025 - 2026 годов» (в редакции решений от 06.02.2024 № 760-41, от 26.03.2024 № 782-42, от 18.04.2024 № 795-43, от 29.05.2024 № 815-44, от 10.07.2024 № 835-45, от 13.08.2024 № 850-45, от 18.09.2024 № 874-47, от 24.10.2024 № 890-48, от 28.11.2024 № 910-49, от 11.12.2024 № 925-50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4 828 635,6» заменить цифрами «5 162 689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238 682,1» заменить цифрами «4 213 919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589 953,6» заменить цифрами «948 769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589 953,6» заменить цифрами «948 769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</w:t>
      </w:r>
      <w:r>
        <w:rPr>
          <w:sz w:val="27"/>
          <w:szCs w:val="27"/>
        </w:rPr>
        <w:t>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599 777,2» заменить цифрами «596 997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30 528,9» заменить цифрами «27 749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3) в подпункте 1 статьи 15 решения цифры «141 007,9» заменить цифрами «140 441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4) в подпункте 1 статьи 16 решения цифры «195 122,8» заменить цифрами «194 470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пункте 1 статьи 17 решения цифры «1 065 995,2»  заменить цифрами «1 061 454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963 534,2»  заменить цифрами «960 468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42 693,1» заменить цифрами «138 412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пункте 1 статьи 19 решения цифры «27 612,4» заменить цифрами «27 604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ункте 2 статьи 20 решения цифры «939 164,7» заменить цифрами «927 992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пункте 4 статьи 21 решения цифры «171 128,8» заменить цифрами «171 34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0) в пункте 3 статьи 22 решения цифры «17 029,6» заменить цифрами «16 418,1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1) в статье 24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 цифры «138 685,6» заменить цифрами «138 260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34 628,2» заменить цифрами «134 273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ункте 1 статьи 27 решения цифры «36 899,8» заменить цифрами «34 468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9 615,1» заменить цифрами «8 836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3 270,0» заменить цифрами «2 991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 в абзаце первом подпункта 1) статьи 32 решения цифры «1 978,9» заменить цифрами «1 967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5) в пункте 1  статьи 3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ния цифры «35 603,7» заменить цифрами «35 638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6) в пункте 1 статьи 33 решения цифры «5 034,7» заменить цифрами «5 021,2»;</w:t>
      </w:r>
    </w:p>
    <w:p>
      <w:pPr>
        <w:pStyle w:val="Style20"/>
        <w:spacing w:lineRule="atLeast" w:line="288" w:before="0" w:after="0"/>
        <w:ind w:firstLine="7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7) </w:t>
      </w:r>
      <w:r>
        <w:rPr>
          <w:sz w:val="28"/>
          <w:szCs w:val="28"/>
        </w:rPr>
        <w:t>приложения 1, 2, 3, 4, 5, 7, 9, 10, 11, 12, 13, 14, 15, 16, 17, 18, 19 к решению изложить в новой редакции согласно приложениям 1, 2, 3, 4, 5, 6, 7, 8, 9, 10, 11, 12, 13, 14, 15, 16, 17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еверо-Енисейского райо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________________ Л. В. Мельникова 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20» декабря 2024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ind w:left="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/>
            </w:pPr>
            <w:r>
              <w:rPr>
                <w:bCs/>
                <w:sz w:val="28"/>
                <w:szCs w:val="28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А. 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</w:t>
            </w:r>
            <w:r>
              <w:rPr>
                <w:szCs w:val="28"/>
                <w:u w:val="single"/>
              </w:rPr>
              <w:t>«20» декабря 2024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4-12-18T18:22:00Z</cp:lastPrinted>
  <dcterms:modified xsi:type="dcterms:W3CDTF">2024-12-19T04:25:00Z</dcterms:modified>
  <cp:revision>1346</cp:revision>
  <dc:subject/>
  <dc:title/>
</cp:coreProperties>
</file>