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07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35-45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3 № 760-41, от 26.03.2024 № 782-42, от 18.04.2024 № 795-43, от 29.05.2024 № 815-44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224 632,1» заменить цифрами «4 351 351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 583 013,8» заменить цифрами «4 717 460,3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358 381,7» заменить цифрами «366 108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358 381,7» заменить цифрами «366 108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1) цифры «3 836 229,0» заменить цифрами «3 836 390,7», цифры «3 907 806,0» заменить цифрами «3 907 967,8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836 229,0» заменить цифрами «3 836 390,7», цифры «236 944,1» заменить цифрами «237 152,1», цифры «3 907 806,0» заменить цифрами «3 907 967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32 770,5» заменить цифрами «562 181,7», цифры «506 942,2» заменить цифрами «507 104,7», цифры «507 119,9» заменить цифрами «507 281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одпункте 1) цифры «478 186,7» заменить цифрами «506 483,7», цифры «472 625,3» заменить цифрами «470 442,0», цифры «472 540,0» заменить цифрами «470 495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3) цифры «23 668,1» заменить цифрами «24 782,3», цифры «19 325,3» заменить цифрами «19 487,0», цифры «19 669,1» заменить цифрами «19 830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в пункте 1 статьи 16 решения цифры «204 245,0» заменить цифрами «205 755,4», цифры «96 459,2» заменить цифрами «103 149,6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7 решения цифры «1 458 851,1»  заменить цифрами «1 493 726,9», цифры «864 654,0» заменить цифрами «864 446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936 839,4»  заменить цифрами «949 554,4», цифры «911 783,4»  заменить цифрами «911 945,1», цифры «912 127,6»  заменить цифрами «912 289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28 062,5»  заменить цифрами «131 17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6) в пункте 1 статьи 19 решения цифры «27 968,6» заменить цифрами «27 663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2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пункт 3 дополнить подпунктами 10), 11), 12), 13), 14), 15)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0) субсидия на финансовое обеспечение затрат, связанных с производством (реализацией) товаров, выполнением работ, оказанием услуг по производству хлеба и мучных кондитерских изделий, тортов и пирожных недлительного хранения – муниципальное предприятие Северо-Енисейского района «Хлебопек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1) субсидия на возмещение фактически понесенных затрат по капитальному ремонту кирпичной трубы котельной № 1 по адресу: Красноярский край, Северо-Енисейский район, гп Северо-Енисейский, ул. Набережная, 6А –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2) субсидия на возмещение фактически понесенных затрат на установку автоматических пожарных сигнализаций и систем оповещения и управления эвакуацией на объектах теплоснабжения –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3) субсидия на возмещение фактически понесенных затрат на предоставление специализированной техники для погрузки и выгрузки мусора, связанных с обеспечением первичных мер пожарной безопасности в населенных пунктах Северо-Енисейского района –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4) субсидия на возмещение фактически понесенных затрат по строительству теплицы № 2 по адресу: Красноярский край, Северо-Енисейский район, гп Северо-Енисейский, ул. Кутузова, 1 – муниципальное унитарное предприятие «Управление коммуникационным комплексом Северо-Енисейского района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5) субсидия на возмещение фактически понесенных затрат на замену и перенос опор наружного освещения в рамках реализаци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проекта комплексного благоустройства по ул. Ленина, ул. Фабричная гп Северо-Енисейский «Северная параллель» – муниципальное унитарное предприятие «Управление коммуникационным комплексом Северо-Енисейского района.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4 цифры «108 327,1» заменить цифрами «138 169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ункте 3 статьи 22 решения цифры «13 371,6» заменить цифрами «15 625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9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цифры «131 553,3» заменить цифрами «140 58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цифры «130 502,7» заменить цифрами «137 38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ункте 1 статьи 25 решения цифры «7 114,6» заменить цифрами «7 801,6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1) в пункте 1 статьи 27 решения цифры «36 768,7» заменить цифрами «37 768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2) в подпункте 1 пункта 3 статьи 32 решения цифры «2 198,0» заменить цифрами «2 68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3) в пункте 2 статьи 3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решения цифры «2 400,0» заменить цифрами «3 400,0»;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статью 34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ешения признать утратившей силу;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приложение 26 к решению исключить;</w:t>
      </w:r>
    </w:p>
    <w:p>
      <w:pPr>
        <w:pStyle w:val="Style20"/>
        <w:spacing w:lineRule="atLeast" w:line="288" w:before="0" w:after="0"/>
        <w:ind w:firstLine="700"/>
        <w:jc w:val="both"/>
        <w:rPr/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2, 3, 4, 5, 6, 10, 11, 12, 13, 14, 15, 16, 22, 23, 24, 26 к решению изложить в новой редакции согласно приложениям 1, 2, 3, 4, 5, 6, 7, 8, 9, 10, 11, 12, 13, 14, 15, 16, 17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Т.Л. Калинин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0» июля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а Северо-Енисейского района </w:t>
            </w:r>
          </w:p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___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0» июля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4-07-09T09:29:00Z</cp:lastPrinted>
  <dcterms:modified xsi:type="dcterms:W3CDTF">2024-07-09T02:30:00Z</dcterms:modified>
  <cp:revision>1172</cp:revision>
  <dc:subject/>
  <dc:title/>
</cp:coreProperties>
</file>