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4-47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4 год и плановый период 2025 - 2026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7.12.2023 № 720-40 «О бюджете Северо-Енисейского района на 2024 год и плановый период 2025 - 2026 годов» (в редакции решений от 06.02.2023 № 760-41, от 26.03.2024 № 782-42, от 18.04.2024 № 795-43, от 29.05.2024 № 815-44, от 10.07.2024 № 835-45, от 13.08.2024 № 850-45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4 363 681,4» заменить цифрами «4 374 900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 738 619,8» заменить цифрами «4 736 323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374 938,4» заменить цифрами «361 422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374 938,4» заменить цифрами «361 422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217 928,9» заменить цифрами «143 289,3», цифры «401 294,0» заменить цифрами «419 678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пункте 1 статьи 8 решения цифру «4» заменить цифрой «3», слова «в Контрольно-счетной комиссии Северо-Енисейского района 2 штатные единицы» заменить словами «в Контрольно-счетной комиссии Северо-Енисейского района 1 штатная единиц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статье 9 решения слова «составляет 134,79 штатных единиц, в том числе предельная штатная численность» заменить словами «составляет 135,79 штатных единиц, в том числе предельная штатная численность Контрольно-счетной комиссии Северо-Енисейского района 1 штатная единица,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4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абзаце первом цифры «564 511,6» заменить цифрами «574 510,4», цифры «507 104,7» заменить цифрами «507 103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1) цифры «506 483,7» заменить цифрами «517 171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30 915,7» заменить цифрами «30 226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5) в пункте 1 статьи 15 решения цифры «419 137,8» заменить цифрами «415 582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пункте 1 статьи 16 решения цифры «200 826,5» заменить цифрами «218 596,1», цифры «133 112,5» заменить цифрами «111 561,5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в пункте 1 статьи 17 решения цифры «1 504 964,8»  заменить цифрами «1 468 834,7», цифры «881 936,6» заменить цифрами «956 756,2», цифры «771 519,9» заменить цифрами «753 135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951 560,1»  заменить цифрами «962 855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31 575,8» заменить цифрами «129 537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 пункте 1 статьи 19 решения цифры «27 663,8» заменить цифрами «27 611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2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3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подпункт 8) исключить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дополнить подпунктами 16), 17), 18)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) субсидия на возмещение фактически понесенных затрат, связанных с устройством двух фундаментов, приобретением, доставкой и монтажом резервуара для хранения сырой нефти объемом 980 куб.м - муниципальное унитарное предприятие «Управление коммуникационным комплексом Северо-Енисей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субсидия на возмещение фактически понесенных затрат, связанных с капитальным ремонтом балконных плит, расположенных по адресам: Красноярский край, Северо-Енисейский район, гп Северо-Енисейский, ул. Донского, 16А, ул. Ленина, 23, ул. Ленина, 25 – муниципальное унитарное предприятие «Управление коммуникационным комплексом Северо-Енисейского района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8) субсидия на возмещение фактически понесенных затрат по подготовке проектной документации на капитальный ремонт очистных сооружений сточных вод производительностью 2500 куб.м/сут., расположенных по адресу: Красноярский край, Северо-Енисейский район, гп Северо-Енисейский, ул. Набережная, 66А – муниципальное унитарное предприятие «Управление коммуникационным комплексом Северо-Енисейского района»;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4 цифры «138 103,4» заменить цифрами «153 560,9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11) в статье 24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 xml:space="preserve">в пункте 1 </w:t>
      </w:r>
      <w:r>
        <w:rPr>
          <w:sz w:val="28"/>
          <w:szCs w:val="28"/>
        </w:rPr>
        <w:t>цифры «143 769,6» заменить цифрами «143 205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40 573,3» заменить цифрами «140 009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в пункте 1 статьи 26 решения цифры «9 853,2» заменить цифрами «0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пункте 1 статьи 27 решения цифры «37 768,7» заменить цифрами «38 76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4) в статье 28 решения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ункта 1 цифры «2 165,6» заменить цифрами «2 279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одпункта «б» подпункта 1) пункта 1 цифры «1 382,6» заменить цифрами «1 460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втором подпункта 2) пункта 1 цифры «310,4» заменить цифрами «346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одпункта 1) пункта 2 статьи 28 решения цифры «4 283,9» заменить цифрами «3 523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5) в пункте 1 статьи 29 решения слова «в 2024 году в сумме 14 229,3» заменить словами «в 2024 году в сумме 11 04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6) в статье 3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одпункта 1) пункта 1 цифры «2 212,2» заменить цифрами «1 978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одпункта 1) пункта 2 цифры «1 743,7» заменить цифрами «1 577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одпункта 1) пункта 3 цифры «2 684,7» заменить цифрами «2 915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7) в статье 3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цифры «756,2» заменить цифрами «718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8) дополнить решение статьей 34</w:t>
      </w:r>
      <w:r>
        <w:rPr>
          <w:sz w:val="28"/>
          <w:szCs w:val="28"/>
          <w:vertAlign w:val="superscript"/>
        </w:rPr>
        <w:t xml:space="preserve">4 </w:t>
      </w:r>
      <w:r>
        <w:rPr>
          <w:sz w:val="27"/>
          <w:szCs w:val="27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7"/>
          <w:szCs w:val="27"/>
        </w:rPr>
        <w:t>Статья 34</w:t>
      </w:r>
      <w:r>
        <w:rPr>
          <w:b/>
          <w:sz w:val="27"/>
          <w:szCs w:val="27"/>
          <w:vertAlign w:val="superscript"/>
        </w:rPr>
        <w:t xml:space="preserve">4 </w:t>
      </w:r>
      <w:r>
        <w:rPr>
          <w:b/>
          <w:sz w:val="27"/>
          <w:szCs w:val="27"/>
        </w:rPr>
        <w:t>Расходы за счет безвозмездных поступлений, полученных от общества с ограниченной ответственностью Дорожно-строительная компания «Регион»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1. Безвозмездные поступления, полученные в 2024 году от общества с ограниченной ответственностью Дорожно-строительная компания «Регион» на участие в решении целей и задач специальной военной операции, направить на реализацию мероприятий, предусмотренных муниципальной</w:t>
        <w:tab/>
        <w:t xml:space="preserve"> программой Северо-Енисейского района - в 2024 году в сумме 1 000,0 тыс. рублей согласно приложению 27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ределить, что условия и порядок финансового обеспечения мероприятий, указанных в пункте 1 настоящей статьи, определяются муниципальными правовыми актами администрации Северо-Енисейского района.»;</w:t>
      </w:r>
    </w:p>
    <w:p>
      <w:pPr>
        <w:pStyle w:val="Style20"/>
        <w:spacing w:lineRule="atLeast" w:line="288" w:before="0" w:after="0"/>
        <w:ind w:firstLine="70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9) </w:t>
      </w:r>
      <w:r>
        <w:rPr>
          <w:sz w:val="28"/>
          <w:szCs w:val="28"/>
        </w:rPr>
        <w:t>приложения 1, 2, 3, 4, 5, 6, 7, 9, 10, 11, 12, 13, 14, 15, 16 к решению изложить в новой редакции согласно приложениям 1, 2, 3, 4, 5, 6, 7, 8, 9, 10, 11, 12, 13, 14, 15 к настоящему решению;</w:t>
      </w:r>
    </w:p>
    <w:p>
      <w:pPr>
        <w:pStyle w:val="Style20"/>
        <w:spacing w:lineRule="atLeast" w:line="288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) дополнить решение приложением 27 согласно приложению 16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Т.Л. Калинина 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18» сентября 2024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еменно исполняющий полномочия Главы Северо-Енисейского района, первый заместитель района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 А.Э. Перепелиц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18» сентября 2024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24-09-18T08:31:00Z</cp:lastPrinted>
  <dcterms:modified xsi:type="dcterms:W3CDTF">2024-09-18T03:56:00Z</dcterms:modified>
  <cp:revision>1239</cp:revision>
  <dc:subject/>
  <dc:title/>
</cp:coreProperties>
</file>