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.10.2024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90-48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4 год и плановый период 2025 - 2026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07.12.2023 № 720-40 «О бюджете Северо-Енисейского района на 2024 год и плановый период 2025 - 2026 годов» (в редакции решений от 06.02.2024 № 760-41, от 26.03.2024 № 782-42, от 18.04.2024 № 795-43, от 29.05.2024 № 815-44, от 10.07.2024 № 835-45, от 13.08.2024 № 850-45, от 18.09.2024 № 874-47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4 374 900,6» заменить цифрами «4 331 019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4 736 323,5» заменить цифрами «4 675 179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361 422,9» заменить цифрами «344 160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361 422,9» заменить цифрами «344 160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3 836 390,7» заменить цифрами «3 904 604,4», цифры «143 289,3» заменить цифрами «83 139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слова «на 2025 год в сумме 0,0 тыс. рублей» заменить словами «на 2025 год в сумме 68 213,7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слова «на 2025 год в сумме 0,0 тыс. рублей» заменить словами «на 2025 год в сумме 68 213,7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 статье 4 решения слова «на 2024 год в сумме 11 593,2 тыс. рублей» заменить словами «на 2024 год в сумме 12 154,9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</w:t>
      </w:r>
      <w:r>
        <w:rPr>
          <w:sz w:val="27"/>
          <w:szCs w:val="27"/>
        </w:rPr>
        <w:t>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абзаце первом цифры «574 510,4» заменить цифрами «591 436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1) цифры «517 171,7» заменить цифрами «523 697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3) цифры «27 112,2» заменить цифрами «37 512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4) в пункте 1 статьи 15 решения цифры «415 582,4» заменить цифрами «380 862,3», цифры «286 927,6» заменить цифрами «459 073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 xml:space="preserve">5) </w:t>
      </w:r>
      <w:r>
        <w:rPr>
          <w:sz w:val="28"/>
          <w:szCs w:val="28"/>
        </w:rPr>
        <w:t>в пункте 1 статьи 16 решения цифры «218 596,1» заменить цифрами «210 936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в пункте 1 статьи 17 решения цифры «1 468 834,7»  заменить цифрами «1 377 114,5», цифры «956 756,2» заменить цифрами «1 084 989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 цифры «962 855,9»  заменить цифрами «976 714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129 537,1» заменить цифрами «128 840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пункте 1 статьи 19 решения цифры «4 878,0» заменить цифрами «4 964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статье 2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пункт 3 дополнить подпунктами 19), 20), 21), 22)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) субсидия на возмещение фактически понесенных затрат по устройству нового водовода от насосно-фильтровальной станции до станции «Оллонокон» в гп Северо-Енисейский - муниципальное унитарное предприятие «Управление коммуникационным комплексом Северо-Енисей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субсидия на финансовое обеспечение затрат по приобретению продуктов питания для обеспечения жизнедеятельности населения Северо-Енисейского района – общество с ограниченной ответственностью «Управление торговли Северо-Енисейского района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1) субсидия на возмещение недополученных доходов в связи с разницей между себестоимостью и ценой реализации хлебобулочных изделий за 9 месяцев 2024 года – муниципальное предприятие Северо-Енисейского района «Хлебопек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2) субсидия на финансовое обеспечение затрат по приобретению муки для производства хлебобулочных изделий - муниципальное предприятие Северо-Енисейского района «Хлебопек»;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4 цифры «153 560,9» заменить цифрами «171 639,1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10) в статье 24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 xml:space="preserve">в пункте 1 </w:t>
      </w:r>
      <w:r>
        <w:rPr>
          <w:sz w:val="28"/>
          <w:szCs w:val="28"/>
        </w:rPr>
        <w:t>цифры «143 205,3» заменить цифрами «143 706,2», цифры «113 902,3» заменить цифрами «114 588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140 009,0» заменить цифрами «140 169,9», цифры «110 962,2» заменить цифрами «111 648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ункте 1 статьи 27 решения цифры «38 768,7» заменить цифрами «38 344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абзаце втором подпункта 1) пункта 2 статьи 28 решения цифры «3 523,8» заменить цифрами «3 456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статье 29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 цифры «11 048,7» заменить цифрами «10 546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слова «в 2024 году в сумме 3 185,7 тыс. рублей» заменить цифрами «в 2024 году в сумме 3 200,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4) в пункте 1 статьи 31 решения цифры «221,0» заменить цифрами «147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5) в пункте 1 статьи 33 решения цифры «9 454,9» заменить цифрами «8 053,5»; </w:t>
      </w:r>
    </w:p>
    <w:p>
      <w:pPr>
        <w:pStyle w:val="Style20"/>
        <w:spacing w:lineRule="atLeast" w:line="288" w:before="0" w:after="0"/>
        <w:ind w:firstLine="70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6) </w:t>
      </w:r>
      <w:r>
        <w:rPr>
          <w:sz w:val="28"/>
          <w:szCs w:val="28"/>
        </w:rPr>
        <w:t>приложения 1, 2, 3, 4, 5, 6, 9, 10, 11, 12, 13, 14, 15, 16, 17, 18, 19, 22 к решению изложить в новой редакции согласно приложениям 1, 2, 3, 4, 5, 6, 7, 8, 9, 10, 11, 12, 13, 14, 15, 16, 17, 18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Т. Л. Калинина 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24» октября 2024 г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/>
            </w:pPr>
            <w:r>
              <w:rPr>
                <w:bCs/>
                <w:sz w:val="28"/>
                <w:szCs w:val="28"/>
              </w:rPr>
              <w:t>Глава Северо-Енисейс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 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</w:t>
            </w:r>
            <w:r>
              <w:rPr>
                <w:szCs w:val="28"/>
                <w:u w:val="single"/>
              </w:rPr>
              <w:t>«24» октября 2024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</cp:lastModifiedBy>
  <cp:lastPrinted>2024-10-22T16:32:00Z</cp:lastPrinted>
  <dcterms:modified xsi:type="dcterms:W3CDTF">2024-10-24T04:49:00Z</dcterms:modified>
  <cp:revision>1264</cp:revision>
  <dc:subject/>
  <dc:title/>
</cp:coreProperties>
</file>