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.11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0-4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4 № 760-41, от 26.03.2024 № 782-42, от 18.04.2024 № 795-43, от 29.05.2024 № 815-44, от 10.07.2024 № 835-45, от 13.08.2024 № 850-45, от 18.09.2024 № 874-47, от 24.10.2024 № 890-48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331 019,4» заменить цифрами «4 817 447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675 179,5» заменить цифрами «4 339 558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дпункт 3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«3) «профицит бюджета Северо-Енисейского района в сумме 477 889,8 тыс. рубле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слова «в сумме 344 160,1 тыс. рублей согласно приложению 1» заменить словами «в сумме 477 889,8 тыс. рублей со знаком «минус» согласно приложению 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 904 604,4» заменить цифрами «3 988 938,0», цифры «83 139,6» заменить цифрами «85 000,0», цифры «419 678,3» заменить цифрами «419 188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68 213,7» заменить цифрами «152 547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8 213,7» заменить цифрами «152 547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4 решения цифры «12 154,9» заменить цифрами «12 127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</w:t>
      </w:r>
      <w:r>
        <w:rPr>
          <w:sz w:val="27"/>
          <w:szCs w:val="27"/>
        </w:rPr>
        <w:t>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91 436,4» заменить цифрами «593 406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523 697,6» заменить цифрами «525 628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0 226,6» заменить цифрами «30 528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37 512,2» заменить цифрами «37 249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в пункте 1 статьи 15 решения цифры «380 862,3» заменить цифрами «141 007,9», цифры «459 073,0» заменить цифрами «503 383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5) </w:t>
      </w:r>
      <w:r>
        <w:rPr>
          <w:sz w:val="28"/>
          <w:szCs w:val="28"/>
        </w:rPr>
        <w:t>в пункте 1 статьи 16 решения цифры «210 936,0» заменить цифрами «195 122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ункте 1 статьи 17 решения цифры «1 377 114,5»  заменить цифрами «1 063 062,3», цифры «1 084 989,5» заменить цифрами «1 167 462,6», цифры «753 135,6» заменить цифрами «753 62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976 714,7»  заменить цифрами «970 301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28 840,3» заменить цифрами «126 905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ункте 1 статьи 19 решения цифры «27 611,4» заменить цифрами «27 612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2 статьи 20 решения цифры «1 046 364,7» заменить цифрами «1 046 46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3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6)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дополнить подпунктом 23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) субсидия на возмещение фактически понесенных затрат по ремонту печей и дымовых труб - муниципальное унитарное предприятие «Управление коммуникационным комплексом Северо-Енисейского района»;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171 639,1» заменить цифрами «172 000,2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1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 xml:space="preserve">в пункте 1 </w:t>
      </w:r>
      <w:r>
        <w:rPr>
          <w:sz w:val="28"/>
          <w:szCs w:val="28"/>
        </w:rPr>
        <w:t>цифры «143 706,2» заменить цифрами «138 685,6», цифры «114 588,1» заменить цифрами «127 125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40 169,9» заменить цифрами «134 898,2», цифры «111 648,0» заменить цифрами «100 64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ункте 1 статьи 27 решения цифры «38 344,5» заменить цифрами «37 752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абзаце втором подпункта 1) пункта 3 статьи 28 решения цифры «1 420,8» заменить цифрами «1 093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10 546,7» заменить цифрами «9 615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3 200,0» заменить цифрами «3 27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пункте 1 статьи 30 решения цифры «3 075,0» заменить цифрами «2 95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6) в абзаце втором подпункта 1) пункта 3 статьи 32 решения цифры «2 915,1» заменить цифрами «3 012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7) в пункте 1 статьи 3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718,4» заменить цифрами «586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8) в пункте 1 статьи 33 решения цифры «8 053,5» заменить цифрами «5 421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9) в пункте 2 статьи 34 решения цифры «4 900,0» заменить цифрами «2 94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0) в пункте 2 статьи 3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3 400,0» заменить цифрами «4 600,0»;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1) </w:t>
      </w:r>
      <w:r>
        <w:rPr>
          <w:sz w:val="28"/>
          <w:szCs w:val="28"/>
        </w:rPr>
        <w:t>приложения 1, 2, 3, 4, 5, 6, 7, 9, 10, 11, 12, 13, 14, 15, 16, 17, 18, 19, 20, 22, 23 к решению изложить в новой редакции согласно приложениям 1, 2, 3, 4, 5, 6, 7, 8, 9, 10, 11, 12, 13, 14, 15, 16, 17, 18, 19, 20, 21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Северо-Енисейского райо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Л. В. Мельников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8» ноября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</w:t>
            </w:r>
            <w:r>
              <w:rPr>
                <w:szCs w:val="28"/>
                <w:u w:val="single"/>
              </w:rPr>
              <w:t>«28» ноября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4-11-27T11:30:00Z</cp:lastPrinted>
  <dcterms:modified xsi:type="dcterms:W3CDTF">2024-11-27T04:30:00Z</dcterms:modified>
  <cp:revision>1302</cp:revision>
  <dc:subject/>
  <dc:title/>
</cp:coreProperties>
</file>