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08.2024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0-46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4 год и плановый период 2025 - 2026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7.12.2023 № 720-40 «О бюджете Северо-Енисейского района на 2024 год и плановый период 2025 - 2026 годов» (в редакции решений от 06.02.2023 № 760-41, от 26.03.2024 № 782-42, от 18.04.2024 № 795-43, от 29.05.2024 № 815-44, от 10.07.2024 № 835-45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4 351 351,5» заменить цифрами «4 363 681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 717 460,3» заменить цифрами «4 738 619,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366 108,8» заменить цифрами «374 938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366 108,8» заменить цифрами «374 938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237 152,1» заменить цифрами «217 928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абзаце первом цифры «562 181,7» заменить цифрами «564 511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3) цифры «24 782,3» заменить цифрами «27 112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пункте 1 статьи 16 решения цифры «205 755,4» заменить цифрами «200 826,5», цифры «103 149,6» заменить цифрами «105 968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статьи 17 решения цифры «1 493 726,9»  заменить цифрами «1 504 964,8», цифры «864 446,0» заменить цифрами «881 936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949 554,4»  заменить цифрами «951 560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31 178,0» заменить цифрами «131 575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2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4) пункта 3 слова «строительству» заменить словами «устройству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4 цифры «138 169,7» заменить цифрами «138 103,4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 пункте 3 статьи 22 решения цифры «15 625,5» заменить цифрами «16 625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8) в статье 24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 xml:space="preserve">в пункте 1 </w:t>
      </w:r>
      <w:r>
        <w:rPr>
          <w:sz w:val="28"/>
          <w:szCs w:val="28"/>
        </w:rPr>
        <w:t>цифры «131 553,3» заменить цифрами «143 769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37 388,7» заменить цифрами «140 573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абзаце втором подпункта 1) пункта 2 статьи 28 решения цифры «4 872,0» заменить цифрами «4 283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3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втором подпункта 1) пункта 1 цифры «2 110,3» заменить цифрами «2 212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втором подпункта 1) пункта 2 цифры «1 683,5» заменить цифрами «1 743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одпункта 1) пункта 3 цифры «2 684,7» заменить цифрами «2 797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дополнить решение статьей 32</w:t>
      </w:r>
      <w:r>
        <w:rPr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right="-1" w:firstLine="700"/>
        <w:jc w:val="both"/>
        <w:rPr/>
      </w:pPr>
      <w:r>
        <w:rPr>
          <w:b/>
          <w:sz w:val="28"/>
          <w:szCs w:val="28"/>
        </w:rPr>
        <w:t>«Статья 32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Финансовое обеспечение рас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 доступности для обучающихся 9, 11 классов муниципальных общеобразовательных организаций  Северо-Енисейского района, расположенных за пределами поселка Северо-Енисейский</w:t>
      </w:r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править в 2024 году средства бюджета Северо-Енисейского района на финансовое обеспечение решения Северо-Енисейского районного Совета депутатов от </w:t>
      </w:r>
      <w:r>
        <w:rPr>
          <w:color w:val="000000"/>
          <w:sz w:val="28"/>
          <w:szCs w:val="28"/>
        </w:rPr>
        <w:t>10 июля 2024 года № 832-45</w:t>
      </w:r>
      <w:r>
        <w:rPr>
          <w:sz w:val="28"/>
          <w:szCs w:val="28"/>
        </w:rPr>
        <w:t xml:space="preserve"> «О финансовом обеспечении расходов по  доступности для обучающихся 9, 11 классов муниципальных общеобразовательных организаций  Северо-Енисейского района, расположенных за пределами поселка Северо-Енисейский,  получения общедоступного и бесплатного основного общего, среднего общего образования по основным общеобразовательным программам для  реализации основных общеобразовательных программ в соответствии с федеральными государственными образовательными стандартами (сдачи выпускных экзаменов) в 2024 году» в 2024 году в сумме 756,2 тыс. рублей, в 2025 году в сумме 0,0 тыс. рублей, в 2026 году в сумме 0,0 тыс. рублей.»;</w:t>
      </w:r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в пункте 1 статьи 33 цифры «11 511,9» заменить цифрами «9 454,9»;</w:t>
      </w:r>
    </w:p>
    <w:p>
      <w:pPr>
        <w:pStyle w:val="Style20"/>
        <w:spacing w:lineRule="atLeast" w:line="288" w:before="0" w:after="0"/>
        <w:ind w:firstLine="700"/>
        <w:jc w:val="both"/>
        <w:rPr/>
      </w:pPr>
      <w:r>
        <w:rPr>
          <w:iCs/>
          <w:sz w:val="28"/>
          <w:szCs w:val="28"/>
        </w:rPr>
        <w:t xml:space="preserve">13) </w:t>
      </w:r>
      <w:r>
        <w:rPr>
          <w:sz w:val="28"/>
          <w:szCs w:val="28"/>
        </w:rPr>
        <w:t>приложения 1, 2, 3, 4, 5, 10, 11, 12, 13, 15, 19, 22 к решению изложить в новой редакции согласно приложениям 1, 2, 3, 4, 5, 6, 7, 8, 9, 10, 11, 12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Т.Л. Калинина 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13» августа 2024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Северо-Енисейского района </w:t>
            </w:r>
          </w:p>
          <w:p>
            <w:pPr>
              <w:pStyle w:val="Normal"/>
              <w:ind w:left="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 А. 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13» августа 2024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24-04-17T14:33:00Z</cp:lastPrinted>
  <dcterms:modified xsi:type="dcterms:W3CDTF">2024-08-12T07:08:00Z</dcterms:modified>
  <cp:revision>1192</cp:revision>
  <dc:subject/>
  <dc:title/>
</cp:coreProperties>
</file>