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.2024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23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атья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23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4 236 832,9 тыс. рублей и расходам в сумме 3 588 145,0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профицитом в сумме 648 687,9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источникам внутреннего финансирования дефицита бюджета Северо-Енисейского района в сумме 648 687,9 тыс. рублей со знаком «минус»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23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ов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 Северо-Енисейского района по кодам классификации источников финансирования дефицитов бюджетов согласно приложению 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твердить межбюджетные трансферты, предоставленные бюджету Северо-Енисейского района в 2023 году согласно приложениям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, 7,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твердить иные показатели исполнения бюджета Северо-Енисейского района в 2023 году, установленные Бюджетным кодексом Российской Федерации и Положением о бюджетном процессе в Северо-Енисейском районе согласно приложениям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 9-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2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820"/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 Т.Л. Калинина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    2024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Глава  Северо-Енисейского района</w:t>
                  </w:r>
                </w:p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  <w:p>
                  <w:pPr>
                    <w:pStyle w:val="Normal"/>
                    <w:ind w:left="59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___________</w:t>
                  </w:r>
                  <w:r>
                    <w:rPr>
                      <w:bCs/>
                      <w:sz w:val="28"/>
                    </w:rPr>
                    <w:t>А.Н. Рябцев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Cs w:val="28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     2024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  <w:tab w:val="center" w:pos="7406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ab/>
                    <w:t xml:space="preserve">                             И.М. Гайнутдинов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user</cp:lastModifiedBy>
  <cp:lastPrinted>2023-04-25T14:06:00Z</cp:lastPrinted>
  <dcterms:modified xsi:type="dcterms:W3CDTF">2024-04-10T08:36:00Z</dcterms:modified>
  <cp:revision>1354</cp:revision>
  <dc:subject/>
  <dc:title> </dc:title>
</cp:coreProperties>
</file>