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13» декабря 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13.12.2024 № 603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17.12.2024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12.01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12.01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13.01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14.01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РАЛ 43202 ГРУЗОВОЙ (ЦИСТЕР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п. Брянка, ул. Лесная, 12В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аспорт транспортного средства 24 КН 657005, год изготовления ТС – 1985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1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район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3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4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675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3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5-2026 годов» </w:t>
      </w:r>
      <w:r>
        <w:rPr>
          <w:sz w:val="24"/>
          <w:szCs w:val="24"/>
        </w:rPr>
        <w:t xml:space="preserve">(в редакции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868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7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, наименование организации, выдавшей паспорт – МРЭО ОГИБДД УВД г. Красноярск, ул. Брянская, 23, дата выдачи паспорта 31.05.200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16.09.2024 № 61-02-48/10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5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, наименование организации, выдавшей паспорт – МРЭО ОГИБДД УВД г. Красноярск, ул. Брянская, 23, дата выдачи паспорта 31.05.200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C6B2177DB2F2D9A20AAC34D34FBCB18A6D5370F0EC0FE59712C8F641A9EA4A61C7DFFBBDAD7367A7FEDBDC7327jCL8L" TargetMode="External"/><Relationship Id="rId5" Type="http://schemas.openxmlformats.org/officeDocument/2006/relationships/hyperlink" Target="consultantplus://offline/ref=0F0F8449C3EADE02C9D6E92C77CB817E357C47B932599FCED81D390E82F9380E8798BF23A6B7D1729758E3D9VFW5E" TargetMode="External"/><Relationship Id="rId6" Type="http://schemas.openxmlformats.org/officeDocument/2006/relationships/hyperlink" Target="mailto:kumise@inbox.ru" TargetMode="External"/><Relationship Id="rId7" Type="http://schemas.openxmlformats.org/officeDocument/2006/relationships/hyperlink" Target="mailto:kumise@inbo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4-12-16T02:23:00Z</dcterms:modified>
  <cp:revision>77</cp:revision>
  <dc:subject/>
  <dc:title>Извещение о проведении открытого аукциона</dc:title>
</cp:coreProperties>
</file>