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06» августа 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06.08.2024 № 317-п «Об</w:t>
      </w:r>
      <w:r>
        <w:rPr>
          <w:color w:val="000000"/>
        </w:rPr>
        <w:t xml:space="preserve"> условиях продажи</w:t>
      </w:r>
      <w:r>
        <w:rPr/>
        <w:t xml:space="preserve">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08.08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02.09.2024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02.09.2024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03.09.2024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04.09.2024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276"/>
        <w:gridCol w:w="1275"/>
        <w:gridCol w:w="1276"/>
        <w:gridCol w:w="1276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жилое помещение), кадастровый номер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34:0010108: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Урицкого д. 15, кв. 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вартира (жилое помещение), общая площадь – 56,8 кв.м., в том числе жилая площадь – 46,8 кв.м., площадь кухни – 10,0 кв.м., коридор – 5,8 кв.м., высота потолков – 2,80 м. Количество этажей – 1, количество комнат – 3, тип комнат – изолированные, смежные. Напольное  покрытие – покраска по дереву, потолочное покрытие – покраска, настенное покрытие – обои, окна – дерево, входная дверь/внутренние двери – дерево/дерево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дома – 1963. Фундамент – деревянные стулья, материал стен – бревенчатые, материал перекрытий – деревянные, крыша – тес в два слоя ½ шиферная, ½ тесовая по деревянным стропилам и обрешетке, полы – дощатые, окна – деревянные, двойные створные, двери – деревянные, инженерное обеспечение здания – электроосвещение центральное, отопление печное. Существенные дефекты конструктивных элементов и инженерного оборудования – деформация несущих и ограждающих конструкций, изношенность отдел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износ дома – свыше 100 % состояние «Ветхо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52" w:leader="none"/>
        </w:tabs>
        <w:rPr/>
      </w:pPr>
      <w:bookmarkStart w:id="4" w:name="OLE_LINK48"/>
      <w:bookmarkStart w:id="5" w:name="OLE_LINK47"/>
      <w:bookmarkStart w:id="6" w:name="OLE_LINK46"/>
      <w:bookmarkStart w:id="7" w:name="OLE_LINK45"/>
      <w:r>
        <w:rPr/>
        <w:tab/>
      </w:r>
      <w:bookmarkEnd w:id="4"/>
      <w:bookmarkEnd w:id="5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1-16T15:03:00Z</cp:lastPrinted>
  <dcterms:modified xsi:type="dcterms:W3CDTF">2024-08-07T02:41:00Z</dcterms:modified>
  <cp:revision>62</cp:revision>
  <dc:subject/>
  <dc:title>Извещение о проведении открытого аукциона</dc:title>
</cp:coreProperties>
</file>