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inline distT="0" distB="0" distL="0" distR="0">
            <wp:extent cx="50038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ind w:lef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ind w:left="-426" w:hanging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ind w:left="-426" w:firstLine="426"/>
              <w:rPr>
                <w:sz w:val="20"/>
              </w:rPr>
            </w:pPr>
            <w:r>
              <w:rPr>
                <w:sz w:val="28"/>
              </w:rPr>
              <w:t>«__» _________ 2024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-426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_____ </w:t>
            </w:r>
            <w:r>
              <w:rPr>
                <w:sz w:val="28"/>
                <w:u w:val="single"/>
              </w:rPr>
              <w:t xml:space="preserve">  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ind w:left="-426" w:hanging="0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ловиях продажи муниципального недвижимого имущества, принадлежащего на праве собственности муниципальному образованию Северо-Енисейский муниципальный район Красноярского края   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8 Федерального закона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 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Северо-Енисейского районного Совета депутатов от 23.04.2021 № 131-8 «Об утверждении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», решения Северо-Енисейского районного Совета депутатов от 06.02.2024 № 761-41 «О внесении изменений в решение Северо-Енисейского районного Совета депутатов «Об утверждении Положения о порядке продажи жилых помещений, находящихся в муниципальном жилищном фонде коммерческого использования Северо-Енисейского района»», руководствуясь статьей 34 Устава муниципального образования Северо-Енисейский муниципальный район Красноярского края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ть находящееся в муниципальной собственности недвижимое имущество – квартиру (жилое помещение), кадастровый номер 24:34:0010108:229, расположенную по адресу: Красноярский край, Северо-Енисейский район, гп Северо-Енисейский, ул. Урицкого, д. 15, кв. 2, путем продажи его на аукционе с открытой формой подачи предложений о цене в электронной форм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сновные характеристики недвижимого имущества:  квартира (жилое помещение), общая площадь – 56,8 кв.м., в том числе жилая площадь – 46,8 кв.м., площадь кухни – 10,0 кв.м., коридор – 5,8 кв.м., высота потолков – 2,80 м. Количество этажей – 1, количество комнат – 3, тип комнат – изолированные, смежные. Напольное  покрытие – покраска по дереву, потолочное покрытие – покраска, настенное покрытие – обои, окна – дерево, входная дверь/внутренние двери – дерево/дерев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 постройки дома – 1963. Фундамент – деревянные стулья, материал стен – бревенчатые, материал перекрытий – деревянные, крыша – тес в два слоя ½ шиферная, ½ тесовая по деревянным стропилам и обрешетке, полы – дощатые, окна – деревянные, двойные створные, двери – деревянные, инженерное обеспечение здания – электроосвещение центральное, отопление печное. Существенные дефекты конструктивных элементов и инженерного оборудования – деформация несущих и ограждающих конструкций, изношенность отделк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дома – свыше 100 % состояние «Ветхо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а (жилое помещение) принадлежит на праве собственности муниципальному образованию Северо-Енисейский муниципальный район Красноярского края, что подтверждается записью в Едином государственном реестре недвижимости об объекте недвижимости от 04.03.2016 № 24-24/024-24/024/001/2016-251/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Установить начальную цену продажи не</w:t>
      </w:r>
      <w:r>
        <w:rPr>
          <w:sz w:val="28"/>
          <w:szCs w:val="28"/>
        </w:rPr>
        <w:t xml:space="preserve">движимого имущества, указанного в пункте 1 настоящего постановления, </w:t>
      </w:r>
      <w:r>
        <w:rPr>
          <w:rFonts w:eastAsia="Calibri"/>
          <w:sz w:val="28"/>
          <w:szCs w:val="28"/>
        </w:rPr>
        <w:t xml:space="preserve">на основании отчета независимого оценщика в размере </w:t>
      </w:r>
      <w:r>
        <w:rPr>
          <w:sz w:val="28"/>
          <w:szCs w:val="28"/>
        </w:rPr>
        <w:t xml:space="preserve">87 000 (восемьдесят семь тысяч) рублей 00 копеек </w:t>
      </w:r>
      <w:r>
        <w:rPr>
          <w:rFonts w:eastAsia="Calibri"/>
          <w:sz w:val="28"/>
          <w:szCs w:val="28"/>
        </w:rPr>
        <w:t>(НДС не об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шаг аукциона в размере 4 350 (четыре тысячи триста пятьдесят) рублей 00 копеек, что составляет 5 (пять) % от начальной цены продажи недвижимого имущества, указанного в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аукционе в размере 8 700 (восемь тысяч семьсот) рублей 00 копеек, что составляет 10 (десять) % от начальной цены продажи недвижимого имущества, указанного в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рочка платежа не предусмотре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Аукцион по продаже муниципального недвижимого имущества является открытым по составу участников, предложения о цене имущества заявляются участниками открыто, в соответствии с требованиями Гражданского кодекса Российской Федерации,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соответствии с пунктом 1.9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, утвержденного решением Северо-Енисейского районного Совета депутатов от 23.04.2021 № 131-8, уполномоченным органом по продаже муниципального имущества является Комитет по управлению муниципальным имуществом администрации Северо-Енисей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у по управлению муниципальным имуществом администрации Северо-Енисейского района в целях выполнения функций продавца при продаже муниципального имущества: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организовать подготовку информационного сообщения о продаже муниципального недвижимого имущества, указанного в пункте 1 настоящего постановления, и разместить его и настоящее постановление в информационно-телекоммуникационной сети «Интернет»: на официальном сайте Северо-Енисейского района, официальном сайте Российской Федерации для размещения информации о проведении торгов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, определенном Правительством Российской Федерации, а также на электронной торговой площадке (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 в срок до 07.08.2024;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овести аукцион в электронной форме, открытый по составу участников и открытой формой подачи предложений о цене имущества;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организовать подготовку информационного сообщения об итогах продажи муниципального недвижимого имущества, указанного в пункте 1 настоящего постановления, и разместить его в информационно-телекоммуникационной сети «Интернет»: на официальном сайте Северо-Енисейского района, официальном сайте Российской Федерации для размещения информации о проведении торгов (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), определенном Правительством Российской Федерации. 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 Контроль за исполнением настоящего постановления возложить на руководителя Комитета по управлению муниципальным имуществом администрации Северо-Енисейского района.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  Настоящее постановление вступает в силу со дня его подпис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5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веро-Енисейского района                                                        А.Н. Рябцев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38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55:00Z</dcterms:created>
  <dc:creator>*</dc:creator>
  <dc:description/>
  <cp:keywords/>
  <dc:language>en-US</dc:language>
  <cp:lastModifiedBy>ANA</cp:lastModifiedBy>
  <cp:lastPrinted>2024-08-06T10:02:00Z</cp:lastPrinted>
  <dcterms:modified xsi:type="dcterms:W3CDTF">2024-08-06T03:02:00Z</dcterms:modified>
  <cp:revision>83</cp:revision>
  <dc:subject/>
  <dc:title/>
</cp:coreProperties>
</file>