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не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</w:t>
      </w:r>
      <w:r>
        <w:rPr>
          <w:sz w:val="24"/>
          <w:szCs w:val="24"/>
          <w:lang w:val="ru-RU"/>
        </w:rPr>
        <w:t xml:space="preserve"> Положением о порядке продажи жилых помещений, находящихся в муниципальном жилищном фонде коммерческого использования Северо-Енисейского района</w:t>
      </w:r>
      <w:r>
        <w:rPr>
          <w:sz w:val="24"/>
          <w:szCs w:val="24"/>
        </w:rPr>
        <w:t>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2022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,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Квартира (жилое помещение), кадастровый номер 24:34:0010108:229, расположенная по адресу: Красноярский край, Северо-Енисейский район, гп Северо-Енисейский, ул. Урицкого, д. 15, кв. 2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u w:val="single"/>
        </w:rPr>
      </w:pPr>
      <w:r>
        <w:rPr>
          <w:u w:val="single"/>
        </w:rPr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квартира (жилое помещение), общая площадь – 56,8 кв.м., в том числе жилая площадь – 46,8 кв.м., площадь кухни – 10,0 кв.м., коридор – 5,8 кв.м., высота потолков – 2,80 м. Количество этажей – 1, количество комнат – 3, тип комнат – изолированные, смежные. Напольное  покрытие – покраска по дереву, потолочное покрытие – покраска, настенное покрытие – обои, окна – дерево, входная дверь/внутренние двери – дерево/дерево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Год постройки дома – 1963. Фундамент – деревянные стулья, материал стен – бревенчатые, материал перекрытий – деревянные, крыша – тес в два слоя ½ шиферная, ½ тесовая по деревянным стропилам и обрешетке, полы – дощатые, окна – деревянные, двойные створные, двери – деревянные, инженерное обеспечение здания – электроосвещение центральное, отопление печное. Существенные дефекты конструктивных элементов и инженерного оборудования – деформация несущих и ограждающих конструкций, изношенность отдел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Физический износ дома – свыше 100 % состояние «Ветхое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 xml:space="preserve">Имущество </w:t>
      </w:r>
      <w:r>
        <w:rPr/>
        <w:t>принадлежит на праве собственности муниципальному образованию Северо-Енисейский муниципальный район Красноярского края, что подтверждается записью в Едином государственном реестре недвижимости об объекте недвижимости от 04.03.2016 № 24-24/024-24/024/001/2016-251/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3. Продавец гарантирует, что к моменту заключения настоящего договора имущество не продано, не заложено, не находится под арестом, не обременено правами третьих лиц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, к/с 40102810245370000011, ОКТМО 04649000 </w:t>
      </w:r>
    </w:p>
    <w:p>
      <w:pPr>
        <w:pStyle w:val="Normal"/>
        <w:ind w:firstLine="709"/>
        <w:jc w:val="both"/>
        <w:rPr/>
      </w:pPr>
      <w:r>
        <w:rPr>
          <w:b/>
        </w:rPr>
        <w:t>КБК 450 1 14 01050 05 0000 410</w:t>
      </w:r>
      <w:r>
        <w:rPr/>
        <w:t xml:space="preserve"> доходы от продажи квартир, находящихся в собственности муниципальных районов, в течение 10 (десяти)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ind w:firstLine="720"/>
        <w:jc w:val="both"/>
        <w:rPr/>
      </w:pPr>
      <w:r>
        <w:rPr/>
        <w:t>2.5. Расчет между Покупателем и Продавцом произведен в полном объеме до подписания настоящего договора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</w:t>
      </w:r>
      <w:r>
        <w:rPr>
          <w:bCs/>
          <w:iCs/>
        </w:rPr>
        <w:t>Имущество</w:t>
      </w:r>
      <w:r>
        <w:rPr>
          <w:color w:val="000000"/>
          <w:szCs w:val="24"/>
        </w:rPr>
        <w:t xml:space="preserve">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</w:t>
      </w:r>
      <w:r>
        <w:rPr>
          <w:bCs/>
          <w:iCs/>
        </w:rPr>
        <w:t>Имущества</w:t>
      </w:r>
      <w:r>
        <w:rPr>
          <w:color w:val="000000"/>
          <w:szCs w:val="24"/>
        </w:rPr>
        <w:t>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акта приема-передачи Покупателем, ответственность за сохранность </w:t>
      </w:r>
      <w:r>
        <w:rPr>
          <w:bCs/>
          <w:iCs/>
        </w:rPr>
        <w:t>Имущества</w:t>
      </w:r>
      <w:r>
        <w:rPr>
          <w:szCs w:val="24"/>
        </w:rPr>
        <w:t>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</w:t>
      </w:r>
      <w:r>
        <w:rPr>
          <w:bCs/>
          <w:iCs/>
        </w:rPr>
        <w:t>Имущество</w:t>
      </w:r>
      <w:r>
        <w:rPr>
          <w:lang w:val="ru-RU"/>
        </w:rPr>
        <w:t xml:space="preserve"> считается исполненным после подписания Сторонами акта приема-передачи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4. Переход права собственности на Имущество подлежит государственной регистрации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/>
        <w:t>3.5. С момента перехода права собственности на жилое помещение к Покупателю, Покупатель становится плательщиком налога на имущество физических лиц, несет бремя содержания жилого помещения, обязан поддерживать жилое помещение в надлежащем состоянии, не допуская бесхозяйного обращения с ними, соблюдать права и законные интересы соседей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2. Совершить все необходимые действия для перехода права собственности на Имущество к Покупателю, в том числе своевременно подписать и представить в орган, осуществляющий государственную регистрацию прав на недвижимое имущество и сделок с ним, все необходимые документ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bCs/>
          <w:iCs/>
          <w:sz w:val="24"/>
          <w:szCs w:val="24"/>
        </w:rPr>
        <w:t>Имуществ</w:t>
      </w:r>
      <w:r>
        <w:rPr>
          <w:bCs/>
          <w:iCs/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ъеме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2. Принять </w:t>
      </w:r>
      <w:r>
        <w:rPr>
          <w:bCs/>
          <w:iCs/>
          <w:sz w:val="24"/>
          <w:szCs w:val="24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подлежит государственной регистрации и считается заключенным с момента такой регист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Квартира (жилое помещение), кадастровый номер 24:34:0010108:229, расположенная по адресу: Красноярский край, Северо-Енисейский район, гп Северо-Енисейский, ул. Урицкого, д. 15, кв. 2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u w:val="single"/>
        </w:rPr>
      </w:pPr>
      <w:r>
        <w:rPr>
          <w:u w:val="single"/>
        </w:rPr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квартира (жилое помещение), общая площадь – 56,8 кв.м., в том числе жилая площадь – 46,8 кв.м., площадь кухни – 10,0 кв.м., коридор – 5,8 кв.м., высота потолков – 2,80 м. Количество этажей – 1, количество комнат – 3, тип комнат – изолированные, смежные. Напольное  покрытие – покраска по дереву, потолочное покрытие – покраска, настенное покрытие – обои, окна – дерево, входная дверь/внутренние двери – дерево/дерево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 xml:space="preserve">Год постройки дома – 1963. Фундамент – деревянные стулья, материал стен – бревенчатые, материал перекрытий – деревянные, крыша – тес в два слоя ½ шиферная, ½ тесовая по деревянным стропилам и обрешетке, полы – дощатые, окна – деревянные, двойные створные, двери – деревянные, инженерное обеспечение здания – электроосвещение центральное, отопление печное. Существенные дефекты конструктивных элементов и инженерного оборудования – деформация несущих и ограждающих конструкций, изношенность отдел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Физический износ дома – свыше 100 % состояние «Ветхо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se@inbox.ru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1-16T15:03:00Z</cp:lastPrinted>
  <dcterms:modified xsi:type="dcterms:W3CDTF">2024-08-07T10:06:00Z</dcterms:modified>
  <cp:revision>60</cp:revision>
  <dc:subject/>
  <dc:title>Извещение о проведении открытого аукциона</dc:title>
</cp:coreProperties>
</file>