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4330928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</w:rPr>
      </w:pPr>
      <w:r>
        <w:rPr>
          <w:i/>
          <w:sz w:val="32"/>
        </w:rPr>
        <w:t>«06» августа 2024 г</w:t>
      </w:r>
      <w:r>
        <w:rPr>
          <w:i/>
        </w:rPr>
        <w:t xml:space="preserve">.                                                                                                       </w:t>
      </w:r>
      <w:r>
        <w:rPr>
          <w:i/>
          <w:sz w:val="32"/>
        </w:rPr>
        <w:t>№ 78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одажи муниципального не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 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Северо-Енисейского районного Совета депутатов от 01.02.2022 № 289-19 «Об утверждении Положения о порядке продажи жилых помещений, находящихся в муниципальном жилищном фонде коммерческого использования Северо-Енисей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становления администрации Северо-Енисейского района от 06.08.2024 № 317-п «Об условиях продажи муниципального недвижимого имущества, принадлежащего на праве собственности муниципальному образованию Северо-Енисейский муниципальный район Красноярского края»,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8.03.2024 № 770-42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04 сентября 2024 года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>Лот № 1 – квартира (жилое помещение), кадастровый номер 24:34:0010108:229, расположенная по адресу: Красноярский край, Северо-Енисейский район, гп Северо-Енисейский, ул. Урицкого, д. 15, кв.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ить основные характеристики недвижимого имуществ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ртира (жилое помещение), общая площадь – 56,8 кв.м., в том числе жилая площадь – 46,8 кв.м., площадь кухни – 10,0 кв.м., коридор – 5,8 кв.м., высота потолков – 2,80 м. Количество этажей – 1, количество комнат – 3, тип комнат – изолированные, смежные. Напольное  покрытие – покраска по дереву, потолочное покрытие – покраска, настенное покрытие – обои, окна – дерево, входная дверь/внутренние двери – дерево/дерево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постройки дома – 1963. Фундамент – деревянные стулья, материал стен – бревенчатые, материал перекрытий – деревянные, крыша – тес в два слоя ½ шиферная, ½ тесовая по деревянным стропилам и обрешетке, полы – дощатые, окна – деревянные, двойные створные, двери – деревянные, инженерное обеспечение здания – электроосвещение центральное, отопление печное. Существенные дефекты конструктивных элементов и инженерного оборудования – деформация несущих и ограждающих конструкций, изношенность отделк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дома – свыше 100 % состояние «Ветхое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новить начальную цену продажи муниципального недвижимого имущества, указанного в пункте 1 настоящего распоряжения в размере  87 000 (</w:t>
      </w:r>
      <w:r>
        <w:rPr>
          <w:sz w:val="28"/>
          <w:szCs w:val="28"/>
        </w:rPr>
        <w:t>восемьдесят семь тысяч</w:t>
      </w:r>
      <w:r>
        <w:rPr>
          <w:rFonts w:eastAsia="Calibri"/>
          <w:sz w:val="28"/>
          <w:szCs w:val="28"/>
        </w:rPr>
        <w:t>) рублей 00 копеек (НДС не облагается),</w:t>
      </w:r>
      <w:r>
        <w:rPr>
          <w:sz w:val="28"/>
          <w:szCs w:val="28"/>
        </w:rPr>
        <w:t xml:space="preserve"> (на основании отчета об оценке от 30.07.2024 № 7-5-24 МК-2, составленного ООО БЦ «Акцент»);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Установить величину повышения начальной цены «Шаг аукциона» в размере 4 350 (четыре тысячи триста пятьдесят) рублей 00 копеек, что составляет 5 (пять) % от начальной цены продажи муниципального не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Установить задаток для участия в торгах в размере 8 700 (восемь тысяч семьсот) рублей 00 копеек, что составляет 10 (десять) % от начальной цены продажи муниципального не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купли-продажи недвижимого имущества, принадлежащего на праве собственности муниципальному образованию Северо-Енисейский муниципальный район Красноярского края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срок приема заявок: с 08.08.2024 (10:00 по местному времени) до 02.09.2024 (10:00 по местному времени). Время приема заявок: круглосуточно по адресу (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дату определения участников электронного аукциона: 03.09.2024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дату и место проведения аукциона: 04.09.2024 (10:00 по местному времени), используя функционал электронной торговой площад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не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веро-Енисейского района</w:t>
        <w:tab/>
        <w:t xml:space="preserve">        </w:t>
        <w:tab/>
        <w:tab/>
        <w:t xml:space="preserve">       И.С. Владими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>06.08.2024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>78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hyperlink r:id="rId10">
        <w:r>
          <w:rPr>
            <w:rStyle w:val="InternetLink"/>
            <w:lang w:val="ru-RU" w:eastAsia="ru-RU"/>
          </w:rPr>
          <w:t>Состав</w:t>
        </w:r>
      </w:hyperlink>
      <w:r>
        <w:rPr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r>
        <w:rPr>
          <w:lang w:eastAsia="ru-RU"/>
        </w:rPr>
        <w:t>в форме аукциона на право заключения договор</w:t>
      </w:r>
      <w:r>
        <w:rPr>
          <w:lang w:val="ru-RU" w:eastAsia="ru-RU"/>
        </w:rPr>
        <w:t>а купли-продажи</w:t>
      </w:r>
      <w:r>
        <w:rPr>
          <w:lang w:eastAsia="ru-RU"/>
        </w:rPr>
        <w:t xml:space="preserve"> </w:t>
      </w:r>
      <w:r>
        <w:rPr>
          <w:lang w:val="ru-RU" w:eastAsia="ru-RU"/>
        </w:rPr>
        <w:t>не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Начальник экспертно-правового отдела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Главный специалист – юр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чальник отдела экономического анализа и прогнозирования администрации Северо-Енисейского района, член комиссии 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>06.08.2024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>78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данные </w:t>
      </w:r>
    </w:p>
    <w:p>
      <w:pPr>
        <w:pStyle w:val="Normal"/>
        <w:jc w:val="both"/>
        <w:rPr/>
      </w:pPr>
      <w:r>
        <w:rPr>
          <w:sz w:val="22"/>
          <w:szCs w:val="22"/>
        </w:rPr>
        <w:t>(телефон, эл.почта) _________________</w:t>
      </w:r>
      <w:r>
        <w:rPr/>
        <w:t xml:space="preserve">                                           «___»________________20__</w:t>
      </w:r>
    </w:p>
    <w:p>
      <w:pPr>
        <w:pStyle w:val="Normal"/>
        <w:ind w:left="637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дата заполнения заявки)</w:t>
      </w:r>
    </w:p>
    <w:p>
      <w:pPr>
        <w:pStyle w:val="Normal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3-07-25T10:15:00Z</cp:lastPrinted>
  <dcterms:modified xsi:type="dcterms:W3CDTF">2024-08-07T02:32:00Z</dcterms:modified>
  <cp:revision>89</cp:revision>
  <dc:subject/>
  <dc:title/>
</cp:coreProperties>
</file>