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85850024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2» апреля 2024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32"/>
        </w:rPr>
        <w:t xml:space="preserve">№ </w:t>
      </w:r>
      <w:r>
        <w:rPr>
          <w:i/>
          <w:sz w:val="32"/>
          <w:u w:val="single"/>
        </w:rPr>
        <w:t xml:space="preserve"> 17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01.02.2022 № 289-19 «Об утверждении Положения о порядке продажи жилых помещений, находящихся в муниципальном жилищном фонде коммерческого использования Северо-Енисей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администрации Северо-Енисейского района от 10.04.2024 № 128-п «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b/>
          <w:sz w:val="28"/>
          <w:szCs w:val="28"/>
        </w:rPr>
        <w:t>15 мая 2024 года</w:t>
      </w:r>
      <w:r>
        <w:rPr>
          <w:sz w:val="28"/>
          <w:szCs w:val="28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квартира (жилое помещение), кадастровый номер 24:34:0000000:633, расположенная по адресу: Красноярский край, Северо-Енисейский район, гп Северо-Енисейский, ул. Фабричная, д. 8а, кв. 17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вартира (жилое помещение), общая площадь – 34,7 кв.м., в том числе жилая площадь – 13,8 кв.м., площадь кухни – 8,2 кв.м., площадь вспомогательных и подсобных помещений – 12,7 кв.м., высота потолков – 2,55 м. Тип санузлов – совмещенный. Этаж расположения – 2, количество комнат – 1, тип планировки – фиксированный. Полы – линолеум/плитка, потолок – покраска, стены – обои/плитка, окна – ПВХ, входная дверь/внутренние двери – металлическая/ДСП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од постройки дома – 2009, группа капитальност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ип/серия дома – многоквартирный, число этажей – 3. Фундамент – бетонный ленточный, материал стен – кирпичные, кровля – шифер по деревянным стропилам и обрешетке. Характеристика перекрытий – железобетонные плиты. Состояние подъезда – среднее, видимые дефекты фасада – отсутствуют. Благоустройство дома (наличие лифта, мусоропровода, домофона) – отсутствует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нженерное оборудование дома: холодное/горячее водоснабжение, отопление, электроснабжение – централизованное, канализация – централизованна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не является аварийным/ветхим, дом не значится в списках на снос, реконструкцию. Физический износ дома – 15 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 начальную цену продажи муниципального недвижимого имущества, указанного в пункте 1 настоящего распоряжения в размере 1 879 000 (</w:t>
      </w:r>
      <w:r>
        <w:rPr>
          <w:sz w:val="28"/>
          <w:szCs w:val="28"/>
        </w:rPr>
        <w:t>один миллион восемьсот семьдесят девять тысяч</w:t>
      </w:r>
      <w:r>
        <w:rPr>
          <w:rFonts w:eastAsia="Calibri"/>
          <w:sz w:val="28"/>
          <w:szCs w:val="28"/>
        </w:rPr>
        <w:t>) рублей 00 копеек (НДС не облагается),</w:t>
      </w:r>
      <w:r>
        <w:rPr>
          <w:sz w:val="28"/>
          <w:szCs w:val="28"/>
        </w:rPr>
        <w:t xml:space="preserve"> (на основании отчета об оценке от 11.01.2024 № 82-5-23 МК-1, составленного ООО БЦ «Акцент»)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величину повышения начальной цены «Шаг аукциона» в размере 93 950 (девяносто три тысячи девятьсот пятьдесят) рублей 00 копеек, что составляет 5 (пять) % от начальной цены продажи муниципального не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задаток для участия в торгах в размере 187 900 (сто восемьдесят семь тысяч девятьсот) рублей 00 копеек, что составляет 10 (десять) % от начальной цены продажи муниципального не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купли-продажи не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16.04.2024 (10:00 по местному времени) до 13.05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дату определения участников электронного аукциона: 14.05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 дату и место проведения аукциона: </w:t>
      </w:r>
      <w:r>
        <w:rPr>
          <w:b/>
          <w:sz w:val="28"/>
          <w:szCs w:val="28"/>
        </w:rPr>
        <w:t>15.05.2024</w:t>
      </w:r>
      <w:r>
        <w:rPr>
          <w:sz w:val="28"/>
          <w:szCs w:val="28"/>
        </w:rPr>
        <w:t xml:space="preserve"> (10:00 по местному времени)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не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</w:t>
        <w:tab/>
        <w:t xml:space="preserve">        </w:t>
        <w:tab/>
        <w:tab/>
        <w:t xml:space="preserve">       И.С. Владим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2</w:t>
      </w:r>
      <w:r>
        <w:rPr>
          <w:sz w:val="22"/>
          <w:szCs w:val="28"/>
          <w:u w:val="single"/>
        </w:rPr>
        <w:t>.04.2024</w:t>
      </w:r>
      <w:r>
        <w:rPr>
          <w:sz w:val="22"/>
          <w:szCs w:val="28"/>
        </w:rPr>
        <w:t xml:space="preserve"> № 17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hyperlink r:id="rId10">
        <w:r>
          <w:rPr>
            <w:rStyle w:val="InternetLink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не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2</w:t>
      </w:r>
      <w:r>
        <w:rPr>
          <w:sz w:val="22"/>
          <w:szCs w:val="28"/>
          <w:u w:val="single"/>
        </w:rPr>
        <w:t>.04.2024</w:t>
      </w:r>
      <w:r>
        <w:rPr>
          <w:sz w:val="22"/>
          <w:szCs w:val="28"/>
        </w:rPr>
        <w:t xml:space="preserve"> № 17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both"/>
        <w:rPr/>
      </w:pPr>
      <w:r>
        <w:rPr/>
        <w:t>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3-07-25T10:15:00Z</cp:lastPrinted>
  <dcterms:modified xsi:type="dcterms:W3CDTF">2024-04-12T05:25:00Z</dcterms:modified>
  <cp:revision>82</cp:revision>
  <dc:subject/>
  <dc:title/>
</cp:coreProperties>
</file>