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апрел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28-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одажи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06.02.2024 № 761-41 «О внесении изменений в решение Северо-Енисейского районного Совета депутатов «Об утверждении Положения о порядке продажи жилых помещений, находящихся в муниципальном жилищном фонде коммерческого использования Северо-Енисейского района»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ть находящееся в муниципальной собственности недвижимое имущество – квартиру (жилое помещение), кадастровый номер 24:34:0000000:633, расположенную по адресу: Красноярский край, Северо-Енисейский район, гп Северо-Енисейский, ул. Фабричная, д. 8а, кв. 17,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недвижимого имущества:  квартира (жилое помещение), общая площадь – 34,7 кв.м., в том числе жилая площадь – 13,8 кв.м., площадь кухни – 8,2 кв.м., площадь вспомогательных и подсобных помещений – 12,7 кв.м., высота потолков – 2,55 м. Тип санузлов – совмещенный. Этаж расположения – 2, количество комнат – 1, тип планировки – фиксированный. Полы – линолеум/плитка, потолок – покраска, стены – обои/плитка, окна – ПВХ, входная дверь/внутренние двери – металлическая/ДСП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дома – 2009, группа капитальност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ип/серия дома – многоквартирный, число этажей – 3. Фундамент – бетонный ленточный, материал стен – кирпичные, кровля – шифер по деревянным стропилам и обрешетке. Характеристика перекрытий – железобетонные плиты. Состояние подъезда – среднее, видимые дефекты фасада – отсутствуют. Благоустройство дома (наличие лифта, мусоропровода, домофона) – отсутствует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нженерное оборудование дома: холодное/горячее водоснабжение, отопление, электроснабжение – централизованное, канализация – централизованна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не является аварийным/ветхим, дом не значится в списках на снос, реконструкцию. Физический износ дома – 15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жилое помещение) принадлежит на праве собственности муниципальному образованию Северо-Енисейский муниципальный район Красноярского края, что подтверждается записью в Едином государственном реестре недвижимости об объекте недвижимости от 29.01.2010 № 24-24-24/001/2010-1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 начальную цену продажи не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sz w:val="28"/>
          <w:szCs w:val="28"/>
        </w:rPr>
        <w:t xml:space="preserve">1 879 000 (один миллион восемьсот семьдесят  девять тысяч) рублей 00 копеек </w:t>
      </w:r>
      <w:r>
        <w:rPr>
          <w:rFonts w:eastAsia="Calibri"/>
          <w:sz w:val="28"/>
          <w:szCs w:val="28"/>
        </w:rPr>
        <w:t>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93 950 (девяносто три тысячи девятьсот пятьдесят) рублей 00 копеек, что составляет 5 (пять) % от начальной цены продажи не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аукционе в размере 187 900 (сто восемьдесят семь тысяч девятьсот) рублей 00 копеек, что составляет 10 (десять) % от начальной цены продажи недвижимого имущества, указанного в пункте 2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укцион по продаже муниципального недвижимого имущества являе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имущества: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не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,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22.04.2024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одажи муниципального не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, официальном сайте Российской Федерации для размещения информации о проведении торгов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, определенном Правительством Российской Федерации.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Северо-Енисей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 xml:space="preserve">               А.Э. Перепелиц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8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ANA</cp:lastModifiedBy>
  <cp:lastPrinted>2024-04-09T10:39:00Z</cp:lastPrinted>
  <dcterms:modified xsi:type="dcterms:W3CDTF">2024-04-12T05:35:00Z</dcterms:modified>
  <cp:revision>77</cp:revision>
  <dc:subject/>
  <dc:title/>
</cp:coreProperties>
</file>