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сентябр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93-п</w:t>
            </w:r>
            <w:r>
              <w:rPr>
                <w:sz w:val="28"/>
              </w:rPr>
              <w:t xml:space="preserve">       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19.08.2024 № 855-4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4 год и плановый период 2025-2026 годов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находящееся в муниципальной собственности движимое имущество –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0320288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движимого имущества: 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320288, паспорт транспортного средства 63 МХ 652685, год изготовления 2010, модель, № двигателя 2123,0333012, шасси (рама) № ОТСУТСТВУЕТ, кузов (кабина, прицеп) №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320288, цвет кузова (кабины, прицепа) темно-серый металлик, мощность двигателя, л.с. (кВт) 79,60 (58,50), рабочий объем двигателя, куб. см 1 690,00, тип двигателя БЕНЗИНОВЫЙ, экологический класс ЧЕТВЕР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320288 принадлежит на праве собственности муниципальному образованию Северо-Енисейский муниципальный район Красноярского края и учитывается в муниципальной казне. Реестровый номер № 244700-П020000005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начальную цену продажи муниципального 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b/>
          <w:sz w:val="28"/>
          <w:szCs w:val="28"/>
        </w:rPr>
        <w:t xml:space="preserve">258 000 (двести пятьдесят восемь тысяч) рублей 00 копеек </w:t>
      </w:r>
      <w:r>
        <w:rPr>
          <w:rFonts w:eastAsia="Calibri"/>
          <w:b/>
          <w:sz w:val="28"/>
          <w:szCs w:val="28"/>
        </w:rPr>
        <w:t>(НДС не облагается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 шаг аукциона в размере </w:t>
      </w:r>
      <w:r>
        <w:rPr>
          <w:b/>
          <w:sz w:val="28"/>
          <w:szCs w:val="28"/>
        </w:rPr>
        <w:t>12 900 (двенадцать тысяч девятьсот) рублей 00 копеек</w:t>
      </w:r>
      <w:r>
        <w:rPr>
          <w:sz w:val="28"/>
          <w:szCs w:val="28"/>
        </w:rPr>
        <w:t xml:space="preserve">, что составляет 5 (пять) процентов от начальной цены продажи </w:t>
      </w:r>
      <w:r>
        <w:rPr>
          <w:rFonts w:eastAsia="Calibri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 задаток для участия в аукционе в размере </w:t>
      </w:r>
      <w:r>
        <w:rPr>
          <w:b/>
          <w:sz w:val="28"/>
          <w:szCs w:val="28"/>
        </w:rPr>
        <w:t>25 800 (двадцать пять тысяч восемьсот) рублей 00 копеек</w:t>
      </w:r>
      <w:r>
        <w:rPr>
          <w:sz w:val="28"/>
          <w:szCs w:val="28"/>
        </w:rPr>
        <w:t xml:space="preserve">, что составляет 10 (десять) процентов от начальной цены продажи </w:t>
      </w:r>
      <w:r>
        <w:rPr>
          <w:rFonts w:eastAsia="Calibri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муниципального движимого имущества проводи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движимого имущества: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движимого имущества, указанного в пункте 1 настоящего постановления, и разместить его и настоящее постановление в информационно-телекоммуникационной сети «Интернет»: на официальном сайте Северо-Енисейского района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12.09.2024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иватизации муниципального движим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 (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фициальном сайте Российской Федерации для размещения информации о проведении торгов (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left="567" w:right="258" w:hanging="567"/>
        <w:jc w:val="both"/>
        <w:rPr/>
      </w:pPr>
      <w:r>
        <w:rPr>
          <w:sz w:val="28"/>
          <w:szCs w:val="28"/>
        </w:rPr>
        <w:t xml:space="preserve">Главы Северо-Енисейского района, </w:t>
      </w:r>
    </w:p>
    <w:p>
      <w:pPr>
        <w:pStyle w:val="Normal"/>
        <w:ind w:left="567" w:right="-2" w:hanging="567"/>
        <w:jc w:val="both"/>
        <w:rPr/>
      </w:pPr>
      <w:r>
        <w:rPr>
          <w:sz w:val="28"/>
          <w:szCs w:val="28"/>
        </w:rPr>
        <w:t>заместитель главы района по социальным вопросам</w:t>
        <w:tab/>
        <w:t xml:space="preserve">                    Е.А. Михалева     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se24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s://admse24.gosuslugi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Кудрявцева Валентина Юрьевна</cp:lastModifiedBy>
  <cp:lastPrinted>2024-09-09T12:08:00Z</cp:lastPrinted>
  <dcterms:modified xsi:type="dcterms:W3CDTF">2024-09-11T04:12:00Z</dcterms:modified>
  <cp:revision>67</cp:revision>
  <dc:subject/>
  <dc:title/>
</cp:coreProperties>
</file>