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района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11» сентября 2024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район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район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района от 10.09.2024 № 393-п «Об</w:t>
      </w:r>
      <w:r>
        <w:rPr>
          <w:color w:val="000000"/>
        </w:rPr>
        <w:t xml:space="preserve"> условиях приватизации</w:t>
      </w:r>
      <w:r>
        <w:rPr/>
        <w:t xml:space="preserve">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район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район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13.09.2024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09.10.2024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09.10.2024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10.10.2024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11.10.2024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/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1276"/>
        <w:gridCol w:w="1275"/>
        <w:gridCol w:w="1276"/>
        <w:gridCol w:w="1276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-55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дентификационным номером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>) Х9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12300В03202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Красноярский край, Северо-Енисейский район, гп Северо-Енисейский, ул. Маяковского, 8а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аспорт транспортного средства 63 МХ 652685, год изготовления 2010, модель, № двигателя 2123,0333012, шасси (рама) № ОТСУТСТВУЕТ, кузов (кабина, прицеп) № Х9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12300В0320288, цвет кузова (кабины, прицепа) темно-серый металлик, мощность двигателя, л.с. (кВт) 79,60 (58,50), рабочий объем двигателя, куб. см 1 690,00, тип двигателя БЕНЗИНОВЫЙ, экологический класс ЧЕТВЕРТЫЙ, разрешенная максимальная масса, кг 1 860,00, масса без нагрузки, кг 1 410,00, изготовитель РФ ЗАО «Джи Эм – АВТОВАЗ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 xml:space="preserve">Итоги аукциона по продаже имущества подводятся в день проведения аукциона после проведения торгов посредством документооборота через </w:t>
      </w:r>
      <w:r>
        <w:rPr>
          <w:rFonts w:eastAsia="Calibri"/>
          <w:bCs/>
        </w:rPr>
        <w:t>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Cs/>
          <w:color w:val="000000"/>
        </w:rPr>
        <w:t>, претендента или участника.</w:t>
      </w:r>
      <w:r>
        <w:rPr>
          <w:rFonts w:eastAsia="Calibri"/>
          <w:b/>
          <w:bCs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6T15:25:00Z</cp:lastPrinted>
  <dcterms:modified xsi:type="dcterms:W3CDTF">2024-09-11T05:21:00Z</dcterms:modified>
  <cp:revision>55</cp:revision>
  <dc:subject/>
  <dc:title>Извещение о проведении открытого аукциона</dc:title>
</cp:coreProperties>
</file>