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546584061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1» сентября 2024 г</w:t>
      </w:r>
      <w:r>
        <w:rPr>
          <w:i/>
        </w:rPr>
        <w:t xml:space="preserve">.                                                                                               </w:t>
      </w:r>
      <w:r>
        <w:rPr>
          <w:i/>
          <w:sz w:val="32"/>
        </w:rPr>
        <w:t>№</w:t>
      </w:r>
      <w:r>
        <w:rPr>
          <w:i/>
          <w:sz w:val="32"/>
          <w:u w:val="single"/>
        </w:rPr>
        <w:t xml:space="preserve"> 118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в редакции от 18.03.2024 № 769-4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района  от 10.09.2024 № 393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11 октября 2024</w:t>
      </w:r>
      <w:r>
        <w:rPr>
          <w:sz w:val="27"/>
          <w:szCs w:val="27"/>
        </w:rPr>
        <w:t xml:space="preserve"> года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автомобиль </w:t>
      </w:r>
      <w:r>
        <w:rPr>
          <w:sz w:val="27"/>
          <w:szCs w:val="27"/>
          <w:lang w:val="en-US"/>
        </w:rPr>
        <w:t>CHEVROLE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NIVA</w:t>
      </w:r>
      <w:r>
        <w:rPr>
          <w:sz w:val="27"/>
          <w:szCs w:val="27"/>
        </w:rPr>
        <w:t xml:space="preserve"> 212300-55,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идентификационным номером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>) Х9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212300В0320288, паспорт транспортного средства 63 МХ 652685, год изготовления 2010, модель, № двигателя 2123,0333012, шасси (рама) № ОТСУТСТВУЕТ, кузов (кабина, прицеп) № Х9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212300В0320288, цвет кузова (кабины, прицепа) темно-серый металлик, мощность двигателя, л.с. (кВт) 79,60 (58,50), рабочий объем двигателя, куб. см 1 690,00, тип двигателя БЕНЗИНОВЫЙ, экологический класс ЧЕТВЕР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Установить начальную цену продажи муниципального движимого имущества, указанного в пункте 1 настоящего распоряжения в размере 258 000 (</w:t>
      </w:r>
      <w:r>
        <w:rPr>
          <w:sz w:val="27"/>
          <w:szCs w:val="27"/>
        </w:rPr>
        <w:t>двести пятьдесят восемь тысяч</w:t>
      </w:r>
      <w:r>
        <w:rPr>
          <w:rFonts w:eastAsia="Calibri"/>
          <w:sz w:val="27"/>
          <w:szCs w:val="27"/>
        </w:rPr>
        <w:t>) рублей 00 копеек (НДС не облагается),</w:t>
      </w:r>
      <w:r>
        <w:rPr>
          <w:sz w:val="27"/>
          <w:szCs w:val="27"/>
        </w:rPr>
        <w:t xml:space="preserve"> (на основании отчета об оценке, составленного ООО БЦ «Акцент» от 19.08.2024 № 10-5-24 МК-2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величину повышения начальной цены «Шаг аукциона» в размере 12 900 (двенадцать тысяч девятьсот) рублей 00 копеек, что составляет 5% (пять) процентов от начальной цены 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задаток для участия в торгах в размере 25 800 (двадцать пять тысяч восемьсот) рублей 00 копеек, что составляет 10% (десять) процентов от начальной цены продажи муниципального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комиссии по проведению торгов в форме аукциона на право заключения договора купли-продаж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13.09.2024 (10:00 по местному времени) до 09.10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10.10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11.10.2024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9.2024 №  118</w:t>
      </w:r>
      <w:r>
        <w:rPr>
          <w:sz w:val="2"/>
          <w:szCs w:val="2"/>
          <w:highlight w:val="yellow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муниципального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9.2024 №  118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>(телефон, эл.почта) _________________</w:t>
      </w:r>
      <w:r>
        <w:rPr/>
        <w:t xml:space="preserve">  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09-11T12:15:00Z</cp:lastPrinted>
  <dcterms:modified xsi:type="dcterms:W3CDTF">2024-09-11T05:16:00Z</dcterms:modified>
  <cp:revision>84</cp:revision>
  <dc:subject/>
  <dc:title/>
</cp:coreProperties>
</file>