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 xml:space="preserve">решением Северо-Енисейского районного Совета депутатов в редакции от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855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5-2026 годов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/>
      </w:pPr>
      <w:r>
        <w:rPr/>
        <w:t xml:space="preserve">Сведения об имуществе, являющемся предметом настоящего договора: Автомобиль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 xml:space="preserve"> 212300-55,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B</w:t>
      </w:r>
      <w:r>
        <w:rPr/>
        <w:t>0320288, паспорт транспортного средства 63 МХ 652685, год изготовления 2010, модель, № двигателя 2123,0333012, шасси (рама) № ОТСУТСТВУЕТ, кузов (кабина, прицеп) №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B</w:t>
      </w:r>
      <w:r>
        <w:rPr/>
        <w:t>0320288, цвет кузова (кабины, прицепа) темно-серый металлик, мощность двигателя, л.с. (кВт) 79,60 (58,50), рабочий объем двигателя, куб. см 1 690,00, тип двигателя БЕНЗИНОВЫЙ, экологический класс ЧЕТВЕР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Cs/>
        </w:rPr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06.09.2024 № 61-02-48/10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>автомобиль</w:t>
      </w:r>
      <w:r>
        <w:rPr/>
        <w:t xml:space="preserve">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 xml:space="preserve"> 212300-55,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B</w:t>
      </w:r>
      <w:r>
        <w:rPr/>
        <w:t>0320288, паспорт транспортного средства 63 МХ 652685, год изготовления 2010, модель, № двигателя 2123,0333012, шасси (рама) № ОТСУТСТВУЕТ, кузов (кабина, прицеп) №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B</w:t>
      </w:r>
      <w:r>
        <w:rPr/>
        <w:t>0320288, цвет кузова (кабины, прицепа) темно-серый металлик, мощность двигателя, л.с. (кВт) 79,60 (58,50), рабочий объем двигателя, куб. см 1 690,00, тип двигателя БЕНЗИНОВЫЙ, экологический класс ЧЕТВЕР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9-11T05:20:00Z</dcterms:modified>
  <cp:revision>55</cp:revision>
  <dc:subject/>
  <dc:title>Извещение о проведении открытого аукциона</dc:title>
</cp:coreProperties>
</file>