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1» марта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0.03.2025 № 90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7.03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11.04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11.04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4.04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5.04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JSAJTD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278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г. Красноярск, ул. Карла Маркса, 6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транспортного средства 25 УМ 372167, год изготовления ТС – 2013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прицеп) – В, модель, № двигателя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5-03-11T09:27:00Z</cp:lastPrinted>
  <dcterms:modified xsi:type="dcterms:W3CDTF">2025-03-11T02:27:00Z</dcterms:modified>
  <cp:revision>83</cp:revision>
  <dc:subject/>
  <dc:title>Извещение о проведении открытого аукциона</dc:title>
</cp:coreProperties>
</file>