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58657105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11» марта 2025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32"/>
        </w:rPr>
        <w:t xml:space="preserve">№ 136 </w:t>
      </w:r>
      <w:r>
        <w:rPr>
          <w:i/>
          <w:sz w:val="32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4, 18 Федерального закона от 21.12.2001 № 178-ФЗ «О приватизации государственного и муниципального имущества»,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</w:t>
      </w:r>
      <w:r>
        <w:rPr>
          <w:sz w:val="28"/>
          <w:szCs w:val="28"/>
        </w:rPr>
        <w:t>решения Северо-Енисейского районного Совета депутатов от 05.03.2025 № 979-5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5 год и плановый период 2026-2027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района от 10.03.2025 № 90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15 апреля 2025 года</w:t>
      </w:r>
      <w:r>
        <w:rPr>
          <w:sz w:val="27"/>
          <w:szCs w:val="27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</w:t>
      </w: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/>
        </w:rPr>
        <w:t>SUZU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JSAJTDA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0278227, паспорт транспортного средства 25 УМ 372167, год изготовления ТС – 2013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 – В, модель, № двигате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7"/>
          <w:szCs w:val="27"/>
        </w:rPr>
        <w:t>917 000 (</w:t>
      </w:r>
      <w:r>
        <w:rPr>
          <w:b/>
          <w:sz w:val="27"/>
          <w:szCs w:val="27"/>
        </w:rPr>
        <w:t>девятьсот семьнадцать тысяч</w:t>
      </w:r>
      <w:r>
        <w:rPr>
          <w:rFonts w:eastAsia="Calibri"/>
          <w:b/>
          <w:sz w:val="27"/>
          <w:szCs w:val="27"/>
        </w:rPr>
        <w:t>) рублей 00 копеек (НДС не облагается)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(на основании отчета об оценке от 25.02.2025 № 11-5-25 МК-2, составленного ООО БЦ «Акцен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величину повышения начальной цены «Шаг аукциона» в размере </w:t>
      </w:r>
      <w:r>
        <w:rPr>
          <w:b/>
          <w:sz w:val="27"/>
          <w:szCs w:val="27"/>
        </w:rPr>
        <w:t>45 850 (сорок пять тысяч восемьсот пятьдесят) рублей 00 копеек</w:t>
      </w:r>
      <w:r>
        <w:rPr>
          <w:sz w:val="27"/>
          <w:szCs w:val="27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задаток для участия в торгах в размере </w:t>
      </w:r>
      <w:r>
        <w:rPr>
          <w:b/>
          <w:sz w:val="27"/>
          <w:szCs w:val="27"/>
        </w:rPr>
        <w:t>91 700 (девяносто одна тысяча семьсот) рублей 00 копеек</w:t>
      </w:r>
      <w:r>
        <w:rPr>
          <w:sz w:val="27"/>
          <w:szCs w:val="27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17.03.2025 (10:00 по местному времени) до 11.04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14.04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15.04.2025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Северо-Енисейского района</w:t>
        <w:tab/>
        <w:t xml:space="preserve">        </w:t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3.2025 № 136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</w:t>
      </w:r>
      <w:r>
        <w:rPr/>
        <w:t>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заместитель руководителя Комитета по управлению муниципальным имуществом администрации Северо-Енисейского района, заместитель председателя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чальник отдела экономического анализа и прогнозирования администрации Северо-Енисейского район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кулич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ведующий отделом бухгалтерского учета и отчетности – главный бухгалтер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3.2025 № 136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12-10T16:39:00Z</cp:lastPrinted>
  <dcterms:modified xsi:type="dcterms:W3CDTF">2025-03-11T02:19:00Z</dcterms:modified>
  <cp:revision>101</cp:revision>
  <dc:subject/>
  <dc:title/>
</cp:coreProperties>
</file>