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марта </w:t>
            </w:r>
            <w:r>
              <w:rPr>
                <w:sz w:val="28"/>
              </w:rPr>
              <w:t xml:space="preserve"> 2025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91-п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18 Федерального закона от 21.12.2001 № 178-ФЗ «О приватизации государственного и муниципального имущества», пункта 3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05.03.2025 № 979-52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находящееся в муниципальной собственности движимое имущество – автомобиль </w:t>
      </w:r>
      <w:r>
        <w:rPr>
          <w:sz w:val="28"/>
          <w:szCs w:val="28"/>
          <w:lang w:val="en-US"/>
        </w:rPr>
        <w:t>U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TT</w:t>
      </w:r>
      <w:r>
        <w:rPr>
          <w:sz w:val="28"/>
          <w:szCs w:val="28"/>
        </w:rPr>
        <w:t>31630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010276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движимого имущества:  автомобиль </w:t>
      </w:r>
      <w:r>
        <w:rPr>
          <w:sz w:val="28"/>
          <w:szCs w:val="28"/>
          <w:lang w:val="en-US"/>
        </w:rPr>
        <w:t>U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TT</w:t>
      </w:r>
      <w:r>
        <w:rPr>
          <w:sz w:val="28"/>
          <w:szCs w:val="28"/>
        </w:rPr>
        <w:t>31630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0010276, паспорт транспортного средства 73 НМ 217029, год изготовления ТС – 2012, категория ТС (А, В, С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 (далее – муниципальное движимое имущес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е движимое имущество принадлежит на праве собственности муниципальному образованию Северо-Енисейский муниципальный район Красноярского края и учитывается в муниципальной казне. Реестровый номер № 244700-П020000001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начальную цену продажи муниципального 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sz w:val="28"/>
          <w:szCs w:val="28"/>
        </w:rPr>
        <w:t xml:space="preserve">504 000 (пятьсот четыре тысячи) рублей 00 копеек </w:t>
      </w:r>
      <w:r>
        <w:rPr>
          <w:rFonts w:eastAsia="Calibri"/>
          <w:sz w:val="28"/>
          <w:szCs w:val="28"/>
        </w:rPr>
        <w:t>(НДС не об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шаг аукциона в размере 25 200 (двадцать пять тысяч двести) рублей 00 копеек, что составляет 5 (пять) процентов от начальной цены продажи муниципального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даток для участия в аукционе в размере 50 400 (пятьдесят тысяч четыреста) рублей 00 копеек, что составляет 10 (десять) процентов от начальной цены продажи муниципального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пособ приватизации муниципального движимого имущества – продажа на аукционе, который являе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движимого имущества: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движимого имущества, указанного в пункте 1 настоящего постановления, и разместить его и настоящее постановление в информационно-телекоммуникационной сети «Интернет»: на официальном сайте Северо-Енисейского района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14.03.2025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иватизации муниципального движим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 (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веро-Енисейского района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района                                            А.Э. Перепелица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se24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s://admse24.gosuslugi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ANA</cp:lastModifiedBy>
  <cp:lastPrinted>2025-03-05T17:11:00Z</cp:lastPrinted>
  <dcterms:modified xsi:type="dcterms:W3CDTF">2025-03-11T02:21:00Z</dcterms:modified>
  <cp:revision>95</cp:revision>
  <dc:subject/>
  <dc:title/>
</cp:coreProperties>
</file>