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730948283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СЕВЕРО-ЕНИСЕЙСКОГО 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</w:rPr>
        <w:t>«26» июня 2025 г</w:t>
      </w:r>
      <w:r>
        <w:rPr>
          <w:i/>
        </w:rPr>
        <w:t xml:space="preserve">.                                                                                                      </w:t>
      </w:r>
      <w:r>
        <w:rPr>
          <w:i/>
          <w:sz w:val="32"/>
        </w:rPr>
        <w:t xml:space="preserve">№ 402 </w:t>
      </w:r>
      <w:r>
        <w:rPr>
          <w:i/>
          <w:sz w:val="32"/>
          <w:u w:val="single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uppressAutoHyphens w:val="tru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округ Красноярского края 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uppressAutoHyphens w:val="true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В соответствии со статьями 14, 18 Федерального закона от 21.12.2001 № 178-ФЗ «О приватизации государственного и муниципального имущества», на основании пункта 3 части 1 статьи 15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</w:t>
      </w:r>
      <w:r>
        <w:rPr>
          <w:sz w:val="28"/>
          <w:szCs w:val="28"/>
        </w:rPr>
        <w:t>решения Северо-Енисейского окружного Совета депутатов от 20.06.2025 № 1046-56 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 район Красноярского края на 2025 год и плановый период 2026-2027 годов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на основании Постановления Администрации Северо-Енисейского муниципального округа от 25.06.2025 № 262-п «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округ Красноярского края», Положения о Комитете по управлению муниципальным имуществом Администрации Северо-Енисейского муниципального округа, утвержденным решением Северо-Енисейского окружного Совета депутатов от 21.05.2025 № 1029-55</w:t>
      </w:r>
      <w:r>
        <w:rPr>
          <w:bCs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сти </w:t>
      </w:r>
      <w:r>
        <w:rPr>
          <w:b/>
          <w:sz w:val="27"/>
          <w:szCs w:val="27"/>
        </w:rPr>
        <w:t>30 июля 2025 года</w:t>
      </w:r>
      <w:r>
        <w:rPr>
          <w:sz w:val="27"/>
          <w:szCs w:val="27"/>
        </w:rPr>
        <w:t xml:space="preserve"> аукцион с открытой формой подачи предложений о цене в электронной форм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7"/>
          <w:szCs w:val="27"/>
        </w:rPr>
        <w:t>Лот № 1</w:t>
      </w:r>
      <w:r>
        <w:rPr>
          <w:sz w:val="27"/>
          <w:szCs w:val="27"/>
        </w:rPr>
        <w:t xml:space="preserve"> – </w:t>
      </w:r>
      <w:r>
        <w:rPr>
          <w:sz w:val="28"/>
          <w:szCs w:val="28"/>
        </w:rPr>
        <w:t xml:space="preserve">автомобиль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дентификационным номером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TA</w:t>
      </w:r>
      <w:r>
        <w:rPr>
          <w:sz w:val="28"/>
          <w:szCs w:val="28"/>
        </w:rPr>
        <w:t>21230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0804197, выписка из электронного паспорта транспортного средства 164301037305438, год изготовления ТС – 2021, категория ТС (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прицеп) – В, категория в соответствии с ТР ТС 018/2011 – </w:t>
      </w:r>
      <w:r>
        <w:rPr>
          <w:sz w:val="28"/>
          <w:szCs w:val="28"/>
          <w:lang w:val="en-US"/>
        </w:rPr>
        <w:t>MIG</w:t>
      </w:r>
      <w:r>
        <w:rPr>
          <w:sz w:val="28"/>
          <w:szCs w:val="28"/>
        </w:rPr>
        <w:t xml:space="preserve">, модель, № двигателя 2123 1149664, номер шасси (рамы) – отсутствует, цвет кузова (кабины) – серый, мощность двигателя, л.с. (кВт) – 58,5 (5000), рабочий объем цилиндров, куб.см. – 1690, тип двигателя – бензиновый, двигатель внутреннего сгорания (марка,тип) – ВАЗ 2123, четырехтактный, с искровым зажиганием, экологический класс – пятый, технически допустимая максимальная масса ТС (кг) – 1860,  наименование организации (органа) оформившей электронный паспорт ТС – АО «АВТОВАЗ», модификации – 212300-80, оттенок цвета в соответствии со спецификацией орагнизации-изготовителя ТС (шасси) – серебристо-серый металлик, колесная формула/ведущие колеса – 4х4/все, трансмиссия (тип) – механическая, документ, подтверждающий соответствие обязательным требованиям безопасности –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T</w:t>
      </w:r>
      <w:r>
        <w:rPr>
          <w:sz w:val="28"/>
          <w:szCs w:val="28"/>
        </w:rPr>
        <w:t>02.01024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, с ручным управлением, организация изготовитель ТС (страна) – АО «АВТОВАЗ» Российская Федерация, наименование организации, выдавшей паспорт – АО «АВТОВАЗ», адрес: 445024, Российская Федерация, Самарская область, гор. Тольятти, Южное шоссе, д. 36, дата выдачи паспорта 10.11.2021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 xml:space="preserve">Установить начальную цену продажи движимого имущества, указанного в пункте 1 настоящего распоряжения в размере </w:t>
      </w:r>
      <w:r>
        <w:rPr>
          <w:rFonts w:eastAsia="Calibri"/>
          <w:b/>
          <w:sz w:val="27"/>
          <w:szCs w:val="27"/>
        </w:rPr>
        <w:t>420 000 (</w:t>
      </w:r>
      <w:r>
        <w:rPr>
          <w:b/>
          <w:sz w:val="27"/>
          <w:szCs w:val="27"/>
        </w:rPr>
        <w:t>четыреста двадцать тысяч</w:t>
      </w:r>
      <w:r>
        <w:rPr>
          <w:rFonts w:eastAsia="Calibri"/>
          <w:b/>
          <w:sz w:val="27"/>
          <w:szCs w:val="27"/>
        </w:rPr>
        <w:t>) рублей 00 копеек (НДС не облагается)</w:t>
      </w:r>
      <w:r>
        <w:rPr>
          <w:rFonts w:eastAsia="Calibri"/>
          <w:sz w:val="27"/>
          <w:szCs w:val="27"/>
        </w:rPr>
        <w:t>,</w:t>
      </w:r>
      <w:r>
        <w:rPr>
          <w:sz w:val="27"/>
          <w:szCs w:val="27"/>
        </w:rPr>
        <w:t xml:space="preserve"> (на основании отчета об оценке от 28.05.2025 № 16-5-25 МК-2, составленного ООО БЦ «Акцент»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 xml:space="preserve">Установить величину повышения начальной цены «Шаг аукциона» в размере </w:t>
      </w:r>
      <w:r>
        <w:rPr>
          <w:b/>
          <w:sz w:val="27"/>
          <w:szCs w:val="27"/>
        </w:rPr>
        <w:t>21 000 (двадцать одна тысяча) рублей 00 копеек</w:t>
      </w:r>
      <w:r>
        <w:rPr>
          <w:sz w:val="27"/>
          <w:szCs w:val="27"/>
        </w:rPr>
        <w:t>, что составляет 5% (пять) процентов от начальной цены продажи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 xml:space="preserve">Установить задаток для участия в торгах в размере </w:t>
      </w:r>
      <w:r>
        <w:rPr>
          <w:b/>
          <w:sz w:val="27"/>
          <w:szCs w:val="27"/>
        </w:rPr>
        <w:t>42 000 (сорок две тысячи) рублей 00 копеек</w:t>
      </w:r>
      <w:r>
        <w:rPr>
          <w:sz w:val="27"/>
          <w:szCs w:val="27"/>
        </w:rPr>
        <w:t>, что составляет 10% (десять) процентов от начальной цены продажи движимого имущ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рочка платежа не предусмотрена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 Претендент на участие вносит денежные средства на расчетный счет Оператора электронной площадки. Порядок зачисления и возврата задатка на расчетный счет Оператора определяется в соответствии с Регламентом, опубликованным на сайте Оператор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7"/>
          <w:szCs w:val="27"/>
        </w:rPr>
        <w:t xml:space="preserve">3. Утвердить </w:t>
      </w:r>
      <w:hyperlink r:id="rId5">
        <w:r>
          <w:rPr>
            <w:rStyle w:val="InternetLink"/>
            <w:color w:val="0000FF"/>
            <w:sz w:val="27"/>
            <w:szCs w:val="27"/>
          </w:rPr>
          <w:t>состав</w:t>
        </w:r>
      </w:hyperlink>
      <w:r>
        <w:rPr>
          <w:sz w:val="27"/>
          <w:szCs w:val="27"/>
        </w:rPr>
        <w:t xml:space="preserve"> постоянно действующей комиссии по проведению аукционов на право заключения договоров, предусматривающих переход прав владения в отношении муниципального имущества, согласно приложению № 1 к настоящему распоряжению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Утвердить форму заявки на участие в аукционе, согласно приложению № 2 к настоящему распоряжению. 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5. Определить местом приема заявок на участие в аукционе в электронной форме с открытой формой подачи предложений о цене - электронную торговую площадку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6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 срок приема заявок: с 01.07.2025 (10:00 по местному времени) до 28.07.2025 (10:00 по местному времени). Время приема заявок: круглосуточно по адресу (</w:t>
      </w:r>
      <w:hyperlink r:id="rId7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7. Установить дату определения участников электронного аукциона: 29.07.2025 (10:00 по местному времени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8. Направить уведомление претендентам о допуске (недопуске) к аукциону, используя функционал электронной торговой площад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8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9. Установить дату и место проведения аукциона: 30.07.2025 (10:00 по местному времени), используя функционал электронной торговой площад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9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0. Определить победителя аукциона в день проведения аукциона после проведения торгов, итоги оформить протоколом, который удостоверяет право победителя или лица, признанного единственным участником аукциона, на заключение договора купли-продажи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1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2. Настоящее распоряжение вступает в силу со дня его подписания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уководитель Комитет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управлению муниципальным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муществом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еверо-Енисейского муниципального округа                                  И.С. Владимирова</w:t>
        <w:tab/>
        <w:t xml:space="preserve">        </w:t>
        <w:tab/>
        <w:tab/>
        <w:t xml:space="preserve">    </w:t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муниципального округ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_____________ № ___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/>
        </w:rPr>
      </w:pPr>
      <w:hyperlink r:id="rId10">
        <w:r>
          <w:rPr>
            <w:rStyle w:val="InternetLink"/>
            <w:color w:val="0000FF"/>
            <w:lang w:val="ru-RU" w:eastAsia="ru-RU"/>
          </w:rPr>
          <w:t>Состав</w:t>
        </w:r>
      </w:hyperlink>
      <w:r>
        <w:rPr>
          <w:lang w:eastAsia="ru-RU"/>
        </w:rPr>
        <w:t xml:space="preserve"> </w:t>
      </w:r>
      <w:r>
        <w:rPr/>
        <w:t>постоянно действующей комиссии по проведению аукционов на право заключения договоров, предусматривающих переход прав владения в отношении муниципального имуществ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 w:eastAsia="ru-RU"/>
        </w:rPr>
      </w:pPr>
      <w:r>
        <w:rPr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муниципального округ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розова Юлия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>заместитель руководителя Комитета по управлению муниципальным имуществом Администрации Северо-Енисейского муниципального округа, заместитель председателя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крас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муниципального округ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дросова Наталья Андр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муниципального округ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уночкин Андрей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начальник отдела экономического анализа и прогнозирования Администрации Северо-Енисейского муниципального округа, член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кулич Наталья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ведующий отделом бухгалтерского учета и отчетности – главный бухгалтер Администрации Северо-Енисейского муниципального округ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0" w:hanging="0"/>
        <w:rPr>
          <w:b/>
          <w:b/>
          <w:lang w:val="ru-RU"/>
        </w:rPr>
      </w:pPr>
      <w:r>
        <w:rPr>
          <w:lang w:val="ru-RU"/>
        </w:rPr>
        <w:tab/>
      </w:r>
      <w:r>
        <w:rPr/>
        <w:t xml:space="preserve">В случае временного отсутствия </w:t>
      </w:r>
      <w:r>
        <w:rPr>
          <w:lang w:val="ru-RU"/>
        </w:rPr>
        <w:t xml:space="preserve">одного из членов Комиссии, членом Комиссии является лицо, на которое </w:t>
      </w:r>
      <w:r>
        <w:rPr/>
        <w:t xml:space="preserve">в установленном порядке возложено временное исполнение </w:t>
      </w:r>
      <w:r>
        <w:rPr>
          <w:lang w:val="ru-RU"/>
        </w:rPr>
        <w:t>его</w:t>
      </w:r>
      <w:r>
        <w:rPr/>
        <w:t xml:space="preserve"> обязанностей </w:t>
      </w:r>
      <w:r>
        <w:rPr>
          <w:lang w:val="ru-RU"/>
        </w:rPr>
        <w:t>по занимаемой должности</w:t>
      </w:r>
      <w:r>
        <w:rPr/>
        <w:t>.</w:t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Администрации Северо-Енисейского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муниципального округ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______________ № ____</w:t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18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бственности муниципального образования Северо-Енисейский муниципаль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руг</w:t>
      </w:r>
      <w:r>
        <w:rPr>
          <w:rFonts w:cs="Times New Roman" w:ascii="Times New Roman" w:hAnsi="Times New Roman"/>
          <w:b/>
          <w:sz w:val="24"/>
          <w:szCs w:val="24"/>
        </w:rPr>
        <w:t xml:space="preserve">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11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12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consultantplus://offline/ref=EC12849C9202C4CEEFA91A167D17B5B8CD20D063892604CBCFA2036025D1EC7DF7642038818F3B8707645EU0L8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consultantplus://offline/ref=C6B2177DB2F2D9A20AAC34D34FBCB18A6D5370F0EC0FE59712C8F641A9EA4A61C7DFFBBDAD7367A7FEDBDC7327jCL8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13:00Z</dcterms:created>
  <dc:creator>*</dc:creator>
  <dc:description/>
  <cp:keywords/>
  <dc:language>en-US</dc:language>
  <cp:lastModifiedBy>ANA</cp:lastModifiedBy>
  <cp:lastPrinted>2024-12-10T16:39:00Z</cp:lastPrinted>
  <dcterms:modified xsi:type="dcterms:W3CDTF">2025-06-26T05:23:00Z</dcterms:modified>
  <cp:revision>112</cp:revision>
  <dc:subject/>
  <dc:title/>
</cp:coreProperties>
</file>