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купли-продажи движимого имущества, входящего в состав казны муниципального образования Северо-Енисейский муниципальный округ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районного Совета депутатов от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046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5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5 год и плановый период 2026-2027 годов»»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</w:t>
      </w:r>
      <w:r>
        <w:rPr>
          <w:sz w:val="24"/>
          <w:szCs w:val="24"/>
          <w:lang w:val="ru-RU"/>
        </w:rPr>
        <w:t>округ</w:t>
      </w:r>
      <w:r>
        <w:rPr>
          <w:sz w:val="24"/>
          <w:szCs w:val="24"/>
        </w:rPr>
        <w:t xml:space="preserve">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NIV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TA</w:t>
      </w:r>
      <w:r>
        <w:rPr/>
        <w:t>212300</w:t>
      </w:r>
      <w:r>
        <w:rPr>
          <w:lang w:val="en-US"/>
        </w:rPr>
        <w:t>N</w:t>
      </w:r>
      <w:r>
        <w:rPr/>
        <w:t xml:space="preserve">0804197, выписка из электронного паспорта транспортного средства 164301037305438, год изготовления ТС – 2021, категория ТС (А, В, С, </w:t>
      </w:r>
      <w:r>
        <w:rPr>
          <w:lang w:val="en-US"/>
        </w:rPr>
        <w:t>D</w:t>
      </w:r>
      <w:r>
        <w:rPr/>
        <w:t xml:space="preserve">, прицеп) – В, категория в соответствии с ТР ТС 018/2011 – </w:t>
      </w:r>
      <w:r>
        <w:rPr>
          <w:lang w:val="en-US"/>
        </w:rPr>
        <w:t>MIG</w:t>
      </w:r>
      <w:r>
        <w:rPr/>
        <w:t xml:space="preserve">, модель, № двигателя 2123 1149664, номер шасси (рамы) – отсутствует, цвет кузова (кабины) – серый, мощность двигателя, л.с. (кВт) – 58,5 (5000), рабочий объем цилиндров, куб.см. – 1690, тип двигателя – бензиновый, двигатель внутреннего сгорания (марка,тип) – ВАЗ 2123, четырехтактный, с искровым зажиганием, экологический класс – пятый, технически допустимая максимальная масса ТС (кг) – 1860,  наименование организации (органа) оформившей электронный паспорт ТС – АО «АВТОВАЗ», модификации – 212300-80, оттенок цвета в соответствии со спецификацией орагнизации-изготовителя ТС (шасси) – серебристо-серый металлик, колесная формула/ведущие колеса – 4х4/все, трансмиссия (тип) – механическая, документ, подтверждающий соответствие обязательным требованиям безопасности – </w:t>
      </w:r>
      <w:r>
        <w:rPr>
          <w:lang w:val="en-US"/>
        </w:rPr>
        <w:t>TC</w:t>
      </w:r>
      <w:r>
        <w:rPr/>
        <w:t xml:space="preserve"> </w:t>
      </w:r>
      <w:r>
        <w:rPr>
          <w:lang w:val="en-US"/>
        </w:rPr>
        <w:t>RU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MT</w:t>
      </w:r>
      <w:r>
        <w:rPr/>
        <w:t>02.01024.</w:t>
      </w:r>
      <w:r>
        <w:rPr>
          <w:lang w:val="en-US"/>
        </w:rPr>
        <w:t>P</w:t>
      </w:r>
      <w:r>
        <w:rPr/>
        <w:t>1, с ручным управлением, организация изготовитель ТС (страна) – АО «АВТОВАЗ» Российская Федерация, наименование организации, выдавшей паспорт – АО «АВТОВАЗ», адрес: 445024, Российская Федерация, Самарская область, гор. Тольятти, Южное шоссе, д. 36, дата выдачи паспорта 10.11.202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27.05.2025 № 61-02-48/12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не облагается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3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у налога на добавленную стоимость Покупатель оплачивает самостоятельно в соответствии с действующим налоговом законодательством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ункта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ункте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NIV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TA</w:t>
      </w:r>
      <w:r>
        <w:rPr/>
        <w:t>212300</w:t>
      </w:r>
      <w:r>
        <w:rPr>
          <w:lang w:val="en-US"/>
        </w:rPr>
        <w:t>N</w:t>
      </w:r>
      <w:r>
        <w:rPr/>
        <w:t xml:space="preserve">0804197, выписка из электронного паспорта транспортного средства 164301037305438, год изготовления ТС – 2021, категория ТС (А, В, С, </w:t>
      </w:r>
      <w:r>
        <w:rPr>
          <w:lang w:val="en-US"/>
        </w:rPr>
        <w:t>D</w:t>
      </w:r>
      <w:r>
        <w:rPr/>
        <w:t xml:space="preserve">, прицеп) – В, категория в соответствии с ТР ТС 018/2011 – </w:t>
      </w:r>
      <w:r>
        <w:rPr>
          <w:lang w:val="en-US"/>
        </w:rPr>
        <w:t>MIG</w:t>
      </w:r>
      <w:r>
        <w:rPr/>
        <w:t xml:space="preserve">, модель, № двигателя 2123 1149664, номер шасси (рамы) – отсутствует, цвет кузова (кабины) – серый, мощность двигателя, л.с. (кВт) – 58,5 (5000), рабочий объем цилиндров, куб.см. – 1690, тип двигателя – бензиновый, двигатель внутреннего сгорания (марка,тип) – ВАЗ 2123, четырехтактный, с искровым зажиганием, экологический класс – пятый, технически допустимая максимальная масса ТС (кг) – 1860,  наименование организации (органа) оформившей электронный паспорт ТС – АО «АВТОВАЗ», модификации – 212300-80, оттенок цвета в соответствии со спецификацией орагнизации-изготовителя ТС (шасси) – серебристо-серый металлик, колесная формула/ведущие колеса – 4х4/все, трансмиссия (тип) – механическая, документ, подтверждающий соответствие обязательным требованиям безопасности – </w:t>
      </w:r>
      <w:r>
        <w:rPr>
          <w:lang w:val="en-US"/>
        </w:rPr>
        <w:t>TC</w:t>
      </w:r>
      <w:r>
        <w:rPr/>
        <w:t xml:space="preserve"> </w:t>
      </w:r>
      <w:r>
        <w:rPr>
          <w:lang w:val="en-US"/>
        </w:rPr>
        <w:t>RU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MT</w:t>
      </w:r>
      <w:r>
        <w:rPr/>
        <w:t>02.01024.</w:t>
      </w:r>
      <w:r>
        <w:rPr>
          <w:lang w:val="en-US"/>
        </w:rPr>
        <w:t>P</w:t>
      </w:r>
      <w:r>
        <w:rPr/>
        <w:t>1, с ручным управлением, организация изготовитель ТС (страна) – АО «АВТОВАЗ» Российская Федерация, наименование организации, выдавшей паспорт – АО «АВТОВАЗ», адрес: 445024, Российская Федерация, Самарская область, гор. Тольятти, Южное шоссе, д. 36, дата выдачи паспорта 10.11.202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6-26T05:47:00Z</dcterms:modified>
  <cp:revision>87</cp:revision>
  <dc:subject/>
  <dc:title>Извещение о проведении открытого аукциона</dc:title>
</cp:coreProperties>
</file>