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муниципального округ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26» июня 202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муниципального округ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округ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муниципального округа от 25.06.2025 № 262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округ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муниципального округ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01.07.2025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28.07.2025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28.07.2025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29.07.2025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30.07.2025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559"/>
        <w:gridCol w:w="1134"/>
        <w:gridCol w:w="1134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XTA</w:t>
            </w:r>
            <w:r>
              <w:rPr>
                <w:sz w:val="20"/>
                <w:szCs w:val="20"/>
              </w:rPr>
              <w:t>2123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8041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Северо-Енисейский район, гп Северо-Енисейский, ул. Маяковского, 8А/1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XTA</w:t>
            </w:r>
            <w:r>
              <w:rPr>
                <w:sz w:val="20"/>
                <w:szCs w:val="20"/>
              </w:rPr>
              <w:t>2123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0804197, выписка из электронного паспорта транспортного средства 164301037305438, год изготовления ТС – 2021, категория ТС (А, В, С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, прицеп) – В, категория в соответствии с ТР ТС 018/2011 – </w:t>
            </w:r>
            <w:r>
              <w:rPr>
                <w:sz w:val="20"/>
                <w:szCs w:val="20"/>
                <w:lang w:val="en-US"/>
              </w:rPr>
              <w:t>MIG</w:t>
            </w:r>
            <w:r>
              <w:rPr>
                <w:sz w:val="20"/>
                <w:szCs w:val="20"/>
              </w:rPr>
              <w:t xml:space="preserve">, модель, № двигателя 2123 1149664, номер шасси (рамы) – отсутствует, цвет кузова (кабины) – серый, мощность двигателя, л.с. (кВт) – 58,5 (5000), рабочий объем цилиндров, куб.см. – 1690, тип двигателя – бензиновый, двигатель внутреннего сгорания (марка,тип) – ВАЗ 2123, четырехтактный, с искровым зажиганием, экологический класс – пятый, технически допустимая максимальная масса ТС (кг) – 1860,  наименование организации (органа) оформившей электронный паспорт ТС – АО «АВТОВАЗ», модификации – 212300-80, оттенок цвета в соответствии со спецификацией орагнизации-изготовителя ТС (шасси) – серебристо-серый металлик, колесная формула/ведущие колеса – 4х4/все, трансмиссия (тип) – механическая, документ, подтверждающий соответствие обязательным требованиям безопасности – </w:t>
            </w:r>
            <w:r>
              <w:rPr>
                <w:sz w:val="20"/>
                <w:szCs w:val="20"/>
                <w:lang w:val="en-US"/>
              </w:rPr>
              <w:t>T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T</w:t>
            </w:r>
            <w:r>
              <w:rPr>
                <w:sz w:val="20"/>
                <w:szCs w:val="20"/>
              </w:rPr>
              <w:t>02.01024.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1, с ручным управлением, организация изготовитель ТС (страна) – АО «АВТОВАЗ» Российская Федерация, наименование организации, выдавшей паспорт – АО «АВТОВАЗ», адрес: 445024, Российская Федерация, Самарская область, гор. Тольятти, Южное шоссе, д. 36, дата выдачи паспорта 10.11.202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4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муниципального округ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.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rPr>
          <w:color w:val="000000"/>
          <w:lang w:val="ru-RU"/>
        </w:rPr>
      </w:pPr>
      <w:r>
        <w:rPr>
          <w:color w:val="000000"/>
          <w:lang w:val="ru-RU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5-03-11T09:27:00Z</cp:lastPrinted>
  <dcterms:modified xsi:type="dcterms:W3CDTF">2025-06-26T05:26:00Z</dcterms:modified>
  <cp:revision>90</cp:revision>
  <dc:subject/>
  <dc:title>Извещение о проведении открытого аукциона</dc:title>
</cp:coreProperties>
</file>