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муниципального округ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26» июня 202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муниципального округ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округ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муниципального округа от 25.06.2025 № 261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округ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муниципального округ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01.07.2025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28.07.2025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28.07.2025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29.07.2025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30.07.2025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/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559"/>
        <w:gridCol w:w="1134"/>
        <w:gridCol w:w="1134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JSAJTDA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2782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г. Красноярск, ул. Карла Маркса, 62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транспортного средства 25 УМ 372167, год изготовления ТС – 2013, категория ТС (А, В, С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прицеп) – В, модель, № двигателя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4В1240961, шасси (рама) № отсутствует, цвет кузова (кабины) – черный, мощность двигателя, л.с. (кВт) – 169 (124), рабочий объем двигателя, куб.см. – 2393, тип двигателя – бензиновый, разрешенная максимальная масса, кг. – 2100, организация изготовитель ТС (страна) – СУЗУКИ (ЯПОНИЯ), серия, № ТД, ТПО 10702030/0909113/0065871, таможенные ограничения – не установлены, наименование организации, выдавшей паспорт – таможенный пост Морской порт Владивосток, адрес: 690065, Приморский край, г. Владивосток, ул. Стрельникова, д. 11, дата выдачи паспорта 10.09.20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муниципального округ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.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5-03-11T09:27:00Z</cp:lastPrinted>
  <dcterms:modified xsi:type="dcterms:W3CDTF">2025-06-26T07:55:00Z</dcterms:modified>
  <cp:revision>93</cp:revision>
  <dc:subject/>
  <dc:title>Извещение о проведении открытого аукциона</dc:title>
</cp:coreProperties>
</file>