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0727707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СЕВЕРО-ЕНИСЕЙСКОГО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26» июня 2025 г</w:t>
      </w:r>
      <w:r>
        <w:rPr>
          <w:i/>
        </w:rPr>
        <w:t xml:space="preserve">.                                                                                                        </w:t>
      </w:r>
      <w:r>
        <w:rPr>
          <w:i/>
          <w:sz w:val="32"/>
        </w:rPr>
        <w:t xml:space="preserve">№ 401 </w:t>
      </w:r>
      <w:r>
        <w:rPr>
          <w:i/>
          <w:sz w:val="32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о статьями 14, 18 Федерального закона от 21.12.2001 № 178-ФЗ «О приватизации государственного и муниципального имущества», на основании пункта 3 части 1 статьи 16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окружного Совета депутатов от 20.06.2025 № 1046-56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5 год и плановый период 2026-2027 годов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основании Постановления администрации Северо-Енисейского муниципального округа от 25.06.2025 № 261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, Положения о Комитете по управлению муниципальным имуществом Администрации Северо-Енисейского муниципального округа, утвержденным Решением Северо-Енисейского окружного Совета депутатов от 21.05.2025 № 1029-55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b/>
          <w:sz w:val="26"/>
          <w:szCs w:val="26"/>
        </w:rPr>
        <w:t>30 июля 2025 года</w:t>
      </w:r>
      <w:r>
        <w:rPr>
          <w:sz w:val="26"/>
          <w:szCs w:val="26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 автомобиль </w:t>
      </w:r>
      <w:r>
        <w:rPr>
          <w:sz w:val="26"/>
          <w:szCs w:val="26"/>
          <w:lang w:val="en-US"/>
        </w:rPr>
        <w:t>SUZUK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R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TAR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дентификационным номером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JSAJTDA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00278227, паспорт транспортного средства 25 УМ 372167, год изготовления ТС – 2013, категория ТС (А, В, С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, прицеп) – В, модель, № двигателя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24В1240961, шасси (рама) № отсутствует, цвет кузова (кабины) – черный, мощность двигателя, л.с. (кВт) – 169 (124), рабочий объем двигателя, куб.см. – 2393, тип двигателя – бензиновый, разрешенная максимальная масса, кг. – 2100, организация изготовитель ТС (страна) – СУЗУКИ (ЯПОНИЯ), серия, № ТД, ТПО 10702030/0909113/0065871, таможенные ограничения – не установлены, наименование организации, выдавшей паспорт – таможенный пост Морской порт Владивосток, адрес: 690065, Приморский край, г. Владивосток, ул. Стрельникова, д. 11, дата выдачи паспорта 10.09.2013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Установить начальную цену продажи движимого имущества, указанного в пункте 1 настоящего распоряжения в размере </w:t>
      </w:r>
      <w:r>
        <w:rPr>
          <w:rFonts w:eastAsia="Calibri"/>
          <w:b/>
          <w:sz w:val="26"/>
          <w:szCs w:val="26"/>
        </w:rPr>
        <w:t>917 000 (</w:t>
      </w:r>
      <w:r>
        <w:rPr>
          <w:b/>
          <w:sz w:val="26"/>
          <w:szCs w:val="26"/>
        </w:rPr>
        <w:t>девятьсот семьнадцать тысяч</w:t>
      </w:r>
      <w:r>
        <w:rPr>
          <w:rFonts w:eastAsia="Calibri"/>
          <w:b/>
          <w:sz w:val="26"/>
          <w:szCs w:val="26"/>
        </w:rPr>
        <w:t>) рублей 00 копеек (НДС не облагается)</w:t>
      </w:r>
      <w:r>
        <w:rPr>
          <w:rFonts w:eastAsia="Calibri"/>
          <w:sz w:val="26"/>
          <w:szCs w:val="26"/>
        </w:rPr>
        <w:t>,</w:t>
      </w:r>
      <w:r>
        <w:rPr>
          <w:sz w:val="26"/>
          <w:szCs w:val="26"/>
        </w:rPr>
        <w:t xml:space="preserve"> (на основании отчета об оценке от 25.02.2025 № 11-5-25 МК-2, составленного ООО БЦ «Акцент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Установить величину повышения начальной цены «Шаг аукциона» в размере </w:t>
      </w:r>
      <w:r>
        <w:rPr>
          <w:b/>
          <w:sz w:val="26"/>
          <w:szCs w:val="26"/>
        </w:rPr>
        <w:t>45 850 (сорок пять тысяч восемьсот пятьдесят) рублей 00 копеек</w:t>
      </w:r>
      <w:r>
        <w:rPr>
          <w:sz w:val="26"/>
          <w:szCs w:val="26"/>
        </w:rPr>
        <w:t>, что составляет 5% (пять) процентов от начальной цены 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Установить задаток для участия в торгах в размере </w:t>
      </w:r>
      <w:r>
        <w:rPr>
          <w:b/>
          <w:sz w:val="26"/>
          <w:szCs w:val="26"/>
        </w:rPr>
        <w:t>91 700 (девяносто одна тысяча семьсот) рублей 00 копеек</w:t>
      </w:r>
      <w:r>
        <w:rPr>
          <w:sz w:val="26"/>
          <w:szCs w:val="26"/>
        </w:rPr>
        <w:t>, что составляет 10% (десять) процентов от начальной цены продажи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 xml:space="preserve">3. Утвердить </w:t>
      </w:r>
      <w:hyperlink r:id="rId5">
        <w:r>
          <w:rPr>
            <w:rStyle w:val="InternetLink"/>
            <w:color w:val="0000FF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hyperlink r:id="rId6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b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срок приема заявок: с 01.07.2025 (10:00 по местному времени) до 28.07.2025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 дату определения участников электронного аукциона: 29.07.2025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hyperlink r:id="rId8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b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9. Установить дату и место проведения аукциона: 30.07.2025 (10:00 по местному времени), используя функционал электронной торговой площад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hyperlink r:id="rId9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b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муниципальным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Северо-Енисей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 xml:space="preserve">        </w:t>
        <w:tab/>
        <w:tab/>
        <w:t xml:space="preserve">                              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Администрации Северо-Енисей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муниципального округ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6.06.2025 № 401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</w:t>
      </w:r>
      <w:r>
        <w:rPr/>
        <w:t>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муниципального округ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заместитель руководителя Комитета по управлению муниципальным имуществом Администрации Северо-Енисейского муниципального округа, заместитель председателя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муниципального округ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муниципального округ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начальник отдела экономического анализа и прогнозирования Администрации Северо-Енисейского муниципального округа, член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кулич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ведующий отделом бухгалтерского учета и отчетности – главный бухгалтер Администрации Северо-Енисейского муниципального округ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Администрации Северо-Енисей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муниципального округ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6.06.2025 № 401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12-10T16:39:00Z</cp:lastPrinted>
  <dcterms:modified xsi:type="dcterms:W3CDTF">2025-06-26T07:51:00Z</dcterms:modified>
  <cp:revision>107</cp:revision>
  <dc:subject/>
  <dc:title/>
</cp:coreProperties>
</file>