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муниципальный округ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26» июня 202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муниципального округ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округ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муниципального округа от 25.06.2025 № 259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округ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муниципального округ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01.07.2025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28.07.2025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28.07.2025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29.07.2025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31.07.2025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559"/>
        <w:gridCol w:w="1134"/>
        <w:gridCol w:w="1134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РАЛ 43202 ГРУЗОВОЙ (ЦИСТЕР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расноярский край, Северо-Енисейский район, п. Брянка, ул. Лесная, 12В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аспорт транспортного средства 24 КН 657005, год изготовления ТС – 1985, категория ТС (А, В, С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>Итоги аукциона по продаже имущества подводятся в день проведения аукциона после проведения торгов в Комитете по управлению муниципальным имуществом Администрации Северо-Енисейского муниципального округа по адресу: Красноярский край, Северо-Енисейский район, гп Северо-Енисейский, ул. Ленина, 48, кабинет № 2.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.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6-26T10:01:00Z</dcterms:modified>
  <cp:revision>81</cp:revision>
  <dc:subject/>
  <dc:title>Извещение о проведении открытого аукциона</dc:title>
</cp:coreProperties>
</file>