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сентябр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420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18.09.2024 № 868-47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УРАЛ 43202 ГРУЗОВОЙ (ЦИСТЕРНА)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УРАЛ 43202 ГРУЗОВОЙ (ЦИСТЕРНА), паспорт транспортного средства 24 КН 657005, год изготовления ТС – 1985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цеп) – С, модель, № двигателя 0-724377, шасси (рама) № 035470, цвет кузова (кабины) – красный, мощность двигателя, л.с. (кВт) – 210 (154.46), рабочий объем двигателя, куб.см. – 10850, тип двигателя – дизельный, разрешенная максимальная масса, кг. – 14665, организация изготовитель ТС (страна) – УРАЛЬСКИЙ АВТОЗАВОД (далее – муниципальное движимое имуще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е движимое имущество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03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82 133 (восемьдесят две тысячи сто тридцать три) рубля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4 106 (четыре тысячи сто шесть) рублей 65 копеек, что составляет 5 (п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8 213 (восемь тысяч двести тринадцать) рублей 30 копеек, что составляет 10 (дес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особ приватизации муниципального движимого имущества – продажа на аукционе, который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движимого имущества: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27.09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 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района, </w:t>
      </w:r>
    </w:p>
    <w:p>
      <w:pPr>
        <w:pStyle w:val="Normal"/>
        <w:ind w:left="567" w:right="-2" w:hanging="567"/>
        <w:jc w:val="both"/>
        <w:rPr/>
      </w:pPr>
      <w:r>
        <w:rPr>
          <w:sz w:val="28"/>
          <w:szCs w:val="28"/>
        </w:rPr>
        <w:t>первый заместитель главы района</w:t>
        <w:tab/>
        <w:t xml:space="preserve">                                               А.Э. Перепелица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se24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admse24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Кудрявцева Валентина Юрьевна</cp:lastModifiedBy>
  <cp:lastPrinted>2024-03-20T11:29:00Z</cp:lastPrinted>
  <dcterms:modified xsi:type="dcterms:W3CDTF">2024-09-25T08:13:00Z</dcterms:modified>
  <cp:revision>79</cp:revision>
  <dc:subject/>
  <dc:title/>
</cp:coreProperties>
</file>