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район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21» марта 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район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20.03.2024 № 85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район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район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23.03.2024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17.04.2024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17.04.2024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18.04.2024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19.04.2024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559"/>
        <w:gridCol w:w="1134"/>
        <w:gridCol w:w="1134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 37723А (А/Ф ХЛЕБНЫЙ)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>) Х1А37723А100003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Северо-Енисейский район, гп Северо-Енисейский, ул. Карла Маркса, 51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Паспорт транспортного средства 52 КЕ 317373, год изготовления ТС – 2001, категория ТС (А, В, С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район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.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3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4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районного Совета депутатов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675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39</w:t>
      </w:r>
      <w:r>
        <w:rPr>
          <w:sz w:val="24"/>
          <w:szCs w:val="24"/>
        </w:rPr>
        <w:t xml:space="preserve"> (в редакции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769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ГАЗ 37723А (А/Ф ХЛЕБНЫЙ)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lang w:val="en-US"/>
        </w:rPr>
        <w:t>D</w:t>
      </w:r>
      <w:r>
        <w:rPr/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9.09.2023 № 61-02-48/7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5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5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А/Ф ХЛЕБНЫЙ 37723А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lang w:val="en-US"/>
        </w:rPr>
        <w:t>D</w:t>
      </w:r>
      <w:r>
        <w:rPr/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C6B2177DB2F2D9A20AAC34D34FBCB18A6D5370F0EC0FE59712C8F641A9EA4A61C7DFFBBDAD7367A7FEDBDC7327jCL8L" TargetMode="External"/><Relationship Id="rId5" Type="http://schemas.openxmlformats.org/officeDocument/2006/relationships/hyperlink" Target="consultantplus://offline/ref=0F0F8449C3EADE02C9D6E92C77CB817E357C47B932599FCED81D390E82F9380E8798BF23A6B7D1729758E3D9VFW5E" TargetMode="External"/><Relationship Id="rId6" Type="http://schemas.openxmlformats.org/officeDocument/2006/relationships/hyperlink" Target="mailto:kumise@inbox.ru" TargetMode="External"/><Relationship Id="rId7" Type="http://schemas.openxmlformats.org/officeDocument/2006/relationships/hyperlink" Target="mailto:kumise@inbo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0T14:02:00Z</cp:lastPrinted>
  <dcterms:modified xsi:type="dcterms:W3CDTF">2024-03-21T10:00:00Z</dcterms:modified>
  <cp:revision>60</cp:revision>
  <dc:subject/>
  <dc:title>Извещение о проведении открытого аукциона</dc:title>
</cp:coreProperties>
</file>