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50038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ind w:left="-426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ind w:left="-426" w:firstLine="426"/>
              <w:rPr>
                <w:sz w:val="20"/>
              </w:rPr>
            </w:pPr>
            <w:r>
              <w:rPr>
                <w:sz w:val="28"/>
              </w:rPr>
              <w:t>«20» марта 2024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-426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5-п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14, 18 Федерального закона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 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Северо-Енисейского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районного Совета депутатов от 06.02.2024 № 761-41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4 год и плановый период 2025-2026 годов», руководствуясь статьей 34 Устава муниципального образования Северо-Енисейский муниципальный район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ть находящееся в муниципальной собственности движимое имущество – автомобиль ГАЗ 37723А (А/Ф ХЛЕБНЫЙ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Х1А37723А10000394, путем продажи его на аукционе с открытой формой подачи предложений о цене в электронной фор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сновные характеристики движимого имущества:  автомобиль ГАЗ 37723А (А/Ф ХЛЕБНЫЙ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Х1А37723А10000394, паспорт транспортного средства 52 КЕ 317373, год изготовления ТС – 2001, категория ТС (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прицеп) – С, модель, № двигателя 5130ОН*11030963, шасси (рама) № 33070010820622, цвет кузова (кабины) – желто-белый, мощность двигателя, л.с. (кВт) – 125 (92), рабочий объем двигателя, куб.см. – 4250, тип двигателя – бензиновый, разрешенная максимальная масса, кг. – 7850, масса без нагрузки, кг. – 3490, организация изготовитель ТС (страна) – ООО «НАФ» (далее – муниципальное движимое имущес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ое движимое имущество принадлежит на праве собственности муниципальному образованию Северо-Енисейский муниципальный район Красноярского края и учитывается в муниципальной казне. Реестровый номер № 244700-П02000002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 начальную цену продажи муниципального </w:t>
      </w:r>
      <w:r>
        <w:rPr>
          <w:sz w:val="28"/>
          <w:szCs w:val="28"/>
        </w:rPr>
        <w:t xml:space="preserve">движимого имущества, указанного в пункте 1 настоящего постановления, </w:t>
      </w:r>
      <w:r>
        <w:rPr>
          <w:rFonts w:eastAsia="Calibri"/>
          <w:sz w:val="28"/>
          <w:szCs w:val="28"/>
        </w:rPr>
        <w:t xml:space="preserve">на основании отчета независимого оценщика в размере </w:t>
      </w:r>
      <w:r>
        <w:rPr>
          <w:sz w:val="28"/>
          <w:szCs w:val="28"/>
        </w:rPr>
        <w:t xml:space="preserve">240 000 (двести сорок тысяч) рублей 00 копеек </w:t>
      </w:r>
      <w:r>
        <w:rPr>
          <w:rFonts w:eastAsia="Calibri"/>
          <w:sz w:val="28"/>
          <w:szCs w:val="28"/>
        </w:rPr>
        <w:t>(НДС не об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шаг аукциона в размере 12 000 (двенадцать тысяч) рублей 00 копеек, что составляет 5 (пять) процентов от начальной цены продажи муниципального 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аукционе в размере 24 000 (двадцать четыре тысячи) рублей 00 копеек, что составляет 10 (десять) процентов от начальной цены продажи муниципального движимого имущества, указанного в пункте 2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не предусмотре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укцион по продаже муниципального движимого имущества является открытым по составу участников, предложения о цене имущества заявляются участниками открыто, в соответствии с требованиями Гражданского кодекса Российской Федерации,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оответствии с пунктом 1.9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, утвержденного решением Северо-Енисейского районного Совета депутатов от 23.04.2021 № 131-8, уполномоченным органом по продаже муниципального имущества является Комитет по управлению муниципальным имуществом администрации Северо-Енисей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у по управлению муниципальным имуществом администрации Северо-Енисейского района в целях выполнения функций продавца при продаже муниципального имущества: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рганизовать подготовку информационного сообщения о продаже муниципального движимого имущества, указанного в пункте 1 настоящего постановления, и разместить его, и настоящее постановление в информационно-телекоммуникационной сети «Интернет»: на официальном сайте Северо-Енисейского района, официальном сайте Российской Федерации для размещения информации о проведении торгов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, а также на электронной торговой площадке (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 в срок до 22.03.2024;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вести аукцион в электронной форме, открытый по составу участников и открытой формой подачи предложений о цене имущества;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организовать подготовку информационного сообщения об итогах приватизации муниципального имущества, указанного в пункте 1 настоящего постановления, и разместить его в информационно-телекоммуникационной сети «Интернет»: на официальном сайте Северо-Енисейского района, официальном сайте Российской Федерации для размещения информации о проведении торгов (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Контроль за исполнением настоящего постановления возложить на руководителя Комитета по управлению муниципальным имуществом администрации Северо-Енисейского района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 Настоящее постановление вступает в силу со дня его подпис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веро-Енисей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района по социальным вопросам</w:t>
        <w:tab/>
        <w:t xml:space="preserve">                     Е.А. Михалева</w:t>
      </w:r>
    </w:p>
    <w:p>
      <w:pPr>
        <w:pStyle w:val="Normal"/>
        <w:ind w:left="567" w:right="25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55:00Z</dcterms:created>
  <dc:creator>*</dc:creator>
  <dc:description/>
  <cp:keywords/>
  <dc:language>en-US</dc:language>
  <cp:lastModifiedBy>ANA</cp:lastModifiedBy>
  <cp:lastPrinted>2024-03-20T11:29:00Z</cp:lastPrinted>
  <dcterms:modified xsi:type="dcterms:W3CDTF">2024-03-21T09:12:00Z</dcterms:modified>
  <cp:revision>72</cp:revision>
  <dc:subject/>
  <dc:title/>
</cp:coreProperties>
</file>